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Утвержден распоряжением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                                                  </w:t>
      </w:r>
      <w:r>
        <w:rPr>
          <w:color w:val="000000"/>
          <w:spacing w:val="-6"/>
          <w:sz w:val="26"/>
          <w:szCs w:val="26"/>
        </w:rPr>
        <w:t xml:space="preserve">администрации Трубчевского                                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     </w:t>
      </w:r>
      <w:r>
        <w:rPr>
          <w:color w:val="000000"/>
          <w:spacing w:val="-6"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/>
      </w:pPr>
      <w:r>
        <w:rPr>
          <w:color w:val="000000"/>
          <w:spacing w:val="-6"/>
          <w:sz w:val="26"/>
          <w:szCs w:val="26"/>
        </w:rPr>
        <w:t>от 14.07 2017г. №601-р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 по проведени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ной  акции  направленных на по снижению неформальной занятост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6"/>
          <w:szCs w:val="26"/>
        </w:rPr>
        <w:t>и легализацию трудовых отношен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Трубчев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стойный труд – Достойная жизнь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27"/>
        <w:gridCol w:w="1693"/>
        <w:gridCol w:w="3060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1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доведение информационного материала по проведению акции «Достойный труд – Достойная жизнь» до глав сельских администраций, руководителей предприятий, организаций и учреждений Трубчевского муниципального района через СМИ и информационные пись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201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по акции  на сайте администрации в разделе «Охрана труда», подразделе «Неформальная занятость», а также на сайтах организаций и, предприятий и учреждений Трубчевского 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 листовок о последствиях выплаты заработной платы в  «конвертах» в местах массового посещения гражда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телефонов «доверия», для приёма информации о неоформленных трудовых отношениях, выплатах «теневой» зарпла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ль 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«ЦЗ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РК профсоюзов в сфере образования, культуры. здравоохранения, АП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бесплатного консультирования  по вопросам трудового законодательств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«ЦЗ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РК профсоюзов в сфере образования, культуры. здравоохранения, АП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лушивание проблемных работодателей на заседании единой комиссии по вопросам легализации заработной платы, полноты поступления НДФЛ и страховых взносов, нелегальной  занятости  (выявление фактов неформальной занятости на территории Трубчевского муниципального район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–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правление протоколов опроса, оформленных комиссией по выявлению неформальной занятости в Государственную инспекцию труда в Брянской област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–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местных рейдовых мероприятий совместно с  Межрайонной  инспекцией  ФНС России №7  по Брянской области и ГКУ ЦЗН Трубчевского 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–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районная  инспекция  ФНС России №7  по Брянской области ГКУ ЦЗН Трубчевского района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циального опроса по вопросам неформальной занятости, легализации серой заработной (анкета опроса прилагаетс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-авгус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результатов акции  «Достойный труд – Достойная жизнь» на заседании единой комиссии по вопросам легализации заработной платы, полноты поступления НДФЛ и страховых взносов, нелегальной  занятости  (выявление фактов неформальной занятости на территории Трубчевского муниципального район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  <w:p>
            <w:pPr>
              <w:pStyle w:val="Normal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Размещение материалов о завершении ак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Достойный труд – Достойная жизнь» в СМИ, на сайте администрации Трубчевского муниципального района,  на сайтах и информационных стендах  предприятий, организаций и учреждений Трубчевского муниципального 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23:00Z</dcterms:created>
  <dc:creator>Ohtrud</dc:creator>
  <dc:description/>
  <cp:keywords/>
  <dc:language>en-US</dc:language>
  <cp:lastModifiedBy>Ohtrud</cp:lastModifiedBy>
  <dcterms:modified xsi:type="dcterms:W3CDTF">2017-07-17T07:26:00Z</dcterms:modified>
  <cp:revision>1</cp:revision>
  <dc:subject/>
  <dc:title>Утвержден распоряжением</dc:title>
</cp:coreProperties>
</file>