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ВОДНЫЙ ГОДОВОЙ ДОКЛА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ходе реализации, оценке результативности и  эффективности мун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ципальных программ «Реализация полномочий администрации Трубчевского муниципального района (2013 – 2016 годы)» , </w:t>
      </w:r>
      <w:r>
        <w:rPr>
          <w:rFonts w:cs="Times New Roman" w:ascii="Times New Roman" w:hAnsi="Times New Roman"/>
          <w:b/>
          <w:sz w:val="32"/>
          <w:szCs w:val="32"/>
        </w:rPr>
        <w:t>«Управление муниципальными финансами Трубчевского муниципального района на 2013-2016 годы», «Развитие образования Трубчевского муниципального района на 2013-2016 годы», «Содействие в предупреждении и ликвидации последствий  чрезвычайных  ситуаций и обеспечение мер пожарной  безопасности на 2013-2016гг.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тие  культуры  Трубчевского  муниципального  района  на  2013 – 2016 годы», «Развитие  физической культуры и спорта Трубчевского  муниципального  района  на  2013 – 2016 годы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за 2016 го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 Сводного годового доклада о ходе реализации и оценке эффективности муниципальных программ «Реализация полномочий администрации Трубчевского муниципального района (2013 – 2017 годы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2013-2017 годы 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6 год, а также осуществления ее оценки результативности и эффективности использовался Бюджетный кодекс Российской Федерации, 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Повышение качества жизни населения Трубчевского района  – ключевая задача, на решение которой ориентирована бюджетная политика района. Чтобы повысить эффективность бюджетных расходов и добиться максимального результата от каждого вложенного бюджетного рубля, исполнение бюджета еще в 2012 году было переведено на программно-целевые методы финансирова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Бюджетном послании Президента Российской Федерации «О бюджетной политике в 2013-2015 годах» подчеркивалось, что «надо начать полномасштабное внедрение программно-целевого принципа организации деятельности органов исполнительной власти и, соответственно, программных бюджетов на всех уровнях управления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униципальные программы разработаны для достижения конкретных практических результатов в развитии ведущих отраслей экономики, образования, культуры, модернизации жилищно-коммунального хозяйства, улучшении жилищных условий гражда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000000"/>
        </w:rPr>
        <w:t>Муниципальная програм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комплекс взаимоувязанных по ресурсам, исполнителям, срокам осуществления и показателям результативности мероприятий, направленных на решение проблем системного характера в сфере социально-экономического развития территории, в частности, муниципального район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аким образом, значение целевых проектов, обеспечивающих концентрацию финансовых ресурсов на приоритетных направлениях социально-экономического развития, существенно возрастает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ценка эффективности реализации муниципальной программы проведена в соответствии с </w:t>
      </w:r>
      <w:r>
        <w:rPr/>
        <w:t>Порядком разработки, реализации и оценки эффективности муниципальных программ Трубчевского муниципального района, утвержденным постановлением администрации Трубчевского муниципального района от 16 октября  2013 года № 720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Для оценки реализации программ, полученные конечные результаты по мероприятиям муниципальных программ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. Эффективность ниже плановой – если показатели в пределах от 100% до 75 % и неэффективной – от 0% до 75%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езультативности муниципальных программ «Реализация полномочий администрации Трубчевского муниципального района  (2013 – 2017 годы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</w:t>
        <w:tab/>
        <w:t>2013-2017 годы » 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за 2016 год представлен в Приложении №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индикаторов результативности муниципальной программы «Реализация полномочий администрации Трубчевского муниципального района (2013 – 2017 годы)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о в Приложении № 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овая оценка состояния индикаторов результативности муниципальных программ «Реализация полномочий администрации Трубчевского муниципального района  (2013 – 2017 годы)»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а в Приложении № 3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программы  «Реализация полномочий администрации Трубчевского муниципального района  (2013 – 2017 годы)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а в Приложении №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16 года были достигнуты основные цел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птимизации и повышения эффективности расходов бюджета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лго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 эффективного выполнения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оздание условий для повышения качества дошкольного, дополнительного,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существление комплексных мер по стимулированию инновационной деятельности образовательных учреждений  и педагогических рабо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развития муниципальной системы воспитания и дополнительного образования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доли образовательных учреждений, в которых проведены капитальные и текущие ремонты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 потребления топливно-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численности лиц систематически занимающихся 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детей школьного возраста, охваченных всеми формами оздоровления и отды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вободы творчества и прав граждан на участие в культур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культурно- досуговых меро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еализация полномочий администрации Трубчевского муниципального района на 2013 – 2017 годы</w:t>
      </w:r>
      <w:r>
        <w:rPr>
          <w:rFonts w:cs="Times New Roman" w:ascii="Times New Roman" w:hAnsi="Times New Roman"/>
          <w:sz w:val="24"/>
          <w:szCs w:val="24"/>
        </w:rPr>
        <w:t>» в новой редакции утверждена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 было предусмотрено средств из бюджетов всех уровней на 2016 год в сумме 95 562 203,76 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данных мероприятий были израсходованы денежные средства в сумме 22 952 554,24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Расходы составил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6"/>
        <w:gridCol w:w="1985"/>
        <w:gridCol w:w="1842"/>
        <w:gridCol w:w="1505"/>
        <w:gridCol w:w="1472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фров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бюджетных расходов, тыс. рублей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(-/+)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3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52,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,6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23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47,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5,8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энер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4,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,7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потреб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,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2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ензи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8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7,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ценке недвижимости, признанию прав и регулирование отношений по государственной 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течение 2016 года было зарегистрировано право собственности на 15 объектов недвижимого имущества, из которых  6 земельных учас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проведена оценка рыночной стоимости 5 объектов, в т. ч. включенных в прогнозный план приват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техническая инвентаризация бесхозяйных объектов, в том числе общественных колод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Трубчевского муниципального района на 2016 год на выполнение данных мероприятий было запланировано 340 000,00 руб., фактически израсходовано 326 000,00  руб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поступлений в бюджет доходов от сдачи в аренду земельных участков к уровню 2015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арендной платы по вновь заключенным договорам, меньше, чем по договорам расторгнутым, а также за период 2015 года по сравнению с 2016 годом поступали средства от аренды более крупных земельных участков.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показателя объясняется расторжением договоров аренды крупных объектов недвижимого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, приватизация которого целесообраз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и объектов способствовало: анализ спроса на данные объекты, гласность при проведении процедуры торгов, в т.ч. с использованием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оведения выборов и референдум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нансовое обеспечение дополнительных и повторных выборов представительных органов муниципальных образований средства районного бюджета в 2016 году не выделялис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Мероприятия по приобретению жилья работникам социально-культур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финансовое обеспечение мероприятия по приобретению жилья работникам социально-культурной сферы средства районного бюджета в 2016 году не выделя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Мероприятия по развитию водохозяйственного комплек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реализацию указанного мероприятия в бюджете Трубчевского муниципального района направлены денежные средства в размере 966 641,00 руб., которые были направлены на ремонт водопроводных сетей г.Трубчевска – 909 282,00 руб., и оплату исполнительского сбора по исполнительному производству (неисполнение решения суда по иску природоохранной прокуратуры Брянской области об обязанности  администрации Трубчевского муниципального района выполнить расчет стоимости вероятностного вреда, необходимой для возмещения ущерба в результате аварии на ГТС, расположенной в п.Филипповичи Трубчевского района – 57 359,00 руб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в области использования, охраны водных объектов и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редства в размере – 181 100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о страхование гражданской ответственности ГТС, на сумму 178 200,00 руб., ремонт ГТС в с.Плюсково Трубчевского района – 2 9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ыделены денежные средства на реализацию указанного мероприятия в бюджете Трубчевского муниципального района в размере 5 407 231,70 руб., из них: средства областного бюджета – 5 136 231,70 руб., средства местного бюджета – в размере 271 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редства были направлены ИП Космачеву – январь  - март 2016 года, ООО «Трубчевское автотранспортное предприятие» - апрель – декабрь 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роприятия по повышению безопасности дорожного движения в Трубчевском муниципальном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ах данного мероприятия планировалось осуществить нанесение дорожной разметки на пешеходные переходы и установку дорожных знаков на пешеходных перех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соответствии с п.5 ч.1 ст.14 Федерального закона от 06.10.2003г. № 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тносится к полномочиям городских поселений, то все запланированные мероприятия были выполнены за счет бюджета города Трубчевска. Лимиты в сумме 30 00,00 руб. были перераспределены на  ины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ероприятия в рамках ДЦП "Газификация Брян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ероприятия по инвестированию объектов капитального строительства собственности Трубче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роприятия по капитальному ремонту гидротехнического сооружения н.п. Плюсково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на реализацию мероприятий ФЦП «Устойчивое развитие сельских территорий на 2014-2017 годы и на период до 2020 г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Мероприятия по молодежной политике и оздоровлению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ая аудитория по данному направлению работы представляет собой молодёжь в возрасте от 14 до 30 лет – 7 311 человек (20,9 % от общей численности насел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работа ориентирована на студенческую молодёжь, реже – на рабочую молодёжь и школьников старшего школьного возраста. На территории Трубчевского муниципального района находятся 3 учреждения профессионального образования – Трубчевский политехнический техникум, Трубчевский профессионально-педагогический колледж и Трубчевский аграрный колледж – в которых обучаются около 1 785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2016 год отделом по делам семьи, охране материнства и демографии  администрации были проведены  26 мероприятий, направленных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и формирование активной жизненн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и организация отдыха и оздоровления детей и молодёжи, содействие в трудоустройстве и занятост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авонарушений, безнадзорности, асоциальных явлений среди детей и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талантливой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детей и молодёжи и реализация их познавательной и обществен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детских и молодёжны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а молодых семей в решении жилищных пробле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ом бюджете на реализацию мероприятий по молодёжной политике было предусмотрено и  фактически выделено 45 84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ероприятия по обеспечению жильем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участвует в реализации мероприятия по обеспечению жильём молодых семей с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семьи, охране материнства и детства, демографии администрации Трубчевского муниципального района организует работу по сбору документов, консультированию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создана комиссия по реализации мероприятий по обеспечению жильём молодых семей,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Реализация полномочий администрации Трубчевского муниципального района на 2013-2017 годы на реализацию мероприятий по обеспечению жильём молодых семей в 2016 году в районном бюджете первоначально были предусмотрены денежные средства в размере 487 494 рубля. Для участия в конкурсном отборе муниципальных образований Брянской области в реализации мероприятия «Социальные выплаты молодым семьям на приобретение жилья» государственной программы «Развитие образования и науки Брянской области» (2014 - 2020 годы) в 2016 году администрация Трубчевского муниципального района  подала в указанные сроки проведения отбора комплект документации  на 3 молодые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 № 3 от 16 марта 2016 года заседания Комиссии департамента образования и науки Брянской области по реализации мероприятия  «Социальные выплаты молодым семьям на приобретение жилья» государственной программы «Развитие образования и науки Брянской области» (2014 - 2020 годы) в 2016 году конкурсный отбор прошли лишь 12 муниципальных образований Брянской области. Трубчевский  район конкурсный отбор в 2016 году не прошё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сказанного денежные средства, предусмотренные в районном бюджете на реализацию мероприятий по обеспечению жильём молодых семей в 2016 году, освоены не 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й за выслугу лет лицам, замещавшим должности муниципальной службы в органах местного самоуправления Трубчевского муниципального района, являются публичными обязательствами органов местного самоуправления Трубчевского муниципального района, гарантированными федеральным и региональным законодательством о муниципальной службе, а также нормативными правовыми актами органов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казанные мероприятия израсходованы денежные средства местного бюджета в сумме 5 721 877,25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е  и реализованные средства в 2016 году – 14 4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67"/>
        <w:gridCol w:w="1601"/>
        <w:gridCol w:w="1729"/>
        <w:gridCol w:w="1849"/>
        <w:gridCol w:w="169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97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емных родителей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-00 за одного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оследующ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15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м родителя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5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2165"/>
        <w:gridCol w:w="1897"/>
        <w:gridCol w:w="18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го пособ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-сирот и детей, оставшихся без попечения родителей, на воспитание в семьи граждан, проживающих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17,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на осуществление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составила 1 052 272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деятельность административной комиссии – 300 792,00 руб., деятельность комиссии по делам несовершеннолетних и защите их прав Трубчевского муниципального района – 751 480,00 руб., запланированные расходы сократились на 30 000,00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отчётный период сократилась доля несовершеннолетних, состоящих на  учёте в органах системы профилактики (2016 г. – 20,  2015 г. – 25).  Все мероприятия, запланированные в 2016 году, выполнены в установленные сроки (спартакиада «За здоровый образ жизни», конкурс рисунков «Закон глазами детей», антинаркотический месячник, трудоустроены несовершеннолетние в летний период, проведён семинар, круглые столы). Одним из факторов, повлиявшим на ход реализации мероприятий программы является профилактика безнадзорности и правонарушений несовершеннолетних и рост правонарушений среди несовершеннолетних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517"/>
        <w:gridCol w:w="1739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е день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закрепленного за детьми-сиротами и детьми, оставшими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жилых помещений в собственность детей-сирот и детей, оставших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6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3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вязи  с изменением условий  назначения выплат (Указ  Губерн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й области  от 24.05.2016 года № 180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225 444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Мероприятия по обеспечению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01"/>
        <w:gridCol w:w="1812"/>
        <w:gridCol w:w="1416"/>
        <w:gridCol w:w="1791"/>
        <w:gridCol w:w="13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илых помещ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ого помещ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редоставления лицам из числа детей-сирот и детей, оставшихся без попечения родителей по договору найма специализированного жилого фон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75-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0875-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875-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запланированных и реализованных денежных средств сумма средств федерального бюджета  составила  1 780 350,00 руб., сумма средств областного бюджета – 2 670 525,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Мероприятия по обязательному страхованию гражданской ответственности владельца опас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Мероприятия в рамках ДЦП "Социальное развитие сел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запланированы и реализованы в размере 4 000,00 руб., из которых 2 500,00 руб. – расходы на публикацию в СМИ измененного и уточненного списка кандидатов в присяжные заседатели по Трубчевскому району, 1 500,00 руб.- средства на организационно-техническое обеспечении федераль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роприятия по охране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оздание многофункциональных центров предоставления государственных и муниципальных услуг на территории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ого мероприятия запланированы и израсходованы денежные средства в размере  6 226 060, 54 руб., из них: средства областного бюджета – 2 736 236,80 руб., средства районного бюджета – 3 489 823,74 руб., на содержание и функционирование Муниципального бюджетного учреждении «Многофункциональный центр предоставления государственных и муниципальных услуг в Трубчевском районе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ероприятия по капитальному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38 296 566,82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указанного мероприятия израсходованы средства местного бюджета в сумме 9 686 978,82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ы средства областного бюджета в сумме 28 609 588,00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ыполнены следующие мероприятия по ремонту дорожного полотна улично-дорожной сети на территории г. Трубчевска и сельских поселений Трубчев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 ямочный ремонт улично-дорожной сети г.Трубчевск по улицам: Новоленинская, Комсомольская, Ленина, Володарского, Урицкого, Советская, Луначарского, 3-го Интернационала, Генерала Петрова. Положено 1 014 кв.м асфальто-бетонного покрыт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Трубчевского муниципального района выполнен ремонт автомобильных дорог на территории сельских поселений района на общую сумму 4 256 142,00 рублей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работы по строительству автомобильной дороги Кветунь - Удолье в Трубчевском районе Брянской области на общую суму 19 172 036,00 рублей, из них 13 285 100,00 рублей - федеральный бюджет, 5 221 264,00 рублей -областной бюджет, 665 672,00- бюджет Трубчевского муниципального района и строительству автомобильной дороги по ул. Каштановая, ул. Рябиновая, ул.Дачная в г.Трубчевске для автобусного маршрута «Автовокзал - Новый Прогресс-Больница» на общую сумму 15 847 809,82 рублей, из них 15 000 000,00 рублей - областной бюджет, 847 809,82 рублей - бюджет города Трубчев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ализация мероприятий федеральной целевой программы "Развитие водохозяйственного комплекса Российской Федерации в 2012-2020гг." государственной программы Российской Федерации "Воспроизводство и использование природных ресурс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зносы на капитальный ремонт многоквартирных домов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ое мероприятие за период 2016 года составили 17 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ероприятия по осуществлению полномочий по решению вопросов местного значения сельских поселений в части организации водоснабжен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были израсходованы денежные средства на реализацию указанного мероприятия из областного бюджета в размере 223 873,00 руб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Закона Брянской области от 01.08.2014 № 60-З "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Брянской области" МУП «Жилкомсервис г.Трубчевск» составлена калькуляция расходов на отлов и содержания безнадзорных животных в год, заключен муниципальный контракт на сумму 35 601,00 руб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рганизацию проведения на территории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зрасходованы средства областного бюджета в размере 188 272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ероприятия по проведению Всероссийской пере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израсходованы денежные средства на реализацию указанного мероприятия из средств федерального бюджета в размере 1 010 870,40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ероприятия по приобретению специализированной техники для предприятий ЖК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техника для ЖКХ  в 2016 году не приобрета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Мероприятия по приобретению пожарного инвентар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финансирование объектов капитальных вложений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ось софинансирование в сумме 12 500,00руб. при выделении средств областного бюджета на сумму 26 044,96: газификации н.п. Дольск 20 060,00 руб., 18 484,96 – «Реконструкция стадиона в г.Трубчевс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ероприятия по подготовке объектов ЖКХ к з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провода в г. Трубчевске по улице Дзержинского протяженностью 320 м  и по улице 3-го Интернационала протяженностью 212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662 942,7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юджетные инвестиции в объекты капитальных вложений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Управление муниципальными финансами Трубчевского муниципального района на 2013-2017 годы» в 2015 году были реализованы следующие мероприятия 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оказанию финансовой помощи финансовому управлению администрации Трубчевского муниципального района, объём запланированных расходов – 6 014,2 тыс.руб., фактических расходов – 5 698,5 тыс.руб., отклонение составило -315,7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ероприятия по межбюджетным отношениям с городскими и сельскими поселениями, объём запланированных расходов – 29 848,0 тыс.руб., фактических расходов – 32 470,2 тыс.руб., отклонение составило 2 622,2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нтные платежи по муниципальному долгу района, объём запланированных расходов – 348,0 тыс.руб., фактических расходов – 326,6 тыс.руб., отклонение составило -21,4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образования Трубчевского муниципального района на 2013-2017 годы» :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проведению капитальных и текущих ремонтов учреждений образования -объём запланированных расходов- 3633,5 тыс. руб. , фактические расходы –3633,5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укреплению материально-технической базы муниципальных образовательных учреждений, их техническое оснащение - объем запланированных  расходов-100 тыс. руб., фактические расходы- 100 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роприятия по подготовке учреждений образования к работе в осенне-зимний период- объём запланированных расходов- 955 тыс. руб. , фактические расходы –955тыс. руб.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проведению спортивных соревнований среди обучающихся и воспитанников, поддержка талантливой молодежи- объем запланированных расходов – 64 тыс. руб., фактические расходы- 64 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ероприятия по обеспечению пожарной безопасности учреждений образования- объём запланированных расходов- 1269 тыс.руб. , фактические расходы –1269 тыс.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казанию финансовой помощи муниципальным образовательным учреждениям – объём запланированных расходов- 226286 тыс. руб. фактические расходы –225482 тыс. руб. отклонение  -804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е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 не исполнено запланировано  расходов -25 тыс.руб., фактические расходы-0 тыс.руб., отклонение-25 тыс.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организации временного трудоустройства несовершеннолетних граждан района в возрасте от 14 до 18 лет -объём запланированных расходов- 30,0 тыс.руб. , фактические расходы –30,0 тыс.руб. отклонение  (0)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роприятия по организации работы работников аппарата отдела образования администрации района -объём запланированных расходов- 1837 тыс. руб., фактические расходы –1745,6 тыс. руб. отклонение  -91,4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ероприятия по оздоровлению детей- объём запланированных расходов- 1007,6 тыс. руб., фактические расходы –1000 тыс. руб. отклонение  -7,6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ализация отдельных мероприятий в сфере образования –объём запланированных расходов -70,3 тыс.руб., фактические расходы-70,3 тыс.руб., отклонение-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г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Мероприятия по обеспечению деятельности единых диспетчерских служб - объём запланированных расходов – 863,3  тыс. руб., фактические расходы –863,3 тыс. руб., отклонение 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содействию в предупреждении и ликвидации последствий чрезвычайных ситуаций и обеспечение мер пожарной безопасности в границах населённых пунктов поселений - объём запланированных расходов - 5 586,8  тыс. руб., фактические расходы –5 586,8 тыс. руб., отклонение 0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культуры  Трубчевского  муниципального  района  на  2013 – 2017 год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праздников, смотров, конкурсов, фестивалей, конференций -объём запланированных расходов- 100,0 тыс.руб., фактические расходы –100,0 тыс.руб., отклонение 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по обеспечению устойчивого развития социально-культурных составляющих качества жизни населения Брянской области- объём запланированных расходов- 0 тыс. руб., фактические расходы –194,8 тыс. руб.., отклонение  (+194,8 тыс.руб.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Мероприятия по оказанию финансовой помощи муниципальным учреждениям культуры Трубчевского района – 20703,1 тыс.руб., фактические расходы –21488,7 тыс.руб., отклонение   +785,6 тыс.руб.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 передаваемым полномочиям от городских и сельских поселений на содержание учреждений культуры-  объём запланированных расходов 8386 тыс. руб., фактические расходы  9158,5 тыс. руб. (отклонение +772,5 тыс.руб.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предоставлению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на территории Брянской области объём запланированных расходов -89 тыс. руб., фактические расходы -111,3 тыс. руб.(отклонение +22,3 тыс.руб.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по оказанию финансовой помощи учреждениям образования Трубчевской ДШИ и Белоберезковской ДМШ- объём запланированных расходов - 10 572,7 тыс.руб., фактические расходы-10 934,8 тыс.руб. руб., отклонение (  +362,1 тыс.руб.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программе «Развитие  физической культуры и спорта Трубчевского  муниципального  района  на  2013 – 2017 годы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спортивных мероприятий -объём запланированных расходов- 150 тыс.руб., фактические расходы-15687,1 тыс. руб., отклонение ( +15537,1 тыс.руб.  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физкультурно-спортивного клуба «Трубчевский» объём запланированных расходов 400 тыс.руб., фактические расходы- 217,0 тыс.руб., отклонение ( -183,0 тыс.руб.) 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спортивно-оздоровительных комплексов и центров –запланированные расходы 9884,1 тыс. руб., фактические расходы –10704,3 тыс. руб., отклонение (+820,2 тыс.руб.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гласно проведённого анализа</w:t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и и эффективност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еализация полномочий администрации Трубчевского муниципального района (2013 – 2017 годы)»,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 за период 2016 года  можно сделать следующие вывод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(2013 – 2017 годы)» </w:t>
      </w:r>
      <w:r>
        <w:rPr>
          <w:rFonts w:cs="Times New Roman" w:ascii="Times New Roman" w:hAnsi="Times New Roman"/>
          <w:sz w:val="24"/>
          <w:szCs w:val="24"/>
        </w:rPr>
        <w:t>в 2016 году сложилась  выше плановой (приложение № 4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 в 2016 году  сложилась  на уровне плановой   (приложение № 4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Эффективность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образования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6 году сложилась  выше плановой (приложение № 4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6 году  равна плановой (приложение № 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Эффективность реализации муниципальной программы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3 – 2017годы</w:t>
      </w:r>
      <w:r>
        <w:rPr>
          <w:rFonts w:cs="Times New Roman" w:ascii="Times New Roman" w:hAnsi="Times New Roman"/>
          <w:sz w:val="24"/>
          <w:szCs w:val="24"/>
        </w:rPr>
        <w:t>» в 2016 году равна плановой (приложение №4) 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Эффективность реализации муниципальной программы    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sz w:val="24"/>
          <w:szCs w:val="24"/>
        </w:rPr>
        <w:t xml:space="preserve">    в 2016 году    равна плановой (приложение №4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вышеизложенного, все муниципальные программы признаны эффективными, мероприятия  этих программ целесообразны к финансированию. Из 6 муниципальных программ по  2   программам  эффективность сложилась    выше плановой,  по 4 программам равна плановой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анализ результативности и эффективности муниципальных програм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отдела 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района</w:t>
        <w:tab/>
        <w:tab/>
        <w:t xml:space="preserve">                             Храмогина С.И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38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4786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Овал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20" fillcolor="#9dbb61" stroked="f" o:allowincell="f" style="position:absolute;margin-left:554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48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70" w:hanging="21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9:00Z</dcterms:created>
  <dc:creator>Спартак</dc:creator>
  <dc:description/>
  <cp:keywords/>
  <dc:language>en-US</dc:language>
  <cp:lastModifiedBy>Economist1</cp:lastModifiedBy>
  <cp:lastPrinted>2014-04-18T09:55:00Z</cp:lastPrinted>
  <dcterms:modified xsi:type="dcterms:W3CDTF">2017-03-28T12:36:00Z</dcterms:modified>
  <cp:revision>125</cp:revision>
  <dc:subject/>
  <dc:title/>
</cp:coreProperties>
</file>