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у ГАУ «Брян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изнес-инкубато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.Н. Скля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кета участника «круглого стол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Государственная поддержка экспортно-ориентированных предприятий на зарубежных рынка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97"/>
        <w:gridCol w:w="606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организаци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 организации, должно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5" w:before="0" w:after="6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 Почта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деятельности организ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частия в мероприят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состав участников мероприятия от компании (ФИО, должность, контактные данны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им гарантируем достоверность представленной информации и подтверждаем свое согласие на сбор, хранение, использование и обработку данных об организации в соответствии с требованиями ФЗ «О персональных данных» от 27.07.2006 № 152-ФЗ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_______________                                                                     _______________</w:t>
      </w:r>
    </w:p>
    <w:p>
      <w:pPr>
        <w:pStyle w:val="Normal"/>
        <w:jc w:val="both"/>
        <w:rPr/>
      </w:pPr>
      <w:r>
        <w:rPr/>
        <w:t>Подпись, ФИО руководителя/ИП                                                                                                   Дата</w:t>
      </w:r>
    </w:p>
    <w:p>
      <w:pPr>
        <w:pStyle w:val="Normal"/>
        <w:spacing w:before="0" w:after="160"/>
        <w:jc w:val="both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0:00Z</dcterms:created>
  <dc:creator>User022</dc:creator>
  <dc:description/>
  <cp:keywords/>
  <dc:language>en-US</dc:language>
  <cp:lastModifiedBy>bink</cp:lastModifiedBy>
  <cp:lastPrinted>2017-04-06T09:55:00Z</cp:lastPrinted>
  <dcterms:modified xsi:type="dcterms:W3CDTF">2017-04-06T08:46:00Z</dcterms:modified>
  <cp:revision>5</cp:revision>
  <dc:subject/>
  <dc:title/>
</cp:coreProperties>
</file>