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Трубчевского муниципального района за </w:t>
      </w:r>
      <w:r>
        <w:rPr>
          <w:b/>
          <w:sz w:val="28"/>
          <w:szCs w:val="28"/>
        </w:rPr>
        <w:t>2016гг.</w:t>
      </w:r>
      <w:r>
        <w:rPr>
          <w:sz w:val="28"/>
          <w:szCs w:val="28"/>
        </w:rPr>
        <w:t xml:space="preserve"> и их планируемых значениях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7-2019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, проведённых в 2015 году, составило  209,7 ед. на 10 тыс.человек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среднесписочной численности работников малых и средних предприятий  в среднесписочной численности работников всех предприятий и организаций  составила 17,2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ём инвестиций в основной капитал (за исключением бюджетных средств) в расчетё на 1 жителя в  2016 году за счет освоенных инвестиций по ООО «Брянская мясная компания» составил 678318,6  рублей. В 2017 году ожидается снижение данного показателя до 40819,5руб., в 2018 году-до       19911,6руб., в 2019 году данный показатель прогнозируется в размере 21946,3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района постепенно будет увеличиваться. Так, если в 2016 году она составила 73 процента, то в 2017 году ожидается её увеличение  до 75   процентов, в 2018 году-до   78 процентов, в 2019 году – до   7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прибыльных сельскохозяйственных организаций в 2016 году составила  91   процент. В  2017 году она увеличится   до  92  процентов, к 2018 году- до  94  процентов , а к 2019 году –до  95 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ротяжённости автомобильных дорог общего пользования местного значения, не отвечающим нормативным требованиям, в общий протяжённости автомобильных дорог общего пользования в 2016 году составила 60 процентов, по оценке 2017 года  снизится до 58 процентов, к 2018 году до  56 процентов, к 2019 году-до  54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доля населения, проживающего в населенных пунктах, не имеющего регулярного автобусного сообщения с административным центром района, в общей численности района составила 0,7%, по ожидаемой оценке в 2017-2019гг. года она останется на уровне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номинальная начисленная заработная плата работников крупных и средних предприятий и некоммерческих организаций района в 2016 году  сложилась в размере 22134,5 руб. В 2017  году планируется увеличение среднемесячной заработной платы до 22444,4 руб., в 2018 году –до   22803,5  руб., в 2019 году- до 23214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реднемесячная начисленная заработная плата  работников муниципальных  дошкольных учреждений в 2016 году сложилась в размере 13094,2 руб. В 2017 -2019гг. среднемесячная заработная  плата работников муниципальных  дошкольных учреждений ожидается в размере 13500 руб. Среднемесячная начисленная заработная плата работников муниципальных общеобразовательных учреждений в 2016 году составила 17591,7 руб., по оценке 2017-2019гг.  заработная плата составит  17800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реднемесячная заработная плата учителей муниципальных общеобразовательных учреждений в 2016 году составила  18590 руб., в 2017-2019гг. она  составит 189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работников муниципальных учреждений культуры и искусства в 2016 году  сложилась в размере  12918,9 руб., в 2017-2019 гг.она возрастёт с 17504 руб. до 19450 руб. Заработная плата работников муниципальных учреждений физической культуры и спорта  в 2016 году составила 13348,1 руб., в 2017-2019гг. ожидается рост заработной  платы работников муниципальных учреждений физической культуры и спорта  до 13750 руб.</w:t>
      </w:r>
    </w:p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Дошкольное обра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в 2016 году составила 53,1 процента,  в  2017 году составит 57,9 процента, в 2018-2019 гг. данный показатель ожидается в размере 57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ля детей в возрасте 1-6 лет, состоящих на учете  для определения в муниципальные дошкольные образовательные учреждения, в общей численности детей в 2016 году  составила 18 %, в 2017- 2019 годах данный показателей останется на уровне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дошкольных образовательных учреждений, здания которых находятся в аварийном состоянии или требуют капитального ремонта  в 2016 году составила 0 процентов .  В 2017-2019 годах ожидается также нулевой   показа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щее и дополнительное образование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ля 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 выпускников общеобразовательных муниципальных учреждений, сдавших  единый государственный экзамен по данным предметам  в 2016 году составила 100 %, по оценке 2017-2019гг. составит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 выпускников муниципальных общеобразовательных учреждений, не получивших аттестат о среднем ( полном) образовании, в общей численности выпускников муниципальных образований в 2016 году составила о 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6 году составила 100 процента, в 2017-2019гг. значение данного показателя ожидается в размере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 в 2016 году составило 16 процентов. В 2017 -2019 гг. данный показатель останется на уровне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6 году составила   86,3  процента, к 2019 году достигнет  87,5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 муниципального  образования на общее образование в расчёте на 1 обучающегося в муниципальных образовательных учреждениях в 2016 году сложились в сумме 54,6 тыс.руб.  В 2017-2019 годах планируется снижение данного показателя до 51,6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 году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составила  25,9  процента. К 2019 году  планируется  повышение данного показателя до   27,5 процентов.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ультура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Уровень фактической обеспеченности клубами и учреждениями клубного типа, библиотеками  от нормативной потребности в 2016 году составил  100 процентов , к 2019 году данный показатель  останется в прежнем размере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6 году составила 2 процента. В 2017-2019 годах останется на прежнем уровне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6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ила   51,2  процентов. По ожидаемой оценке  2017-2019 гг.  данный показатель  увеличится до 51,7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населения, систематически занимающегося физической культурой и спортом в 2016 году составила 17 процентов.  К 2019 году доля населения , занимающегося физической культурой и спортом возрастёт до  17,3 процента. Доля обучающихся, систематически занимающихся физической культурой и спортом, в общей численности обучающихся составила в 2016 году 4,2 процента , в период с 2017-2019гг. увеличится до 4,5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2016 году общая площадь жилых помещений, приходящаяся в среднем на одного жителя составила 32 кв.м., в том числе введённая за год составила- 0,1385 кв.м., в 2017 году в связи с планируемым вводом  24 квартирного жилого дома по ул. Володарского в г.Трубчевске значение показателя  «общая площадь жилых помещений, приходящаяся в среднем на одного жителя» соответственно увеличится до  32,4 кв.м.  ; в 2018 году значение данного показателя составит  32,7 кв.м., 2019 году-  33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щадь земельных участков , предоставленных для  строительства в расчёте на 10 тыс.чел. населения в  2015 году составила 0,43 га. В связи с выделением земельных участков многодетным семьям ,  в 2016 году она увеличится до 3,2 га , в 2017-2019гг. соответственно составит 2,4 га, 1,6 га  и 0,95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16 году  составила 99,4  процентов( 1 многоквартирный дом не выбрал способ управления). В 2017-2019 годах данный показатель  составит 10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тепло-газо, электроснабжению, водоотведению, очистке сточных вод, утилизации (захоронению) твердых бытовых отходов,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в 2016 году составила 20 процентов , в 2017-2019гг. она останется на уровне 2016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ён государственный кадастровый учёт в 2016 году составила  34,4 процента,  к 2019 году она увеличится до 35  %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 в 2016 году составила 6,1 процента.  По прогнозу на 2017-2019гг. доля соответственно составит: 2017г- 10,2%;  2018-10,4%; 2019-11,4%.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ёта субвенций) в 2016 году составила 19,3 процента. В  2017 году ожидается  увеличение    доли налоговых и неналоговых поступлений до  19,4 процента. В 2018-2019гг. увеличится  до 23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 по оплате труда работников муниципальных бюджетных учреждений  в общем объёме расходов муниципального образования  на оплату тру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16 году составили 1141    рублей, в 2017-2019гг. ожидается снижение  данных расходов до  1009 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марта  2013 года  решением районного Совета народных депутатов от 01.03.2013 года №4-602 утверждена Схема территориального планирования Трубчевского муниципальн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постоянного населения за 2016 год составила 34821 чел. В 2017-2019гг. среднегодовая численность населения будет уменьшаться  от 328 до 335  человек в год. Связано это с демографической обстановкой - смертность выше, чем рожд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ого закона от 23.11.2009 года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 начиная с 2010 года , в Трубчевском муниципальном районе действовала долгосрочная целевая программа  «Энергосбережение и повышение энергетической эффективности в Трубчевском муниципальном районе на период 2010-2014гг. и целевые установки на период 2020 года» , которой было предусмотрено ежегодное снижение объёмов потребления энергоресурсов в размере 3 процентов с 2010 гг. по 2015 г. и не менее 1 процента с 2016 по 2019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2016 году,  по сравнению с 2015 годом, удельная величина потребления, в многоквартирных домах   на  одного проживающего, электрической энергии увеличилась на 166,7 квт., природного газа –на 99,8 куб.м. , холодной воды на 7,1 куб.м., тепловой энергии на 0,02 Гкал, а  горячей воды уменьшилась  на 10,1 к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6  году потребление электрической энергии , тепловой энергии,  горячей  и холодной воды муниципальными бюджетными учреждениями  в расчёте на 1чел. населения снизилось по сравнению с 2015  годом соответственно на 1,4 квт.ч., на 0,008 Гкал., на 0,02 куб.м., на 0,05куб.м.,а  природного газа возросло соответственно на   0,6 куб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2017 по 2019  год  ожидается ежегодное снижение потребления энергетических  ресурсов ( тепловой энергии, горячей воды, холодной воды и природного газа) на 1 проц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9:00Z</dcterms:created>
  <dc:creator>Economist1</dc:creator>
  <dc:description/>
  <cp:keywords/>
  <dc:language>en-US</dc:language>
  <cp:lastModifiedBy>Economist1</cp:lastModifiedBy>
  <cp:lastPrinted>2017-04-26T09:51:00Z</cp:lastPrinted>
  <dcterms:modified xsi:type="dcterms:W3CDTF">2017-04-26T14:39:00Z</dcterms:modified>
  <cp:revision>195</cp:revision>
  <dc:subject/>
  <dc:title>Пояснительная записка</dc:title>
</cp:coreProperties>
</file>