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 И. И. Обыдённов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«____»______________ 2017 г.</w:t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кументация о проведении открытого аукцио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ренде земельного участ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из земель населенных пунктов, площадью 1500 кв.м, кадастровый номер 32:26:0290102:287, местоположение: Брянская область, Трубчевский район, д. Яковск, разрешенное использование: </w:t>
      </w:r>
      <w:r>
        <w:rPr>
          <w:sz w:val="26"/>
          <w:szCs w:val="26"/>
        </w:rPr>
        <w:t>индивидуальные жилые дома не выше 2-х этаж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из земель населенных пунктов, площадью 2000 кв.м, кадастровый номер 32:26:0290102:288, местоположение: Брянская область, Трубчевский район, д. Яковск, разрешенное использование: </w:t>
      </w:r>
      <w:r>
        <w:rPr>
          <w:sz w:val="26"/>
          <w:szCs w:val="26"/>
        </w:rPr>
        <w:t>индивидуальные жилые дома не выше 2-х этаж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Трубчевск 2017г.</w:t>
      </w:r>
      <w:r>
        <w:br w:type="page"/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размещения в сети "Интернет" 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ww.trubech.ru  и www.torgi.gov.ru.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рганизатор аукциона: Администрация Трубче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становление администрации Трубчевского муниципального района от 05.09.2017 г. №688 «О проведении открытого аукциона на право заключения договора аренды земельных участк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укцион проводится 08.11.2017 г. в 15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с 14 час. 20 мин. до 14 час. 5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мет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 право заключения договора аренды земельного участ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 1: земельный участок из земель населенных пунктов, площадью 1500 кв.м, кадастровый номер 32:26:0290102:287, местоположение: Брянская область, р-он Трубчевский, д. Яковск, разрешенное использование: индивидуальные жилые дома не выше 2-х эта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(размер годовой арендной платы)– 3039,75 руб.; "шаг аукциона" – 91,19 руб.; размер задатка – 911,93 руб. Срок аренды – 20 л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 право заключения договора аренды земельного участ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2: земельный участок из земель населенных пунктов, площадью 2000 кв.м, кадастровый номер 32:26:0290102:288, местоположение: Брянская область, р-он Трубчевский, д. Яковск, разрешенное использование: индивидуальные жилые дома не выше 2-х эта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(размер годовой арендной платы)– 4053 руб.; "шаг аукциона" – 121,59 руб.; размер задатка – 1215,9 руб. Срок аренды –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участке предусмотрено строительство жилого дома не выше 2-х этажей, технические условия подключения: водоснабжение – подключение к централизованным сетям водоснабжения на ул. Набережная в д. Яковск; электроснабжение – подключение к электрическим сетям Трубчевского РЭС по ул. Набережная в д. Яковск; газоснабжение - возможно  от существующего газопровода среднего давления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Участок сформирован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рок приема заявок на участие в аукционе: с 09.10.2017 г. по 01.11.2017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Реквизиты счета для перечисления задатка: УФК по Брянской области (Администрация Трубчевского муниципального района, л/с 05273014420), </w:t>
      </w:r>
      <w:r>
        <w:rPr>
          <w:bCs/>
          <w:sz w:val="24"/>
          <w:szCs w:val="24"/>
        </w:rPr>
        <w:t>ИНН 3230002865, КПП 325201001, Р/с 40302810700013000187, Отделение Брянск, г. Брянск, БИК 041501001.</w:t>
      </w:r>
      <w:r>
        <w:rPr>
          <w:sz w:val="24"/>
          <w:szCs w:val="24"/>
        </w:rPr>
        <w:t xml:space="preserve"> Назначение платежа:  для участия в аукционе по лоту №1 (№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указанный счет не позднее 01.11.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смотр земельных участков на местности обеспечивает организатор аукциона без взимания платы с 10 ч. 00 мин. до 13 ч. 00 мин. по следующим дням: 12.10.2017 г., 19.10.2017 г., 26.10.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Дата, время и место определения участников аукциона: 03.11.2017 г., в 10 ч. 00 мин. по адресу организатора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4"/>
          <w:szCs w:val="24"/>
          <w:lang w:val="en-US"/>
        </w:rPr>
        <w:t>организатор аукциона</w:t>
      </w:r>
      <w:r>
        <w:rPr>
          <w:sz w:val="24"/>
          <w:szCs w:val="24"/>
        </w:rPr>
        <w:t xml:space="preserve"> в течение десяти дней со дня подписания протокола, указанного в пункте 11 настоящего извещения, обязан направить заявителю три экземпляра подписанного проекта договора аренды. При этом договор аренды земельного участка заключается по начальной цене предмета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 аренды земельного участка подлежит заключению в десятидневный срок со дня размещения информации о результатах аукциона на официальном сайте.</w:t>
      </w:r>
    </w:p>
    <w:p>
      <w:pPr>
        <w:pStyle w:val="Normal"/>
        <w:jc w:val="both"/>
        <w:rPr/>
      </w:pPr>
      <w:r>
        <w:rPr>
          <w:sz w:val="24"/>
          <w:szCs w:val="24"/>
        </w:rPr>
        <w:t>15. Ознакомиться с формой заявки (приложение 1), проектом договора аренды (приложение 2) земельных участков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аренд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аренд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аренды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аренды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аренды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а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  <w:r>
        <w:br w:type="page"/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семнадцат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17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из земель населенных пунктов, местоположение: Брянская область, Трубчевский район, д.Яковск, площадью ______ кв.м, кадастровый номер: _____________________________, разрешенное использование: индивидуальные жилые дома не выше 2-х этажей  (далее -Участок).</w:t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РОК ДОГОВОРА</w:t>
      </w:r>
    </w:p>
    <w:p>
      <w:pPr>
        <w:pStyle w:val="Normal"/>
        <w:spacing w:lineRule="auto" w:line="216" w:before="60" w:after="0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1. Срок действия настоящего договора 3 (три) года </w:t>
      </w:r>
      <w:r>
        <w:rPr>
          <w:sz w:val="24"/>
          <w:szCs w:val="24"/>
        </w:rPr>
        <w:t>устанавливается с ________ 2017 года по _______ 2037 года.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момента его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3. РАЗМЕР И УСЛОВИЯ ВНЕСЕНИЯ АРЕНДНОЙ ПЛАТЫ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>3.1. Размер арендной платы за Участок определен на основании протокола о результатах аукциона (протокола рассмотрения заявок на участие в аукционе) от ____2017 года, и составляет ___________ в год, ____________ в квартал, _______ за период с _______ по _______ 2017 год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2. Арендная плата вносится </w:t>
      </w:r>
      <w:r>
        <w:rPr>
          <w:u w:val="single"/>
          <w:lang w:eastAsia="en-US"/>
        </w:rPr>
        <w:t>ежеквартально не позднее 15 числа последнего месяца текущего квартала</w:t>
      </w:r>
      <w:r>
        <w:rPr>
          <w:lang w:eastAsia="en-US"/>
        </w:rPr>
        <w:t>, путем перечисления на счет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i/>
          <w:lang w:eastAsia="en-US"/>
        </w:rPr>
        <w:t xml:space="preserve">ИНН 3230002865, КПП 325201001 УФК по Брянской области (Администрация Трубчевского муниципального района), р/с 40101810300000010008  </w:t>
      </w:r>
      <w:r>
        <w:rPr>
          <w:i/>
        </w:rPr>
        <w:t>Отделение Брянск, г. Брянск</w:t>
      </w:r>
      <w:r>
        <w:rPr>
          <w:i/>
          <w:lang w:eastAsia="en-US"/>
        </w:rPr>
        <w:t>, БИК 041501001, ОКТМО 15656470, КБК 92211105013050000120, аренда земельного участка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 xml:space="preserve">3.3. Размер арендной платы установлен на основании протокола о результатах аукциона (протокола рассмотрения заявок на участие в аукционе) от ____2017 года, 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4. Арендная плата начисляется с момента подписания сторонами акта приема-передачи земельного участка.</w:t>
      </w:r>
    </w:p>
    <w:p>
      <w:pPr>
        <w:pStyle w:val="Style101"/>
        <w:spacing w:lineRule="auto" w:line="240"/>
        <w:ind w:firstLine="708"/>
        <w:rPr/>
      </w:pPr>
      <w:r>
        <w:rPr>
          <w:lang w:eastAsia="en-US"/>
        </w:rPr>
        <w:t>3.5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 не чаще одного раза в год при изменении базовой ставки арендной платы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6. </w:t>
      </w:r>
      <w:r>
        <w:rPr/>
        <w:t>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4. ПРАВА И ОБЯЗАННОСТИ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 Арендодатель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 Арендодатель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2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 Арендатор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 Арендатор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6. Не допускать действий, приводящих к ухудшению экологической обстановки на арендуемом Участке и прилегающих к нему территорий, а также выполнять работы по благоустройству территор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6. ИЗМЕНЕНИЕ, РАСТОРЖЕНИЕ И ПРЕКРАЩЕНИЕ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7. РАССМОТРЕНИЕ И УРЕГУЛИРОВА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8. ОСОБЫЕ УСЛОВИЯ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9. РЕКВИЗИТЫ СТОРОН</w:t>
      </w:r>
    </w:p>
    <w:p>
      <w:pPr>
        <w:pStyle w:val="TextBodyIndent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sz w:val="22"/>
          <w:szCs w:val="22"/>
        </w:rPr>
        <w:t>АРЕНДОДАТЕЛЬ:</w:t>
      </w: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: 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АТОР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1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31"/>
        <w:ind w:right="-56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сем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«Арендодатель» в соответствии с договором аренды земельного участка №___ от ______.2017 г., совершенным в письменной форме, передает а «Арендатор» принимает и использует на условиях аренды земельный участок из земель населенных пунктов, местоположение: Брянская область, Трубчевский район, д.Яковск, площадью ______ кв.м, кадастровый номер: _____________________________, разрешенное использование: индивидуальные жилые дома не выше 2-х этажей 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стоящий акт приема-передач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ОДАТЕЛЬ недвижимости передал: _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АРЕНДАТОР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опубликования в газете "Земля трубчевская"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/>
          <w:i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о проведении открытого аукци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рганизатор аукциона: Администрация Трубче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становление администрации Трубчевского муниципального района от 05.09.2017 г. №688 «О проведении открытого аукциона на право заключения договора аренды земельных участк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укцион проводится 08.11.2017 г. в 15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с 14 час. 20 мин. до 14 час. 5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мет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 право заключения договора аренды земельного участ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 1: земельный участок из земель населенных пунктов, площадью 1500 кв.м, кадастровый номер 32:26:0290102:287, местоположение: Брянская область, р-он Трубчевский, д. Яковск, разрешенное использование: индивидуальные жилые дома не выше 2-х эта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(размер годовой арендной платы)– 3039,75 руб.; "шаг аукциона" – 91,19 руб.; размер задатка – 911,93 руб. Срок аренды – 20 л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 право заключения договора аренды земельного участ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2: земельный участок из земель населенных пунктов, площадью 2000 кв.м, кадастровый номер 32:26:0290102:288, местоположение: Брянская область, р-он Трубчевский, д. Яковск, разрешенное использование: индивидуальные жилые дома не выше 2-х эта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(размер годовой арендной платы)– 4053 руб.; "шаг аукциона" – 121,59 руб.; размер задатка – 1215,9 руб. Срок аренды –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участке предусмотрено строительство жилого дома не выше 2-х этажей, технические условия подключения: водоснабжение – подключение к централизованным сетям водоснабжения на ул. Набережная в д. Яковск; электроснабжение – подключение к электрическим сетям Трубчевского РЭС по ул. Набережная в д. Яковск; газоснабжение - возможно  от существующего газопровода среднего давления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Участок сформирован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рок приема заявок на участие в аукционе: с 09.10.2017 г. по 01.11.2017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Реквизиты счета для перечисления задатка: УФК по Брянской области (Администрация Трубчевского муниципального района, л/с 05273014420), </w:t>
      </w:r>
      <w:r>
        <w:rPr>
          <w:bCs/>
          <w:sz w:val="24"/>
          <w:szCs w:val="24"/>
        </w:rPr>
        <w:t>ИНН 3230002865, КПП 325201001, Р/с 40302810700013000187, Отделение Брянск, г. Брянск, БИК 041501001.</w:t>
      </w:r>
      <w:r>
        <w:rPr>
          <w:sz w:val="24"/>
          <w:szCs w:val="24"/>
        </w:rPr>
        <w:t xml:space="preserve"> Назначение платежа:  для участия в аукционе по лоту №1 (№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указанный счет не позднее 01.11.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смотр земельных участков на местности обеспечивает организатор аукциона без взимания платы с 10 ч. 00 мин. до 13 ч. 00 мин. по следующим дням: 12.10.2017 г., 19.10.2017 г., 26.10.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Дата, время и место определения участников аукциона: 03.11.2017 г., в 10 ч. 00 мин. по адресу организатора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4"/>
          <w:szCs w:val="24"/>
          <w:lang w:val="en-US"/>
        </w:rPr>
        <w:t>организатор аукциона</w:t>
      </w:r>
      <w:r>
        <w:rPr>
          <w:sz w:val="24"/>
          <w:szCs w:val="24"/>
        </w:rPr>
        <w:t xml:space="preserve"> в течение десяти дней со дня подписания протокола, указанного в пункте 11 настоящего извещения, обязан направить заявителю три экземпляра подписанного проекта договора аренды. При этом договор аренды земельного участка заключается по начальной цене предмета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 аренды земельного участка подлежит заключению в десятидневный срок со дня размещения информации о результатах аукциона на официальном сайте.</w:t>
      </w:r>
    </w:p>
    <w:p>
      <w:pPr>
        <w:pStyle w:val="Normal"/>
        <w:jc w:val="both"/>
        <w:rPr/>
      </w:pPr>
      <w:r>
        <w:rPr>
          <w:sz w:val="24"/>
          <w:szCs w:val="24"/>
        </w:rPr>
        <w:t>15. Ознакомиться с формой заявки (приложение 1), проектом договора аренды (приложение 2) земельных участков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 Знак Знак Знак1"/>
    <w:qFormat/>
    <w:rPr>
      <w:b/>
      <w:sz w:val="24"/>
      <w:lang w:val="ru-RU" w:bidi="ar-SA"/>
    </w:rPr>
  </w:style>
  <w:style w:type="character" w:styleId="2">
    <w:name w:val=" Знак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 Знак Знак2"/>
    <w:qFormat/>
    <w:rPr>
      <w:rFonts w:ascii="Times New Roman" w:hAnsi="Times New Roman" w:eastAsia="Times New Roman" w:cs="Times New Roman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2">
    <w:name w:val=" Знак Знак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44:00Z</dcterms:created>
  <dc:creator>User</dc:creator>
  <dc:description/>
  <cp:keywords/>
  <dc:language>en-US</dc:language>
  <cp:lastModifiedBy>Imus1</cp:lastModifiedBy>
  <cp:lastPrinted>2017-07-28T14:40:00Z</cp:lastPrinted>
  <dcterms:modified xsi:type="dcterms:W3CDTF">2017-10-06T05:46:00Z</dcterms:modified>
  <cp:revision>9</cp:revision>
  <dc:subject/>
  <dc:title>«Утверждаю»</dc:title>
</cp:coreProperties>
</file>