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right"/>
        <w:rPr/>
      </w:pPr>
      <w:r>
        <w:rPr/>
        <w:t> </w:t>
      </w:r>
      <w:r>
        <w:rPr/>
        <w:t>Приложение № 7</w:t>
      </w:r>
    </w:p>
    <w:p>
      <w:pPr>
        <w:pStyle w:val="Western"/>
        <w:spacing w:before="0" w:after="0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ДОГОВОР АРЕНДЫ</w:t>
        <w:br/>
        <w:t>ОБЪЕКТА МУНИЦИПАЛЬНОГО НЕЖИЛОГО ФОН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№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{Номер Договора}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. Трубчевск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две тысячи семнадцатого год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OLE_LINK5"/>
      <w:bookmarkStart w:id="1" w:name="OLE_LINK9"/>
      <w:bookmarkStart w:id="2" w:name="OLE_LINK13"/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именуемый в дальнейшем Арендодатель, и</w:t>
      </w:r>
      <w:bookmarkStart w:id="3" w:name="OLE_LINK10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bookmarkEnd w:id="0"/>
      <w:bookmarkEnd w:id="1"/>
      <w:bookmarkEnd w:id="2"/>
      <w:bookmarkEnd w:id="3"/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{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лное Наименование Арендатор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}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лиц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{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ь Арендатор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}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действующий на основании {Арендатор Основание}, именуемый в дальнейшем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Арендато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с другой стороны, на основании протокола о результатах торгов на право заключения договора аренды от______ №______ заключили настоящий Договор аренды объекта муниципального нежилого фонда (далее - Договор аренды) о нижеследующем: </w:t>
      </w:r>
    </w:p>
    <w:p>
      <w:pPr>
        <w:pStyle w:val="Normal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Согласно условиям настоящего Договора Арендодатель передает, а Арендатор принимает во временное владение и пользование на правах аренды объект муниципального нежилого фонда: нежилое здание, адрес (местоположение):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Брянская область, Трубчевский район, пгт. Белая Березка, ул. Набережная, д. 28а, площадью 250,8 кв.м,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адастровый номер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2:26:0210226:228,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целевое использование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ля предпринимательской деятельности (далее - Объект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дача объекта осуществляется в десятидневный срок после подписания Договора аренд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1.2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рок аренды устанавливается с "___"________2017 г. по "___"________ 2022 г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 Передача объекта осуществляется на основании акта приема-передачи, являющегося неотъемлемой частью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1.4. Неотделимые улучшения объекта производятся Арендатором только с разрешения Арендодателя. Стоимость неотделимых улучшений, произведенных Арендатором, возмещению не подлежит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5. Если состояние возвращаемого объекта по окончании Договора хуже предусмотренного, то Арендатор возмещает Арендодателю причиненный ущерб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1.6. Арендуемый объект может сдаваться в субаренду Арендатором только с разрешения Арендодателя. Ответственным при этом по настоящему Договору перед Арендодателем остается Арендатор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.7. Споры, возникающие при исполнении настоящего Договора, рассматриваютс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8. Окончание срока действия настоящего Договора не освобождает Стороны от ответственности за нарушения его условий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РАВА И ОБЯЗАННОСТИ СТОРОН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 Арендодатель (его Полномочные представители) имеют право на доступ в арендуемый объект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2.2. Арендодатель обязуется: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2.2.1. Осуществлять учет и хранение договора арен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2.2.2. Осуществлять контроль за выполнением Арендатором условий настоящего Договора. В случае выявления нарушений принимать меры к их устран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2.3. Арендатор обязуется: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2.3.1. Использовать объект исключительно по прямому назначению, указанному в п. 1.1 настоящего Договора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3.2.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оизводить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косметический ремонт фасада здания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2.3.3.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Своевременн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полностью вносить арендную плату, установленную Договором (с последующими изменениями и дополнениями к нему), а также оплачивать по отдельным договорам коммунальные услуги и эксплуатационные расхо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2.3.4. Содержать арендуемый объект в полной исправности и образцовом санитарном состоянии, выделять для этих целей необходимые лимиты, фонды, ассигнования. Аналогичные требования распространяются на прилегающую к зданию территор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2.3.5. Соблюдать на арендуемом объекте требования санитарно-эпидемиологического надзора, Госпожарнадзора, а также отраслевых правил и норм, действующих в отношении видов деятельности Арендатора и арендуемого объек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2.3.6. В недельный срок после заключения настоящего Договора самостоятельно заключить договоры на коммунальные услуги и эксплуатационное обслуживание с соответствующими организац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2.3.7. Не производить никаких перепланировок и переоборудования арендуемого объекта, вызываемых потребностями Арендатора, без письменного разрешения Арендо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2.3.8. Своевременно производить за свой счет косметический и текущий ремонт внутри объ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Капитальный ремонт сдаваемого в аренду объекта производится за счет средств Арендо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Письменно сообщить Арендодателю не позднее, чем за три недели о предстоящем освобождении объекта, в связи с окончанием срока действия договора, и сдать объект Арендодателю по акту в исправном состоянии, с учетом нормального износа, в течение одной недели со дня окончания срока действия догов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Примечание: Сдача объекта производится при участии представителей Арендатора и Арендо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2.3.9. В случае оставления Арендатором объекта до истечения срока аренды или в связи с окончанием срока Договора, он обязан уплатить Арендодателю сумму стоимости непроизведенного им и являющегося его обязанностью текущего ремонта помещ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3.10. По истечении срока Договора, а также при досрочном его прекращении передать Арендодателю все произведенные в арендованном объекте перестройки и переделки, а также улучшения, составляющие принадлежность объекта и неотделимые без вреда для конструкции объ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2.3.11. За месяц до истечения срока аренды письменно уведомить Арендодателя о желании заключить Договор на новый ср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4. Арендатор обязан самостоятельно и за свой счет принимать все необходимые меры для обеспечения функционирования всех инженерных систем арендуемого объекта недвижимости: отопления, водоснабжения, канализации, электроснабжения и др. при их налич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2.5. Арендатор имеет право установить на фронтальной части здания вывеску со своим наименованием при условии согласования установки в уполномоченных органах.</w:t>
      </w:r>
    </w:p>
    <w:p>
      <w:pPr>
        <w:pStyle w:val="Normal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ЛАТЕЖИ И РАСЧЕТЫ ПО ДОГОВОР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3.1. Арендатор уплачивает арендную плату за указанный в п. 1.1 объект в сумме: _________ (_____________________) рублей в год, _________ (_____________________) рублей в месяц, в соответствии с протоколом о результатах торгов на право заключения договора аренды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Арендная плата перечисляется Арендатором ежемесячно в форме платежного поручения, не позднее 15 числа текущего месяц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 каждый текущий месяц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, путем перечисления на сч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ИНН 3230002865 КПП 325201001 УФК по Брянской области (Администрация Трубчевского муниципального  района), р/счет 40101810300000010008, Отделение Брянск, г.Брянск, БИК 041501001, ОКТМО 15656470, КБК 92211105075050000120; Арендная плата за муниципальное имущество по договору № ___ от __________20___ г.</w:t>
      </w:r>
    </w:p>
    <w:p>
      <w:pPr>
        <w:pStyle w:val="Normal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Копии платежных поручений, подтверждающих перечисление сумм арендной платы и НДС, Арендатор представляет Арендодателю до 15 числа каждого месяц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3.2. Размер арендной платы может быть увеличен в соответствии с общим уровнем инфляции, в целях компенсации Арендодателю соответствующих потерь, но не чаще одного раза в год. Арендная плата может быть пересмотрена и в других случаях, предусмотренных законодательством Российской Федерации. </w:t>
      </w:r>
    </w:p>
    <w:p>
      <w:pPr>
        <w:pStyle w:val="Normal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3.3. За несвоевременное перечисление платежей арендной платы и НДС ответственность возлагается на Арендат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40"/>
        <w:jc w:val="center"/>
        <w:outlineLvl w:val="3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4.1. Ответственность Арендатора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4.1.1. В случае невнесения Арендатором платежей в сроки, установленные   настоящим Договором, начисляются пени по 0,5% в день с просроченной суммы за каждый день просроч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4.1.2. За невыполнение любого из обязательств, предусмотренного настоящим Договором, Арендатор уплачивает Арендодателю неустойку в размере до 5 % годовой арендной плат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4.2. Уплата неустойки (пени), установленной настоящим Договором, не освобождает Арендатора от выполнения лежащих на нем обязательст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40"/>
        <w:jc w:val="center"/>
        <w:outlineLvl w:val="3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5. РАСТОРЖЕНИЕ ДОГОВОР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5.1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Договор прекращает своё действие после истечения срока указанного в п. 1.2 Договор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5.2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Договор аренды подлежит досрочному расторжению, а объект освобождается Арендатором в случаях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а) использования арендуемого объекта (в целом или части) не в соответствии с целями, указанными в настоящем договор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б) если Арендатор умышленно или по неосторожности ухудшает (разрушает, повреждает) объект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в) в случае самовольного переустройства, переоборудования, перепланировки, реконструкции объект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  <w:t>5.3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. Арендодатель вправе отказаться от исполнения договора и расторгнуть его во внесудебном порядке в случае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а) однократного невнесения полной суммы арендной платы в месяц в установленный договором срок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б) возникновения необходимости изъятия арендуемого объекта для государственных или муниципальных нужд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в) передачи арендуемого объекта (или его части) в субаренду без разрешения Арендодателя, а также в случае самовольной передачи Арендатором арендуемого объекта (или его части) лицам, не являющимся сторонами по настоящему договору, на основании любых видов договоров (сделок), не обусловленных настоящим договором, в том числе на основании договоров простого товарищества (совместной деятельности), залога, ссуды и др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В случаях, предусмотренных в настоящем пункте, Арендодатель в письменной форме предупреждает Арендатора о прекращении договора не менее чем за 30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3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6. ПРОЧ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6.1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6.2. Неотъемлемой частью Договора аренды является акт приема-передачи объекта муниципального нежилого фон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6.3. Договор аренды составлен в двух экземплярах, имеющих одинаковую юридическую силу и хранящихся у Арендодателя, Арендатора Объекта. В случае заключения Договора аренды на срок не менее одного года оформляется дополнительный экземпляр Договора аренды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3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7. АДРЕСА И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РЕКВИЗИТЫ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СТОРОН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рендодатель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Администрация Трубчевского муниципального района, ИНН 3230003308, ОГРН 1023202936393, КПП 325201001,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240" w:after="120"/>
        <w:ind w:left="283"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 И. И. Обыдённов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283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.П.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рендатор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</w:t>
      </w:r>
    </w:p>
    <w:p>
      <w:pPr>
        <w:pStyle w:val="TextBodyIndent"/>
        <w:widowControl w:val="false"/>
        <w:ind w:left="283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приема – передач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объекта муниципального нежилого фон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. Трубчевск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две тысячи семнадцатого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именуемый в дальнейшем Арендодатель, и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{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лное Наименование Арендатор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}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лиц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{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ь Арендатор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}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действующий на основании {Арендатор Основание}, именуемый в дальнейшем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Арендато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с другой стороны,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 договором аренды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объекта муниципального нежилого фонда Трубчевского муниципального район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№ ____ от "___"________2017 г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Арендодатель передал Арендатору, а Арендатор принял во временное владение и пользование на правах аренды объект муниципального нежилого фонда: нежилое здание, адрес (местоположение): Брянская область, Трубчевский район, пгт. Белая Березка, ул. Набережная, д. 28а, площадью 250,8 кв.м, кадастровый номер 32:26:0210226:228, целевое использование: для предпринимательской деятельности (далее - Объект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ъект находится в технически исправном состоянии,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етензий, замечаний к объекту Арендатор не име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стоящий акт  приема-передачи составлен в трех экземплярах.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рендодатель: </w:t>
      </w:r>
    </w:p>
    <w:p>
      <w:pPr>
        <w:pStyle w:val="TextBodyIndent"/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Администрация Трубчевского муниципального района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ГРН 1023202939660, ИНН 3230002865, КПП 325201001,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TextBodyIndent"/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 И. И. Обыдённов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.П.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рендатор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1:42:00Z</dcterms:created>
  <dc:creator>Мартыненкова</dc:creator>
  <dc:description/>
  <dc:language>en-US</dc:language>
  <cp:lastModifiedBy>Мартыненкова</cp:lastModifiedBy>
  <dcterms:modified xsi:type="dcterms:W3CDTF">2017-01-13T14:16:00Z</dcterms:modified>
  <cp:revision>6</cp:revision>
  <dc:subject/>
  <dc:title/>
</cp:coreProperties>
</file>