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 xml:space="preserve">"Извещение о предоставлении земельного участка в аренду 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Администрация Трубчевского муниципального района в соответствии со ст. 39.18 Земельного кодекса Российской Федерации информирует о возможности предоставления в аренду на срок 20 лет следующих земельных участков для индивидуального жилищного строительства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Брянская область, Трубчевский район, примерно в 29 метрах по направлению на юг от земельного участка с кадастровым номером 32:26:0290102:13, площадью 1500 кв.м, условный номер 32:26:0290102:ЗУ1, разрешенное использование: для индивидуальных жилых домов не выше 2-х этаже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Брянская область, Трубчевский район, примерно в 15 метрах по направлению на восток от земельного участка с кадастровым номером 32:26:0290102:56, площадью 2000 кв.м, условный номер 32:26:0290102:ЗУ1, разрешенное использование: для индивидуальных жилых домов не выше 2-х эта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Граждане, заинтересованные в предоставлении земельных участков, указанных в п. 1, в течение 30 дней со дня опубликования настоящего извещения вправе подать заявления о намерении участвовать в аукционе по продаже права аренды такого земельного участка. Дата окончания приема заявлений – 27.02.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 по адресу: Брянская область, г.Трубчевск, ул.Брянская, д.59, (кабинет отдел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Прием граждан для ознакомления со схемой расположения земельного участка осуществляется в соответствии с п.3 настоящего извещ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Данное извещение, форма заявления, схема расположения земельного участка размещены на официальном сайте РФ в сети "Интернет"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Глава администрации </w:t>
        <w:tab/>
        <w:t xml:space="preserve">       </w:t>
        <w:tab/>
        <w:tab/>
        <w:tab/>
        <w:tab/>
        <w:tab/>
        <w:t>И.И.Обыдённ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 Лупекина Н.А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i/>
          <w:color w:val="FFFFFF"/>
          <w:sz w:val="20"/>
          <w:szCs w:val="20"/>
        </w:rPr>
        <w:t></w:t>
      </w:r>
      <w:r>
        <w:rPr>
          <w:i/>
          <w:color w:val="FFFFFF"/>
          <w:sz w:val="20"/>
          <w:szCs w:val="20"/>
        </w:rPr>
        <w:t xml:space="preserve"> </w:t>
      </w:r>
      <w:r>
        <w:rPr>
          <w:i/>
          <w:color w:val="FFFFFF"/>
          <w:sz w:val="20"/>
          <w:szCs w:val="20"/>
        </w:rPr>
        <w:t>(48352) 2-23-13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0:00Z</dcterms:created>
  <dc:creator>User</dc:creator>
  <dc:description/>
  <cp:keywords/>
  <dc:language>en-US</dc:language>
  <cp:lastModifiedBy>Imus1</cp:lastModifiedBy>
  <cp:lastPrinted>2017-01-25T15:49:00Z</cp:lastPrinted>
  <dcterms:modified xsi:type="dcterms:W3CDTF">2017-01-25T12:50:00Z</dcterms:modified>
  <cp:revision>2</cp:revision>
  <dc:subject/>
  <dc:title>"Извещение о предоставлении земельного участка в аренду </dc:title>
</cp:coreProperties>
</file>