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одаже земельного участка </w:t>
      </w:r>
      <w:r>
        <w:rPr/>
        <w:t>из земель населенных пунктов, местоположение: Брянская область, Трубчевский район, д.Манцурово, ул.Молодежная, примерно в 1 метре по направлению на восток от д.№42, условный номер 32:26:0290103:ЗУ1, площадь 2500 кв.м, цель предоставления: для индивидуального жилищного строитель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, Контактное лицо: Лупекина Наталья Алексеевна. Срок приема заявок с 17 марта 2017 года по 17 апреля 2017 года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21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7-03-16T14:21:00Z</dcterms:modified>
  <cp:revision>2</cp:revision>
  <dc:subject/>
  <dc:title>Редактору газеты «Земля  трубчевская» Андросовой С</dc:title>
</cp:coreProperties>
</file>