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/>
        <w:t xml:space="preserve">"Извещение о предоставлении земельного участка в аренду </w:t>
      </w:r>
    </w:p>
    <w:p>
      <w:pPr>
        <w:pStyle w:val="Normal"/>
        <w:jc w:val="center"/>
        <w:rPr/>
      </w:pPr>
      <w:r>
        <w:rPr/>
        <w:t>для индивидуального жилищного строительства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/>
        <w:t xml:space="preserve">    </w:t>
      </w:r>
      <w:r>
        <w:rPr/>
        <w:t>1.Администрация Трубчевского муниципального района в соответствии со ст. 39.18 Земельного кодекса Российской Федерации информирует о возможности предоставления в аренду на срок 20 лет земельного участка из земель населенных пунктов для индивидуального жилищного строительства, местоположение: Брянская область, Трубчевский район, д.Радутино, ул.Трубчевская, примерно в 1 метре по направлению на восток от д.№20А, кадастровый номер 32:26:0310109:516, площадь 1700 кв.м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 xml:space="preserve">     </w:t>
      </w:r>
      <w:r>
        <w:rPr/>
        <w:t>2.Граждане, заинтересованные в предоставлении земельных участков, указанных в п. 1, в течение 30 дней со дня опубликования настоящего извещения вправе подать заявления о намерении участвовать в аукционе по продаже права аренды такого земельного участка. Срок приема заявок с 5 апреля 2017 года по 4 мая 2017 года (включительно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 xml:space="preserve">    </w:t>
      </w:r>
      <w:r>
        <w:rPr/>
        <w:t>3.Ознакомиться с документами и подать заявление можно по адресу: Брянская область, г.Трубчевск, ул.Брянская, д.59, (кабинет отдела по управлению муниципальным имуществом) по рабочим дням, с понедельника по четверг с 8.30 до 13.00, с 14.00 до 17.30, в пятницу – до 16.30. Выходные дни - суббота, воскресенье, тел. 8(48352) 2-23-13, Контактное лицо: Петроченкова Татьяна Васильевна. Заявления принимаются в письменном виде по установленной форме, при личном обращении, при предъявлении паспорта, или через представителя по доверенности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>4. Данное извещение, форма заявления размещены на официальном сайте РФ в сети "Интернет" www.torgi.gov.ru, сайте администрации Трубчевского муниципального района www.trubech.ru.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</w:rPr>
        <w:t xml:space="preserve">Глава администрации </w:t>
        <w:tab/>
        <w:t xml:space="preserve">       </w:t>
        <w:tab/>
        <w:tab/>
        <w:tab/>
        <w:tab/>
        <w:tab/>
        <w:t>И.И.Обыдённов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исп. Лупекина Н.А.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i/>
          <w:color w:val="FFFFFF"/>
          <w:sz w:val="20"/>
          <w:szCs w:val="20"/>
        </w:rPr>
        <w:t></w:t>
      </w:r>
      <w:r>
        <w:rPr>
          <w:i/>
          <w:color w:val="FFFFFF"/>
          <w:sz w:val="20"/>
          <w:szCs w:val="20"/>
        </w:rPr>
        <w:t xml:space="preserve"> </w:t>
      </w:r>
      <w:r>
        <w:rPr>
          <w:i/>
          <w:color w:val="FFFFFF"/>
          <w:sz w:val="20"/>
          <w:szCs w:val="20"/>
        </w:rPr>
        <w:t>(48352) 2-23-13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2:50:00Z</dcterms:created>
  <dc:creator>User</dc:creator>
  <dc:description/>
  <cp:keywords/>
  <dc:language>en-US</dc:language>
  <cp:lastModifiedBy>Арт</cp:lastModifiedBy>
  <cp:lastPrinted>2017-01-25T15:49:00Z</cp:lastPrinted>
  <dcterms:modified xsi:type="dcterms:W3CDTF">2017-04-02T16:33:00Z</dcterms:modified>
  <cp:revision>25</cp:revision>
  <dc:subject/>
  <dc:title>"Извещение о предоставлении земельного участка в аренду </dc:title>
</cp:coreProperties>
</file>