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9449" w:leader="none"/>
        </w:tabs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Трубчевского</w:t>
      </w:r>
    </w:p>
    <w:p>
      <w:pPr>
        <w:pStyle w:val="ConsPlusNormal"/>
        <w:jc w:val="right"/>
        <w:rPr/>
      </w:pPr>
      <w:r>
        <w:rPr/>
        <w:t>муниципального района</w:t>
      </w:r>
    </w:p>
    <w:p>
      <w:pPr>
        <w:pStyle w:val="ConsPlusNormal"/>
        <w:jc w:val="right"/>
        <w:rPr/>
      </w:pPr>
      <w:r>
        <w:rPr/>
        <w:t>от 22.10.2012г. N 778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ar30"/>
      <w:bookmarkEnd w:id="0"/>
      <w:r>
        <w:rPr/>
        <w:t>Долгосрочная районная целевая программа</w:t>
      </w:r>
    </w:p>
    <w:p>
      <w:pPr>
        <w:pStyle w:val="ConsPlusTitle"/>
        <w:jc w:val="center"/>
        <w:rPr/>
      </w:pPr>
      <w:r>
        <w:rPr/>
        <w:t>"Поддержка малого и среднего предпринимательства</w:t>
      </w:r>
    </w:p>
    <w:p>
      <w:pPr>
        <w:pStyle w:val="ConsPlusTitle"/>
        <w:jc w:val="center"/>
        <w:rPr/>
      </w:pPr>
      <w:r>
        <w:rPr/>
        <w:t>в Трубчевском муниципальном районе</w:t>
      </w:r>
    </w:p>
    <w:p>
      <w:pPr>
        <w:pStyle w:val="ConsPlusTitle"/>
        <w:jc w:val="center"/>
        <w:rPr/>
      </w:pPr>
      <w:r>
        <w:rPr/>
        <w:t>(2013 - 2017 годы)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Паспорт долгосрочной районной целевой программы </w:t>
      </w:r>
    </w:p>
    <w:p>
      <w:pPr>
        <w:pStyle w:val="ConsPlus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ConsPlusNormal"/>
        <w:jc w:val="center"/>
        <w:rPr/>
      </w:pPr>
      <w:r>
        <w:rPr/>
        <w:t>"Поддержка малого и среднего предпринимательства</w:t>
      </w:r>
    </w:p>
    <w:p>
      <w:pPr>
        <w:pStyle w:val="ConsPlusNormal"/>
        <w:jc w:val="center"/>
        <w:rPr/>
      </w:pPr>
      <w:r>
        <w:rPr/>
        <w:t>в Трубчевском муниципальном районе</w:t>
      </w:r>
    </w:p>
    <w:p>
      <w:pPr>
        <w:pStyle w:val="ConsPlusNormal"/>
        <w:jc w:val="center"/>
        <w:rPr/>
      </w:pPr>
      <w:r>
        <w:rPr/>
        <w:t>(2013 - 2017 годы)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Наименование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лгосрочная районная целевая программа "Поддержка малого и среднего предпринимательства в Трубчевском муниципальном районе (2013 - 2017 годы)" (далее - Программ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Ответственный исполнитель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Отдел экономики администрации Трубчевского муниципального района, финансовое управление администрации Трубчевского муниципального района, комитет по управлению муниципальным имуществом администрации Трубчевского муниципального района, ГКУ ЦЗН Трубчевского района (по согласованию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Цель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708"/>
        <w:rPr/>
      </w:pPr>
      <w:r>
        <w:rPr/>
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Задачи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  <w:tab/>
        <w:t>Преодоление административных барьеров на пу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обеспечение развития инфраструктуры поддержки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содействие созданию новых и эффективному развитию действующих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привлечение предприятий малого и среднего бизнеса для выполнения государственных и муниципальных заказ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Этапы и сроки реализации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  <w:t>2013-2017 годы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Объемы бюджетных ассигнований на реализацию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>
          <w:rFonts w:eastAsia="Arial"/>
        </w:rPr>
        <w:t xml:space="preserve">         </w:t>
      </w:r>
      <w:r>
        <w:rPr/>
        <w:t>Общий объем средств, предусмотренных на реализацию долгосрочной районной целевой программы – 102,4 тыс. руб.,</w:t>
      </w:r>
    </w:p>
    <w:p>
      <w:pPr>
        <w:pStyle w:val="ConsPlusNormal"/>
        <w:rPr/>
      </w:pPr>
      <w:r>
        <w:rPr>
          <w:rFonts w:eastAsia="Arial"/>
        </w:rPr>
        <w:t xml:space="preserve">    </w:t>
      </w:r>
      <w:r>
        <w:rPr/>
        <w:t>в том числе:  средства  областного бюджета -102,4 тыс. руб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Ожидаемый результат реализации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ачественное улучшение условий для развития предпринимательской деятельности и здоровой конкурентной среды;</w:t>
      </w:r>
    </w:p>
    <w:p>
      <w:pPr>
        <w:pStyle w:val="ConsPlusNormal"/>
        <w:ind w:firstLine="540"/>
        <w:jc w:val="both"/>
        <w:rPr/>
      </w:pPr>
      <w:r>
        <w:rPr/>
        <w:t>- развитие инфраструктуры поддержки предпринимательства;</w:t>
      </w:r>
    </w:p>
    <w:p>
      <w:pPr>
        <w:pStyle w:val="ConsPlusNormal"/>
        <w:ind w:firstLine="540"/>
        <w:jc w:val="both"/>
        <w:rPr/>
      </w:pPr>
      <w:r>
        <w:rPr/>
        <w:t>- рост количества субъектов малого и среднего предпринимательства не менее 2% в год;</w:t>
      </w:r>
    </w:p>
    <w:p>
      <w:pPr>
        <w:pStyle w:val="ConsPlusNormal"/>
        <w:ind w:firstLine="540"/>
        <w:jc w:val="both"/>
        <w:rPr/>
      </w:pPr>
      <w:r>
        <w:rPr/>
        <w:t>- увеличение налоговых поступлений от субъектов малого и среднего предпринимательства в бюджет Брянского района;</w:t>
      </w:r>
    </w:p>
    <w:p>
      <w:pPr>
        <w:pStyle w:val="ConsPlusNormal"/>
        <w:ind w:firstLine="540"/>
        <w:jc w:val="both"/>
        <w:rPr/>
      </w:pPr>
      <w:r>
        <w:rPr/>
        <w:t>- увеличение числа рабочих мест на малых и средних предприятиях не менее 1,5% в год.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1.   Анализ состояния и проблемы в малом и среднем предпринимательстве Трубчевского муниципальн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звитие малого и среднего предпринимательства (далее - МСП)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"/>
        <w:ind w:firstLine="540"/>
        <w:jc w:val="both"/>
        <w:rPr/>
      </w:pPr>
      <w:r>
        <w:rPr/>
        <w:t>Системный подход к решению проблем развития предпринимательства на муниципальном уровне способствует последовательной работе, направленной на создание благоприятных условий ведения предпринимательской деятельности в Трубчевском муниципальном районе.</w:t>
      </w:r>
    </w:p>
    <w:p>
      <w:pPr>
        <w:pStyle w:val="ConsPlusNormal"/>
        <w:ind w:firstLine="540"/>
        <w:jc w:val="both"/>
        <w:rPr/>
      </w:pPr>
      <w:r>
        <w:rPr/>
        <w:t>По состоянию на 01.01.212г. в районе действует 91 малое предприятие, в которых занято 1605 человек. На начало 2012 года в районе зарегистрировано 1078 индивидуальных предпринимателей. Всего в сфере малого бизнеса занято более 2-х тысяч человек, что составляет 22,3 процента от общей численности работников, занятых на предприятиях и организациях всех отраслей экономики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Наиболее привлекательными для предпринимателей остаются город Трубчевск и пгт. Белая Березка и такие виды деятельности, как оптовая и розничная торговля, парикмахерские, ритуальные услуги, ремонт автотранспортных средств, установка изделий из ПВХ.</w:t>
      </w:r>
    </w:p>
    <w:p>
      <w:pPr>
        <w:pStyle w:val="ConsPlusNormal"/>
        <w:ind w:firstLine="540"/>
        <w:jc w:val="both"/>
        <w:rPr/>
      </w:pPr>
      <w:r>
        <w:rPr/>
        <w:t xml:space="preserve">Субъекты малого и среднего предпринимательства активны не только в сфере услуг, но и занимаются пассажирскими перевозками. В настоящее время ООО «Трубчевское ПАТП»  осуществляет перевозки по 20-ти пригородным, 2-м  междугородним и 3-м городским маршрутам. Кроме того, с 5-ю индивидуальными предпринимателями ООО «Трубчевское ПАТП»   заключены договоры на осуществление междугородних и пригородных маршрутов. </w:t>
      </w:r>
    </w:p>
    <w:p>
      <w:pPr>
        <w:pStyle w:val="ConsPlusNormal"/>
        <w:ind w:firstLine="540"/>
        <w:jc w:val="both"/>
        <w:rPr/>
      </w:pPr>
      <w:r>
        <w:rPr/>
        <w:t>Начиная с 2002 года населению района предприниматели оказывают услугу по перевозке пассажиров автотранспортом, работающим в режиме такси. В 2011 году  количество таких автомашин составило более 90 единиц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Субъекты малого и среднего бизнеса постоянно принимают участие в проведении конкурсов (торгов) на размещение заказов для муниципальных нужд. Из 15 участников, выигравших торги в 2011 году - 13 субъекты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>Ежегодно осуществляется информирование субъектов малого и среднего предпринимательства о субсидиях, грантах, предоставляемых департаментом экономического развития Брянской области. В 2010 году получателями грантов стали 5 предпринимателей Трубчевского муниципального района. Общая сумма предоставленных грантов составила 1500,0 т.р. В 2011 году на развитие собственного дела предоставлена грантовая поддержка 11-ти предпринимателям на общую сумму 2050,0 т.р. В 2012 году грантовая поддержка выделена 26-ти предпринимателям района на общую сумму 3800.0 т.р.</w:t>
      </w:r>
    </w:p>
    <w:p>
      <w:pPr>
        <w:pStyle w:val="ConsPlusNormal"/>
        <w:ind w:firstLine="540"/>
        <w:jc w:val="both"/>
        <w:rPr/>
      </w:pPr>
      <w:r>
        <w:rPr/>
        <w:t>В целях популяризации опыта работы лучших предпринимателей, пропаганды достижений, роли и места предпринимательства в социально-экономическом развитии Брянской области ежегодно обеспечивается участие в областном конкурсе "Лучший предприниматель Брянской области". Благодарственным письмом Губернатора Брянской области в 2011 году была отмечена предприниматель Трубчевского муниципального района Гапанович Н.Е. в номинации «Торговая и торгово-закупочная деятельность».</w:t>
      </w:r>
    </w:p>
    <w:p>
      <w:pPr>
        <w:pStyle w:val="ConsPlusNormal"/>
        <w:ind w:firstLine="540"/>
        <w:jc w:val="both"/>
        <w:rPr/>
      </w:pPr>
      <w:r>
        <w:rPr/>
        <w:t>С целью  поддержки субъектов малого и среднего предпринимательства, оказания методической и консультационной помощи, создания условий для конкуренции в негосударственном секторе экономики при администрации муниципального района действует Совет по поддержке малого предпринимательства. На базе центральной библиотеки создан центр информационной поддержки предпринимательства.</w:t>
      </w:r>
    </w:p>
    <w:p>
      <w:pPr>
        <w:pStyle w:val="ConsPlusNormal"/>
        <w:ind w:firstLine="540"/>
        <w:jc w:val="both"/>
        <w:rPr/>
      </w:pPr>
      <w:r>
        <w:rPr/>
        <w:t>Несмотря на достаточно высокую деловую активность предпринимательства в Трубчевском муниципальном районе, в развитии малого и среднего бизнеса существует ряд проблем:</w:t>
      </w:r>
    </w:p>
    <w:p>
      <w:pPr>
        <w:pStyle w:val="ConsPlusNormal"/>
        <w:ind w:firstLine="540"/>
        <w:jc w:val="both"/>
        <w:rPr/>
      </w:pPr>
      <w:r>
        <w:rPr/>
        <w:t>- недостаточное нормативно-правовое регулирование;</w:t>
      </w:r>
    </w:p>
    <w:p>
      <w:pPr>
        <w:pStyle w:val="ConsPlusNormal"/>
        <w:ind w:firstLine="540"/>
        <w:jc w:val="both"/>
        <w:rPr/>
      </w:pPr>
      <w:r>
        <w:rPr/>
        <w:t>- слабая имущественная поддержка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низкая активность субъектов малого и среднего предпринимательства в области подготовки, переподготовки и повышения квалификации кадров;</w:t>
      </w:r>
    </w:p>
    <w:p>
      <w:pPr>
        <w:pStyle w:val="ConsPlusNormal"/>
        <w:ind w:firstLine="540"/>
        <w:jc w:val="both"/>
        <w:rPr/>
      </w:pPr>
      <w:r>
        <w:rPr/>
        <w:t>- недостаточное содействие муниципальной власти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Ф.</w:t>
      </w:r>
    </w:p>
    <w:p>
      <w:pPr>
        <w:pStyle w:val="ConsPlusNormal"/>
        <w:ind w:firstLine="540"/>
        <w:jc w:val="both"/>
        <w:rPr/>
      </w:pPr>
      <w:r>
        <w:rPr/>
        <w:t>Существующие проблемы можно решать только объединенными усилиями и согласованными действиями органов местного самоуправления и самих субъектов предпринимательства.</w:t>
      </w:r>
    </w:p>
    <w:p>
      <w:pPr>
        <w:pStyle w:val="ConsPlusNormal"/>
        <w:ind w:firstLine="540"/>
        <w:jc w:val="both"/>
        <w:rPr/>
      </w:pPr>
      <w:r>
        <w:rPr/>
        <w:t>Эффективным механизмом поддержки субъектов малого и среднего предпринимательства в Трубчевском  муниципальном районе станет долгосрочная районная целевая программа поддержки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2. Цели и задачи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Стратегической целью программы является формирование благоприятных экономических, правовых и организационных условий для развития малого и среднего предпринимательства в Трубчевском муниципальном районе как важнейшего компонента формирования оптимальной территориальной и отраслевой экономики, способа создания новых рабочих мест, одного из источников пополнения местного бюджета.</w:t>
      </w:r>
    </w:p>
    <w:p>
      <w:pPr>
        <w:pStyle w:val="ConsPlusNormal"/>
        <w:ind w:firstLine="540"/>
        <w:jc w:val="both"/>
        <w:rPr/>
      </w:pPr>
      <w:r>
        <w:rPr/>
        <w:t>Основной целью программы является 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</w:r>
    </w:p>
    <w:p>
      <w:pPr>
        <w:pStyle w:val="ConsPlusNormal"/>
        <w:ind w:firstLine="540"/>
        <w:jc w:val="both"/>
        <w:rPr/>
      </w:pPr>
      <w:r>
        <w:rPr/>
        <w:t>Основными задачами программы являются:</w:t>
      </w:r>
    </w:p>
    <w:p>
      <w:pPr>
        <w:pStyle w:val="ConsPlusNormal"/>
        <w:ind w:firstLine="540"/>
        <w:jc w:val="both"/>
        <w:rPr/>
      </w:pPr>
      <w:r>
        <w:rPr/>
        <w:t>- преодоление административных барьеров на пути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обеспечение развития инфраструктуры поддержки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содействие созданию новых и эффективному развитию действующих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/>
        <w:t>- привлечение предприятий малого и среднего бизнеса для выполнения государственных и муниципальных заказ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3. Сроки и этапы реализации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грамма рассчитана на 5 календарных лет  (2013 - 2017 годы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4. Объемы и источники финансирования Программы</w:t>
      </w:r>
    </w:p>
    <w:p>
      <w:pPr>
        <w:pStyle w:val="ConsPlusNormal"/>
        <w:jc w:val="center"/>
        <w:rPr/>
      </w:pPr>
      <w:r>
        <w:rPr/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60"/>
        <w:gridCol w:w="1260"/>
        <w:gridCol w:w="1260"/>
        <w:gridCol w:w="1260"/>
        <w:gridCol w:w="1135"/>
      </w:tblGrid>
      <w:tr>
        <w:trPr>
          <w:trHeight w:val="21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и направления</w:t>
            </w:r>
          </w:p>
          <w:p>
            <w:pPr>
              <w:pStyle w:val="ConsPlus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7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ём финансирования, тыс. руб.</w:t>
            </w:r>
          </w:p>
        </w:tc>
      </w:tr>
      <w:tr>
        <w:trPr>
          <w:trHeight w:val="2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6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В том числе по год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редства  областного </w:t>
            </w:r>
          </w:p>
          <w:p>
            <w:pPr>
              <w:pStyle w:val="ConsPlus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5. Ожидаемые результаты Программ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еречень основных программных </w:t>
      </w:r>
      <w:hyperlink w:anchor="Par232">
        <w:r>
          <w:rPr>
            <w:rStyle w:val="InternetLink"/>
            <w:color w:val="0000FF"/>
          </w:rPr>
          <w:t>мероприятий</w:t>
        </w:r>
      </w:hyperlink>
      <w:r>
        <w:rPr/>
        <w:t xml:space="preserve"> представлен четырьмя направлениями (разделами) (приложение ).</w:t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w:anchor="Par245">
        <w:r>
          <w:rPr>
            <w:rStyle w:val="InternetLink"/>
            <w:color w:val="0000FF"/>
          </w:rPr>
          <w:t>Совершенствование</w:t>
        </w:r>
      </w:hyperlink>
      <w:r>
        <w:rPr/>
        <w:t xml:space="preserve"> нормативно-правового регулирования развития малого и среднего предпринимательства в Трубчевском муниципальном районе предусматривает принятие мер по развитию инфраструктуры поддержки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w:anchor="Par290">
        <w:r>
          <w:rPr>
            <w:rStyle w:val="InternetLink"/>
            <w:color w:val="0000FF"/>
          </w:rPr>
          <w:t>Совершенствование</w:t>
        </w:r>
      </w:hyperlink>
      <w:r>
        <w:rPr/>
        <w:t xml:space="preserve"> имущественной поддержки субъектов малого и среднего предпринимательства предполагает реализацию мероприятий, направленных на обеспечение доступа к имуществу, находящемуся в собственности Трубчевском муниципального района.</w:t>
      </w:r>
    </w:p>
    <w:p>
      <w:pPr>
        <w:pStyle w:val="ConsPlusNormal"/>
        <w:ind w:firstLine="540"/>
        <w:jc w:val="both"/>
        <w:rPr/>
      </w:pPr>
      <w:r>
        <w:rPr/>
        <w:t xml:space="preserve">3. </w:t>
      </w:r>
      <w:hyperlink w:anchor="Par326">
        <w:r>
          <w:rPr>
            <w:rStyle w:val="InternetLink"/>
            <w:color w:val="0000FF"/>
          </w:rPr>
          <w:t>Повышение эффективности</w:t>
        </w:r>
      </w:hyperlink>
      <w:r>
        <w:rPr/>
        <w:t xml:space="preserve"> инфраструктуры поддержки малого и среднего предпринимательства и информационное обеспечение субъектов малого и среднего предпринимательства включает в себя мероприятия по информированию субъектов малого и среднего предпринимательства о субсидиях, предоставляемых департаментом экономического развития Брянской области, проведению информационных семинаров, обеспечению информационными и маркетинговыми ресурсами предпринимателей, размещению нормативно-правовой и консультационной информации для субъектов малого и среднего предпринимательства на сайте администрации Трубчев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 xml:space="preserve">4. </w:t>
      </w:r>
      <w:hyperlink w:anchor="Par386">
        <w:r>
          <w:rPr>
            <w:rStyle w:val="InternetLink"/>
            <w:color w:val="0000FF"/>
          </w:rPr>
          <w:t>Поддержка субъектов</w:t>
        </w:r>
      </w:hyperlink>
      <w:r>
        <w:rPr/>
        <w:t xml:space="preserve"> малого и среднего предпринимательства в области подготовки, переподготовки и повышения квалификации кадров является одним из приоритетных направлений в сфере подготовки кадров, повышает качество управления и формирует предпринимательские навыки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1" w:name="Par232"/>
      <w:bookmarkEnd w:id="1"/>
      <w:r>
        <w:rPr/>
        <w:t>ОСНОВНЫЕ МЕРОПРИЯТИЯ</w:t>
      </w:r>
    </w:p>
    <w:p>
      <w:pPr>
        <w:pStyle w:val="ConsPlusTitle"/>
        <w:jc w:val="center"/>
        <w:rPr/>
      </w:pPr>
      <w:r>
        <w:rPr/>
        <w:t>по реализации долгосрочной районной целевой программы</w:t>
      </w:r>
    </w:p>
    <w:p>
      <w:pPr>
        <w:pStyle w:val="ConsPlusTitle"/>
        <w:jc w:val="center"/>
        <w:rPr/>
      </w:pPr>
      <w:r>
        <w:rPr/>
        <w:t>"Поддержка малого и среднего предпринимательства</w:t>
      </w:r>
    </w:p>
    <w:p>
      <w:pPr>
        <w:pStyle w:val="ConsPlusTitle"/>
        <w:jc w:val="center"/>
        <w:rPr/>
      </w:pPr>
      <w:r>
        <w:rPr/>
        <w:t>в Трубчевском муниципальном районе</w:t>
      </w:r>
    </w:p>
    <w:p>
      <w:pPr>
        <w:pStyle w:val="ConsPlusTitle"/>
        <w:jc w:val="center"/>
        <w:rPr/>
      </w:pPr>
      <w:r>
        <w:rPr/>
        <w:t>(2013 - 2017 годы)"</w:t>
      </w:r>
    </w:p>
    <w:p>
      <w:pPr>
        <w:pStyle w:val="ConsPlusNormal"/>
        <w:jc w:val="center"/>
        <w:rPr/>
      </w:pPr>
      <w:r>
        <w:rPr/>
      </w:r>
    </w:p>
    <w:tbl>
      <w:tblPr>
        <w:tblW w:w="130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2700"/>
        <w:gridCol w:w="2900"/>
        <w:gridCol w:w="1900"/>
        <w:gridCol w:w="800"/>
        <w:gridCol w:w="1200"/>
        <w:gridCol w:w="600"/>
        <w:gridCol w:w="600"/>
        <w:gridCol w:w="600"/>
        <w:gridCol w:w="600"/>
        <w:gridCol w:w="600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мероприятия 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езультативность     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тветственные  </w:t>
              <w:br/>
              <w:t xml:space="preserve">  за исполнение 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сточник  </w:t>
              <w:br/>
              <w:t>финансиро-</w:t>
              <w:br/>
              <w:t xml:space="preserve">вания     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оимость (тыс. руб.)  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7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</w:t>
            </w:r>
          </w:p>
        </w:tc>
      </w:tr>
      <w:tr>
        <w:trPr>
          <w:trHeight w:val="320" w:hRule="atLeast"/>
        </w:trPr>
        <w:tc>
          <w:tcPr>
            <w:tcW w:w="130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2" w:name="Par245"/>
            <w:bookmarkEnd w:id="2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. Совершенствование нормативно-правового регулирования развития малого и среднего предпринимательства       </w:t>
              <w:br/>
              <w:t xml:space="preserve">                                        в Трубчевском муниципальном районе                                               </w:t>
            </w:r>
          </w:p>
        </w:tc>
      </w:tr>
      <w:tr>
        <w:trPr>
          <w:trHeight w:val="1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нятие мер по развитию </w:t>
              <w:br/>
              <w:t xml:space="preserve">инфраструктуры поддержки </w:t>
              <w:br/>
              <w:t xml:space="preserve">малого и среднего   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вышение уровня           </w:t>
              <w:br/>
              <w:t>информированности субъектов</w:t>
              <w:br/>
              <w:t xml:space="preserve">малого и среднего          </w:t>
              <w:br/>
              <w:t xml:space="preserve">предпринимательства.       </w:t>
              <w:br/>
              <w:t xml:space="preserve">Увеличение доли малых и    </w:t>
              <w:br/>
              <w:t>средних предприятий в общем</w:t>
              <w:br/>
              <w:t xml:space="preserve">количестве предприятий в   </w:t>
              <w:br/>
              <w:t xml:space="preserve">районе не менее 1%         </w:t>
              <w:br/>
              <w:t xml:space="preserve">относительно предыдущего   </w:t>
              <w:br/>
              <w:t xml:space="preserve">года ежегодно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нализ применения        </w:t>
              <w:br/>
              <w:t xml:space="preserve">корректирующих           </w:t>
              <w:br/>
              <w:t xml:space="preserve">коэффициентов базовой    </w:t>
              <w:br/>
              <w:t>доходности К2 для расчета</w:t>
              <w:br/>
              <w:t xml:space="preserve">единого налога на        </w:t>
              <w:br/>
              <w:t xml:space="preserve">вмененный доход для      </w:t>
              <w:br/>
              <w:t xml:space="preserve">отдельных видов          </w:t>
              <w:br/>
              <w:t xml:space="preserve">деятельности и в случае  </w:t>
              <w:br/>
              <w:t xml:space="preserve">необходимости подготовка </w:t>
              <w:br/>
              <w:t xml:space="preserve">соответствующих          </w:t>
              <w:br/>
              <w:t xml:space="preserve">предложений по изменению </w:t>
              <w:br/>
              <w:t xml:space="preserve">корректирующих           </w:t>
              <w:br/>
              <w:t xml:space="preserve">коэффициентов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ределение приемлемого для</w:t>
              <w:br/>
              <w:t xml:space="preserve">каждого вида               </w:t>
              <w:br/>
              <w:t xml:space="preserve">предпринимательской        </w:t>
              <w:br/>
              <w:t xml:space="preserve">деятельности налогового    </w:t>
              <w:br/>
              <w:t xml:space="preserve">платежа.                   </w:t>
              <w:br/>
              <w:t xml:space="preserve">Применение щадящего        </w:t>
              <w:br/>
              <w:t xml:space="preserve">налогового режима для      </w:t>
              <w:br/>
              <w:t xml:space="preserve">предпринимателей района.   </w:t>
              <w:br/>
              <w:t xml:space="preserve">Ежегодное увеличение       </w:t>
              <w:br/>
              <w:t xml:space="preserve">корректирующего            </w:t>
              <w:br/>
              <w:t xml:space="preserve">коэффициента базовой       </w:t>
              <w:br/>
              <w:t xml:space="preserve">доходности К2 для единого  </w:t>
              <w:br/>
              <w:t xml:space="preserve">налога на вмененный доход  </w:t>
              <w:br/>
              <w:t xml:space="preserve">не более чем на 15%        </w:t>
              <w:br/>
              <w:t xml:space="preserve">относительно предыдущего   </w:t>
              <w:br/>
              <w:t xml:space="preserve">года         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инансовое управление администрации</w:t>
              <w:br/>
              <w:t xml:space="preserve">Трубчевского муниципального        </w:t>
              <w:br/>
              <w:t xml:space="preserve">района, отдел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0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еспечение равных прав  </w:t>
              <w:br/>
              <w:t xml:space="preserve">для субъектов малого и   </w:t>
              <w:br/>
              <w:t xml:space="preserve">среднего                 </w:t>
              <w:br/>
              <w:t xml:space="preserve">предпринимательства при  </w:t>
              <w:br/>
              <w:t>размещении муниципального</w:t>
              <w:br/>
              <w:t xml:space="preserve">заказа      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здание благоприятных     </w:t>
              <w:br/>
              <w:t xml:space="preserve">условий для развития       </w:t>
              <w:br/>
              <w:t xml:space="preserve">деятельности субъектов     </w:t>
              <w:br/>
              <w:t xml:space="preserve">малого и среднего          </w:t>
              <w:br/>
              <w:t xml:space="preserve">предпринимательства.       </w:t>
              <w:br/>
              <w:t xml:space="preserve">Участие субъектов малого и </w:t>
              <w:br/>
              <w:t xml:space="preserve">среднего предпринимательства              в торгах по размещению       </w:t>
              <w:br/>
              <w:t xml:space="preserve">муниципального заказа не   </w:t>
              <w:br/>
              <w:t>менее 10% и не более 20% от</w:t>
              <w:br/>
              <w:t xml:space="preserve">общего количества          </w:t>
              <w:br/>
              <w:t xml:space="preserve">участников ежегодно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экономики        </w:t>
              <w:br/>
              <w:t xml:space="preserve">администрации    </w:t>
              <w:br/>
              <w:t xml:space="preserve">Трубчевского муниципального района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30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bookmarkStart w:id="3" w:name="Par290"/>
            <w:bookmarkEnd w:id="3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. Совершенствование имущественной поддержки субъектов малого и среднего предпринимательства           </w:t>
            </w:r>
          </w:p>
        </w:tc>
      </w:tr>
      <w:tr>
        <w:trPr>
          <w:trHeight w:val="22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рмирование и ведение   </w:t>
              <w:br/>
              <w:t xml:space="preserve">перечня муниципального   </w:t>
              <w:br/>
              <w:t xml:space="preserve">имущества,               </w:t>
              <w:br/>
              <w:t xml:space="preserve">предоставленного во      </w:t>
              <w:br/>
              <w:t xml:space="preserve">владение и (или)         </w:t>
              <w:br/>
              <w:t xml:space="preserve">пользование на           </w:t>
              <w:br/>
              <w:t xml:space="preserve">долгосрочной основе      </w:t>
              <w:br/>
              <w:t xml:space="preserve">субъектам малого и       </w:t>
              <w:br/>
              <w:t xml:space="preserve">среднего                 </w:t>
              <w:br/>
              <w:t xml:space="preserve">предпринимательства и    </w:t>
              <w:br/>
              <w:t xml:space="preserve">организациям, образующим </w:t>
              <w:br/>
              <w:t xml:space="preserve">инфраструктуру поддержки </w:t>
              <w:br/>
              <w:t xml:space="preserve">малого и среднего   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ширение возможностей    </w:t>
              <w:br/>
              <w:t xml:space="preserve">использования              </w:t>
              <w:br/>
              <w:t xml:space="preserve">муниципального имущества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итет по   </w:t>
              <w:br/>
              <w:t xml:space="preserve">управлению       </w:t>
              <w:br/>
              <w:t xml:space="preserve">муниципальным    </w:t>
              <w:br/>
              <w:t xml:space="preserve">имуществом       </w:t>
              <w:br/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едение реестра          </w:t>
              <w:br/>
              <w:t xml:space="preserve">предоставленных в аренду </w:t>
              <w:br/>
              <w:t xml:space="preserve">муниципальных нежилых    </w:t>
              <w:br/>
              <w:t xml:space="preserve">помещений   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лучение объективной      </w:t>
              <w:br/>
              <w:t xml:space="preserve">информации о               </w:t>
              <w:br/>
              <w:t xml:space="preserve">предоставленных в аренду   </w:t>
              <w:br/>
              <w:t xml:space="preserve">муниципальных помещениях.  </w:t>
              <w:b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итет по   </w:t>
              <w:br/>
              <w:t xml:space="preserve">управлению       </w:t>
              <w:br/>
              <w:t xml:space="preserve">муниципальным    </w:t>
              <w:br/>
              <w:t xml:space="preserve">имуществом       </w:t>
              <w:br/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торгов по     </w:t>
              <w:br/>
              <w:t xml:space="preserve">продаже муниципальных    </w:t>
              <w:br/>
              <w:t xml:space="preserve">объектов недвижимости и  </w:t>
              <w:br/>
              <w:t xml:space="preserve">права аренды             </w:t>
              <w:br/>
              <w:t xml:space="preserve">муниципальных нежилых    </w:t>
              <w:br/>
              <w:t xml:space="preserve">помещений с участием     </w:t>
              <w:br/>
              <w:t xml:space="preserve">субъектов малого и       </w:t>
              <w:br/>
              <w:t xml:space="preserve">среднего            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сширение возможностей    </w:t>
              <w:br/>
              <w:t>использования муниципальных</w:t>
              <w:br/>
              <w:t xml:space="preserve">нежилых помещений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митет по   </w:t>
              <w:br/>
              <w:t xml:space="preserve">управлению       </w:t>
              <w:br/>
              <w:t xml:space="preserve">муниципальным    </w:t>
              <w:br/>
              <w:t xml:space="preserve">имуществом       </w:t>
              <w:br/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30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bookmarkStart w:id="4" w:name="Par326"/>
            <w:bookmarkEnd w:id="4"/>
            <w:r>
              <w:rPr>
                <w:rFonts w:cs="Courier New" w:ascii="Courier New" w:hAnsi="Courier New"/>
                <w:sz w:val="16"/>
                <w:szCs w:val="16"/>
              </w:rPr>
              <w:t>3. Повышение эффективности инфраструктуры поддержки малого и среднего предпринимательства и информационное обеспечение</w:t>
              <w:br/>
              <w:t xml:space="preserve">                                 субъектов малого и среднего предпринимательства                                      </w:t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нформирование субъектов </w:t>
              <w:br/>
              <w:t xml:space="preserve">малого и среднего        </w:t>
              <w:br/>
              <w:t xml:space="preserve">предпринимательства о    </w:t>
              <w:br/>
              <w:t>предоставляемых субсидиях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нансовая, имущественная, </w:t>
              <w:br/>
              <w:t xml:space="preserve">информационная,            </w:t>
              <w:br/>
              <w:t xml:space="preserve">консультационная и др.     </w:t>
              <w:br/>
              <w:t xml:space="preserve">поддержка субъектов малого </w:t>
              <w:br/>
              <w:t xml:space="preserve">и среднего                 </w:t>
              <w:br/>
              <w:t xml:space="preserve">предпринимательства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ведение информационных</w:t>
              <w:br/>
              <w:t xml:space="preserve">семинаров, конференций с </w:t>
              <w:br/>
              <w:t xml:space="preserve">предпринимателями,       </w:t>
              <w:br/>
              <w:t xml:space="preserve">представителями органов  </w:t>
              <w:br/>
              <w:t xml:space="preserve">государственной власти и </w:t>
              <w:br/>
              <w:t xml:space="preserve">органов местного         </w:t>
              <w:br/>
              <w:t xml:space="preserve">самоуправления по        </w:t>
              <w:br/>
              <w:t xml:space="preserve">актуальным вопросам      </w:t>
              <w:br/>
              <w:t xml:space="preserve">поддержки и развития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т количества субъектов  </w:t>
              <w:br/>
              <w:t xml:space="preserve">малого и среднего          </w:t>
              <w:br/>
              <w:t xml:space="preserve">предпринимательства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действие в проведении  </w:t>
              <w:br/>
              <w:t xml:space="preserve">статистических           </w:t>
              <w:br/>
              <w:t xml:space="preserve">обследований субъектов   </w:t>
              <w:br/>
              <w:t xml:space="preserve">малого и среднего   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мониторинга     </w:t>
              <w:br/>
              <w:t xml:space="preserve">показателей развития       </w:t>
              <w:br/>
              <w:t>субъектов малого и среднего</w:t>
              <w:br/>
              <w:t>предпринимательства с целью</w:t>
              <w:br/>
              <w:t xml:space="preserve">формирования объективной   </w:t>
              <w:br/>
              <w:t xml:space="preserve">информации и выработки     </w:t>
              <w:br/>
              <w:t xml:space="preserve">механизмов эффективной     </w:t>
              <w:br/>
              <w:t xml:space="preserve">поддержки    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кламно-информационная  </w:t>
              <w:br/>
              <w:t xml:space="preserve">поддержка субъектов      </w:t>
              <w:br/>
              <w:t xml:space="preserve">малого и среднего        </w:t>
              <w:br/>
              <w:t>предпринимательства через</w:t>
              <w:br/>
              <w:t xml:space="preserve">средства массовой        </w:t>
              <w:br/>
              <w:t xml:space="preserve">информации  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информационными</w:t>
              <w:br/>
              <w:t xml:space="preserve">и маркетинговыми ресурсами </w:t>
              <w:br/>
              <w:t xml:space="preserve">предпринимателей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8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е нормативно-   </w:t>
              <w:br/>
              <w:t xml:space="preserve">правовой и               </w:t>
              <w:br/>
              <w:t xml:space="preserve">консультационной         </w:t>
              <w:br/>
              <w:t xml:space="preserve">информации для субъектов </w:t>
              <w:br/>
              <w:t xml:space="preserve">малого и среднего        </w:t>
              <w:br/>
              <w:t xml:space="preserve">предпринимательства на   </w:t>
              <w:br/>
              <w:t xml:space="preserve">сайте администрации      </w:t>
              <w:br/>
              <w:t xml:space="preserve">Трубчевского муниципального района         </w:t>
              <w:br/>
              <w:t xml:space="preserve">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информационными</w:t>
              <w:br/>
              <w:t xml:space="preserve">ресурсами предпринимателей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30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bookmarkStart w:id="5" w:name="Par386"/>
            <w:bookmarkEnd w:id="5"/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. Поддержка субъектов малого и среднего предпринимательства в области подготовки, переподготовки и повышения    </w:t>
              <w:br/>
              <w:t xml:space="preserve">                                                квалификации кадров                                                   </w:t>
            </w:r>
          </w:p>
        </w:tc>
      </w:tr>
      <w:tr>
        <w:trPr>
          <w:trHeight w:val="27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здание условий для     </w:t>
              <w:br/>
              <w:t xml:space="preserve">получения                </w:t>
              <w:br/>
              <w:t xml:space="preserve">профессиональных знаний  </w:t>
              <w:br/>
              <w:t xml:space="preserve">по основам               </w:t>
              <w:br/>
              <w:t xml:space="preserve">предпринимательства      </w:t>
              <w:br/>
              <w:t xml:space="preserve">безработными гражданами, </w:t>
              <w:br/>
              <w:t xml:space="preserve">желающими открыть        </w:t>
              <w:br/>
              <w:t>собственное дело, с целью</w:t>
              <w:br/>
              <w:t xml:space="preserve">совершенствования их     </w:t>
              <w:br/>
              <w:t xml:space="preserve">деловых качеств,         </w:t>
              <w:br/>
              <w:t xml:space="preserve">подготовки их к          </w:t>
              <w:br/>
              <w:t>выполнению новых трудовых</w:t>
              <w:br/>
              <w:t xml:space="preserve">функций в области малого </w:t>
              <w:br/>
              <w:t xml:space="preserve">и среднего               </w:t>
              <w:br/>
              <w:t xml:space="preserve">предпринимательства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вышение эффективности    </w:t>
              <w:br/>
              <w:t>ведения предпринимательской</w:t>
              <w:br/>
              <w:t xml:space="preserve">деятельности               </w:t>
              <w:br/>
              <w:t xml:space="preserve">предпринимателями из числа </w:t>
              <w:br/>
              <w:t xml:space="preserve">безработных граждан.       </w:t>
              <w:br/>
              <w:t xml:space="preserve">Количество прошедших       </w:t>
              <w:br/>
              <w:t xml:space="preserve">обучение в ГКУ «ЦЗН Трубчевского района»:        </w:t>
              <w:br/>
              <w:t xml:space="preserve">2013 год - не менее 20 чел. </w:t>
              <w:br/>
              <w:t xml:space="preserve">в год;                     </w:t>
              <w:br/>
              <w:t xml:space="preserve">2014 год - не менее 24 чел. </w:t>
              <w:br/>
              <w:t xml:space="preserve">в год;                     </w:t>
              <w:br/>
              <w:t xml:space="preserve">2015 год - не менее 26 чел. </w:t>
              <w:br/>
              <w:t xml:space="preserve">в год;                     </w:t>
              <w:br/>
              <w:t xml:space="preserve">2016 год - не менее 28 чел. </w:t>
              <w:br/>
              <w:t xml:space="preserve">в год;                     </w:t>
              <w:br/>
              <w:t xml:space="preserve">2017 год - не менее 30 чел. </w:t>
              <w:br/>
              <w:t xml:space="preserve">в год        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КУ «ЦЗН          </w:t>
              <w:br/>
              <w:t xml:space="preserve">Трубчевского района» </w:t>
              <w:br/>
              <w:t>(по согласованию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влечение              </w:t>
              <w:br/>
              <w:t xml:space="preserve">предпринимателей к       </w:t>
              <w:br/>
              <w:t xml:space="preserve">участию в ярмарках       </w:t>
              <w:br/>
              <w:t xml:space="preserve">вакансий        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здание дополнительных    </w:t>
              <w:br/>
              <w:t xml:space="preserve">рабочих мест, пропаганда   </w:t>
              <w:br/>
              <w:t>занятия предпринимательской</w:t>
              <w:br/>
              <w:t xml:space="preserve">деятельностью с целью      </w:t>
              <w:br/>
              <w:t xml:space="preserve">увеличения числа граждан,  </w:t>
              <w:br/>
              <w:t xml:space="preserve">занимающихся               </w:t>
              <w:br/>
              <w:t xml:space="preserve">предпринимательской        </w:t>
              <w:br/>
              <w:t xml:space="preserve">деятельностью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КУ «ЦЗН          </w:t>
              <w:br/>
              <w:t xml:space="preserve">Трубчевского района» </w:t>
              <w:br/>
              <w:t>(по согласованию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еспечение участия в    </w:t>
              <w:br/>
              <w:t xml:space="preserve">обучающих семинарах для  </w:t>
              <w:br/>
              <w:t xml:space="preserve">предпринимателей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влечение                </w:t>
              <w:br/>
              <w:t xml:space="preserve">предпринимателей к участию </w:t>
              <w:br/>
              <w:t xml:space="preserve">в обучающих семинарах,     </w:t>
              <w:br/>
              <w:t xml:space="preserve">бизнес-тренингах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еспечение участия в    </w:t>
              <w:br/>
              <w:t xml:space="preserve">областном конкурсе       </w:t>
              <w:br/>
              <w:t xml:space="preserve">"Лучший предприниматель  </w:t>
              <w:br/>
              <w:t xml:space="preserve">Брянской области"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паганда достижений, роли</w:t>
              <w:br/>
              <w:t>и места предпринимательства</w:t>
              <w:br/>
              <w:t xml:space="preserve">в социально-экономическом  </w:t>
              <w:br/>
              <w:t xml:space="preserve">развитии Брянской области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еспечение участия в    </w:t>
              <w:br/>
              <w:t xml:space="preserve">областной конференции    </w:t>
              <w:br/>
              <w:t xml:space="preserve">предпринимателей         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вышение активности       </w:t>
              <w:br/>
              <w:t xml:space="preserve">общественных организаций   </w:t>
              <w:br/>
              <w:t xml:space="preserve">предпринимателей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дел            </w:t>
              <w:br/>
              <w:t>экономик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и Трубчевского муниципального рай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13 -</w:t>
              <w:br/>
              <w:t xml:space="preserve">2017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       </w:t>
              <w:br/>
              <w:t xml:space="preserve">требуетс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9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6.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мещение расходов, связанных с регистрацией в качестве индивидуального предпринимателя в Межрайонной ИФНС №7 по Брянской области безработным гражданам, состоящим на учёте в  ГКУ ЦЗН Трубчевского района для открытия собственного дела.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вышение эффективности    </w:t>
              <w:br/>
              <w:t>ведения предпринимательской</w:t>
              <w:br/>
              <w:t xml:space="preserve">деятельности              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КУ«ЦЗН Трубчевского района»                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3-201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ластно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юджет   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,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,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,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</w:tr>
    </w:tbl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целевых индикаторов, характеризующих результаты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203"/>
        <w:gridCol w:w="1619"/>
        <w:gridCol w:w="1245"/>
        <w:gridCol w:w="1214"/>
        <w:gridCol w:w="1215"/>
        <w:gridCol w:w="1214"/>
        <w:gridCol w:w="1214"/>
        <w:gridCol w:w="1235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целевого индикато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ётный пери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1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действующих малых  и средних предприятий в район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енность работников малых и средних  предприят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4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40:00Z</dcterms:created>
  <dc:creator>Potrebitel1</dc:creator>
  <dc:description/>
  <cp:keywords/>
  <dc:language>en-US</dc:language>
  <cp:lastModifiedBy>Potrebitel1</cp:lastModifiedBy>
  <cp:lastPrinted>2012-10-24T10:56:00Z</cp:lastPrinted>
  <dcterms:modified xsi:type="dcterms:W3CDTF">2016-05-19T09:49:00Z</dcterms:modified>
  <cp:revision>47</cp:revision>
  <dc:subject/>
  <dc:title>АДМИНИСТРАЦИЯ БРЯНСКОГО РАЙОНА</dc:title>
</cp:coreProperties>
</file>