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Трубчевского муниципального района на 2013-2017 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263 178 673,40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бюджетных ассигнований на 2017 год в сумме 632,10 рублей на мероприятия по проведению спортивных меро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5-12-07T09:03:00Z</cp:lastPrinted>
  <dcterms:modified xsi:type="dcterms:W3CDTF">2017-12-22T14:06:00Z</dcterms:modified>
  <cp:revision>30</cp:revision>
  <dc:subject/>
  <dc:title>Финансово-экономическое обоснование</dc:title>
</cp:coreProperties>
</file>