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от   __________ 2017 г.   № _____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Развитие физической культуры и спор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физической культуры и спорта в Трубчевском муниципальном районе на 2013-2017 годы», утвержденную постановлением администрации Трубчевского муниципального района от 14.10.2014 года № 707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Глава администрации              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autoSpaceDE w:val="false"/>
        <w:ind w:firstLine="2835"/>
        <w:jc w:val="righ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2835"/>
        <w:jc w:val="right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  <w:t xml:space="preserve">   </w:t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center"/>
        <w:rPr/>
      </w:pPr>
      <w:r>
        <w:rPr/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    </w:t>
      </w:r>
      <w:r>
        <w:rPr/>
        <w:t xml:space="preserve">Утверждена </w:t>
      </w:r>
    </w:p>
    <w:p>
      <w:pPr>
        <w:pStyle w:val="Normal"/>
        <w:autoSpaceDE w:val="false"/>
        <w:ind w:firstLine="2835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ind w:firstLine="2835"/>
        <w:jc w:val="right"/>
        <w:rPr/>
      </w:pPr>
      <w:r>
        <w:rPr/>
        <w:t xml:space="preserve">Трубчевского муниципального района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от____________ 2016 г.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ую програм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«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7 годы»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1. Позицию паспорта «Объемы бюджетных ассигнований  на реализацию муниципальной программы» изложить в редакции: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«Общий объем средств, предусмотренных на реализацию муниципальной программы, - 304 627 330,87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 608 353,01 рублей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8 673,40 рублей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</w:rPr>
        <w:t>2.</w:t>
      </w:r>
      <w:r>
        <w:rPr/>
        <w:t xml:space="preserve"> 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t>«д) информация о ресурсном обеспечении муниципальной программы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ий объем средств, предусмотренных на реализацию муниципальной программы – 304 627 330,87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 рубля, в том числе: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3 год - 552 524,0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4 год - 4 010 363,60 рубля;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5 год - 10 277 416,86 рублей;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6 год - 26 608 353,01 рублей.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2017 год – 263 178 673,40 рублей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Юлия Аношкина</cp:lastModifiedBy>
  <cp:lastPrinted>2016-12-27T19:02:00Z</cp:lastPrinted>
  <dcterms:modified xsi:type="dcterms:W3CDTF">2017-12-22T14:05:00Z</dcterms:modified>
  <cp:revision>8</cp:revision>
  <dc:subject/>
  <dc:title>РОССИЙСКАЯ ФЕДЕРАЦИЯ</dc:title>
</cp:coreProperties>
</file>