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 «Развитие физической культуры и спорта в Трубчевском муниципальном районе на 2013-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физической культуры и спорта в Трубчевском муниципальном районе на 2013-2017 годы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а постановлением администрации Трубчевского муниципального района от 14.10.2014 года № 707 «О внесении изменений в постановление администрации Трубчевского муниципального района от 01.10.2012 года № 731 «Об утверждении муниципальной программы «Развитие физической культуры и спорта в Трубчевском муниципальном районе на 2013-2016 год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бусловлено необходимостью уменьшения бюджетных ассигнований на 2017 год в сумме 632,10 рублей на мероприятия по проведению спортив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33:00Z</dcterms:created>
  <dc:creator>Лукавая</dc:creator>
  <dc:description/>
  <cp:keywords/>
  <dc:language>en-US</dc:language>
  <cp:lastModifiedBy>Юлия Аношкина</cp:lastModifiedBy>
  <cp:lastPrinted>2015-08-26T14:51:00Z</cp:lastPrinted>
  <dcterms:modified xsi:type="dcterms:W3CDTF">2017-12-22T14:06:00Z</dcterms:modified>
  <cp:revision>20</cp:revision>
  <dc:subject/>
  <dc:title/>
</cp:coreProperties>
</file>