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_______ г.  № 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б утверждении порядка разработки,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реализации и оценки эффективности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муниципальных  программ 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орода Трубчевска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179 Бюджетного кодекса Российской Федерации, постановлением Правительства Российской Федерации от 2 августа 2010 года № 588 «Об утверждении Порядка разработки, реализации и оценки эффективности государственных программ Российской Федерации» 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Утвердить прилагаемый Порядок разработки, реализации и оценки эффективности муниципальных  программ города Трубчев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Положение настоящего Постановления применяется к правоотношениям, связанным с разработкой муниципальных программ города Трубчевска на 2018 и последующие год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 Контроль за исполнением постановления возложить на начальника отдела учета и отчетности администрации Трубчевского муниципального района Чернышову Л.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Обыде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п.: Главный специалист отдела уч. и отч. А.А.Рыжиков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.о. заместителя главы администрации Приходова Н.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еститель главы администрации 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.отд.учета и отч. Л.В.Черныш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Храмогина С.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-прав. отд. О.А.Москалё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41:00Z</dcterms:created>
  <dc:creator>Marina</dc:creator>
  <dc:description/>
  <cp:keywords/>
  <dc:language>en-US</dc:language>
  <cp:lastModifiedBy>Рыжикова</cp:lastModifiedBy>
  <cp:lastPrinted>2008-01-21T11:02:00Z</cp:lastPrinted>
  <dcterms:modified xsi:type="dcterms:W3CDTF">2017-11-09T06:45:00Z</dcterms:modified>
  <cp:revision>5</cp:revision>
  <dc:subject/>
  <dc:title>РОССИЙСКАЯ ФЕДЕРАЦИЯ</dc:title>
</cp:coreProperties>
</file>