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ЛЮ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br/>
        <w:t>о проведении независимой антикоррупционной экспертиз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екта постановления администрации Трубчевского муниципального района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2013 – 2017годы»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В соответствии с Правилами проведения антикоррупционной экспертизы нормативных правовых актов и проектов нормативных правовых актов, утвержденных постановлением администрации Трубчевского муниципального района от 28 июля 2014 года № 514, проект постановления администрации Трубчевского муниципального района «О внесении изменений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2013 – 2017годы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азмещен на сайте администрации Трубчевского муниципального района (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rubech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для проведения независимой антикоррупционной экспертизы. Дата размещения на сайте - 10.10.2017 года. Срок проведения независимой экспертизы - 7 дней. Дата окончания приема экспертных заключений - 17.10.2017 года. 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За время размещения на сайте проекта постановления администрации Трубчевского муниципального «О внесении изменений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2013 – 2017 годы»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экспертных заключений не поступило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765"/>
        <w:gridCol w:w="2027"/>
        <w:gridCol w:w="765"/>
        <w:gridCol w:w="2821"/>
      </w:tblGrid>
      <w:tr>
        <w:trPr/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чальник МКУ «Трубчевская МПО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.И.Самородов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991" w:hanging="0"/>
      <w:jc w:val="right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  <w:szCs w:val="28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706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4:05:00Z</dcterms:created>
  <dc:creator>USER</dc:creator>
  <dc:description/>
  <cp:keywords/>
  <dc:language>en-US</dc:language>
  <cp:lastModifiedBy>Юлия Аношкина</cp:lastModifiedBy>
  <cp:lastPrinted>2016-11-23T16:01:00Z</cp:lastPrinted>
  <dcterms:modified xsi:type="dcterms:W3CDTF">2017-10-16T14:17:00Z</dcterms:modified>
  <cp:revision>15</cp:revision>
  <dc:subject/>
  <dc:title>ОБ УТВЕРЖДЕНИИ ПОРЯДКА</dc:title>
</cp:coreProperties>
</file>