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муниципальной программы «Содействие в предупреждении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квидации последствий чрезвычайных ситуаций и обеспечение ме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жарной безопасности в границах населенных  пунктов посел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 – 2017год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Трубчевского муниципального района на реализацию мероприятий программы в 2017 году составят в объеме 7 062 920,00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Содействие в предупреждении и ликвидации последствий чрезвычайных ситуаций и обеспечение мер пожарной безопасности в границах населенных  пунктов поселений 2013 – 2017 годы» включает в себя два мероприят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деятельности единых диспетчерских служб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я по содействию в предупреждении ликвидации последствий чрезвычайных ситуаций и обеспечении ме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на 2017 год обусловлено увеличением бюджетных ассигнований в сумме 290 000,00,00 рублей, а именн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обеспечению деятельности единых диспетчерских служб в сумме 250 000,00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40 000,00 рублей.</w:t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Юлия Аношкина</cp:lastModifiedBy>
  <cp:lastPrinted>2013-05-17T10:12:00Z</cp:lastPrinted>
  <dcterms:modified xsi:type="dcterms:W3CDTF">2017-10-13T06:23:00Z</dcterms:modified>
  <cp:revision>9</cp:revision>
  <dc:subject/>
  <dc:title>Финансово-экономическое обоснование</dc:title>
</cp:coreProperties>
</file>