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2017 г. № 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а от 27 октября 2016 года № 86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а также в связи с изменениями в бюджете Трубчевского муниципального района на 2018 и 2019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озицию паспорта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40 798 054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8 год – 20 625 929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9 год – 20 172 125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2 год – 0,00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будет осуществляться за счет средств бюджета района. Общий объем средств на реализацию муниципальной программы составляет 40 798 054,00 рубля, в том числ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3 год – 20 625 929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4 год – 20 172 125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7 год – 0,00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«план реализации муниципальной программы «Управление муниципальными финансами Трубчевского муниципального района на 2018-2020 годы» изложить в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С.Н.Тубо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6-12-08T09:03:00Z</cp:lastPrinted>
  <dcterms:modified xsi:type="dcterms:W3CDTF">2017-10-19T06:16:00Z</dcterms:modified>
  <cp:revision>87</cp:revision>
  <dc:subject/>
  <dc:title>РОССИЙСКАЯ ФЕДЕРАЦИЯ</dc:title>
</cp:coreProperties>
</file>