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ов», решением Трубчевского районного Совета народных депутатов от 26.12.2016 года № 5-374 «О</w:t>
      </w:r>
      <w:r>
        <w:rPr/>
        <w:t xml:space="preserve"> </w:t>
      </w:r>
      <w:r>
        <w:rPr>
          <w:sz w:val="26"/>
          <w:szCs w:val="26"/>
        </w:rPr>
        <w:t xml:space="preserve">бюджете Трубчевского муниципального района на 2017 год и плановый период 2018 и 2019 годов», а также в связи с изменениями в бюджете Трубчевского муниципального района на 2017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 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__________г. № _____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551 711 391,52 рубл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114 917 784,87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551 711 391,52 рубл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114 917 784,87 рублей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OP-otdel</cp:lastModifiedBy>
  <cp:lastPrinted>2014-11-19T17:01:00Z</cp:lastPrinted>
  <dcterms:modified xsi:type="dcterms:W3CDTF">2017-10-13T11:53:00Z</dcterms:modified>
  <cp:revision>29</cp:revision>
  <dc:subject/>
  <dc:title>РОССИЙСКАЯ ФЕДЕРАЦИЯ</dc:title>
</cp:coreProperties>
</file>