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45 590 559,04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2 323 292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1 800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45 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377 792,00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уменьшения бюджетных ассигнований на 2017 год в сумме 3 180,00 рублей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7-10-13T11:15:00Z</dcterms:modified>
  <cp:revision>25</cp:revision>
  <dc:subject/>
  <dc:title>Финансово-экономическое обоснование</dc:title>
</cp:coreProperties>
</file>