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 _______ 2017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рограммы «Реконстр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ехнологическая модерн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опроводов тепловых с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-2021 годы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190-ФЗ                                          «О теплоснабжении», Приказом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Минэнерго России </w:t>
      </w:r>
      <w:r>
        <w:rPr>
          <w:rFonts w:cs="Times New Roman" w:ascii="Times New Roman" w:hAnsi="Times New Roman"/>
          <w:sz w:val="26"/>
          <w:szCs w:val="26"/>
        </w:rPr>
        <w:t>от 12.03.2013 № 103 «Об утверждении правил оценки готовности к отопительному сезону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Утвердить программу «Реконструкция и технологическая модернизация трубопроводов тепловых сетей Трубчевского муниципального района на 2017-2021 годы»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Зам.нач.отдела архите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ЖК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.П.Бард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Е.А.Слобо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чальник отдела архитек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ЖК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.И.Луш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ЛИСТ СОГЛАС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646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Реконструкция и технологическая модернизация трубопроводов тепловых сетей Трубчевского муниципального района на 2017-2021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8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плоснабжающей  организ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глас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П «Брянсккоммунэнерго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5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МБДОУ Трубчевский детский сад комбинированного вида «Журавлик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5"/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ат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евский филиал ФГБОУВПО «Брянский государственный аграрный университет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ТЭК и ЖКХ Брян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" w:right="2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ректор Департамента ТЭК и ЖКХ Брянской области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дрианов О.В.__________________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ный инженер ГУП «Брянсккоммунэнерго»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илкин С.С. ____________________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left="24"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__________2017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Реконструкция и технологическая модернизация трубопроводов тепловых сетей Трубчевского муниципального района на 2017-2021 год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.Трубчев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АСПОРТ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конструкция и технологическая модернизация трубопроводов тепловых сетей Трубчевского муниципального района на 2017-2021 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замены тепловых сетей для надежной, бесперебойной и качественной эксплуатации теплового хозяйства Трубчев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обновление и модернизация тепловых сетей в соответствии с современными требованиями к технологии и качеству услуг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снижение аварийности тепловых сет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сокращение потерь энергоресурсов, в том числе при их транспортиров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реализации программы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 снижение количества аварий при транспортировке и распределении коммуналь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нижение уровня износа коммунальной инфрастру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- 2021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тработавших нормативный срок службы  тепловых с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ероприятий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П «Брянсккоммун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 «Монол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Кат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МБДОУ детский сад комбинированного вида «Журавлик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чевский филиал ФГБОУВПО «Брянский государственный аграрный университе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 тепловых с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ежности и качества работы коммунальных систе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текущей ситу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Жилищно-коммунальное хозяйство – важная отрасль экономики муниципального образования «Трубчевский муниципальный район». Бесперебойное снабжение потребителей теплом, горячей и холодной водой требуемого качества и недопущение ситуаций, опасных для людей и окружающей среды, являются основой социальной стабильности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Централизованное теплоснабжение жилищного фонда и объектов социального назначения на территории Трубчевского муниципального района осуществляется 25 котельн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Наиболее уязвимым звеном системы теплоснабжения муниципального образования «Трубчевский муниципальный район» являются тепловые сети. Основная причина этого – наружная коррозия подземных теплопроводов, в первую очередь, подающих линий водяных тепловых сетей, на которые приходится 90 процентов всех повреждений на системах тепл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отяженность тепловых сетей (в двухтрубном исчислении) поставщиков тепловой энергии составляет </w:t>
      </w:r>
      <w:r>
        <w:rPr>
          <w:rFonts w:cs="Times New Roman" w:ascii="Times New Roman" w:hAnsi="Times New Roman"/>
          <w:sz w:val="26"/>
          <w:szCs w:val="26"/>
        </w:rPr>
        <w:t xml:space="preserve">29,662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км, при среднем износе тепловых сетей 40 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Темпы замены ветхих тепловых сетей ежегодно увеличиваются. Так в 2015 году заменено  </w:t>
      </w:r>
      <w:r>
        <w:rPr>
          <w:rFonts w:cs="Times New Roman" w:ascii="Times New Roman" w:hAnsi="Times New Roman"/>
          <w:sz w:val="26"/>
          <w:szCs w:val="26"/>
        </w:rPr>
        <w:t xml:space="preserve">1,294 км ветхих сетей, в 2016 году – 1,476 км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Износ тепловых сетей приводит к снижению надежности теплоснабжения, значительным эксплуатационным затратам и отрицательным социальным последствиям. Повреждения на центральных трубопроводах могут привести к длительным перерывам в подаче тепловой энергии целым жилым микрорайонам и к выходу из строя систем отопления в десятках зд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ограмма соответствует приоритетам социально-экономического развития Трубчевского муниципального района и направлена на снижение среднего уровня физического износа систем теплоснабжения муниципального образования «Трубчевский муниципальный район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Необходимость решения в короткие сроки целей Программы обусловле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- отнесением задач Программы к числу приоритетных, решение которых позволит обеспечить возможность улучшения качества жизни граждан, предотвратить чрезвычайные ситуации, связанные с функционированием систем жизнеобеспечения, а также создать условия для устойчивого и эффективного развития жилищно-коммунального хозяйства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- комплексным характером задач Программы, решение которых окажет существенное положительное влияние на социальное благополучие населения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, целевые показатели, описание ожидаемых конечных результатов, сроки и этапы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сновной целью Программы является повышение надежности и эффективности работы объектов теплового хозяйства Трубчевского муниципального рай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Целевыми показателями реализаци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 снижение количества аварий при транспортировке и распределении коммуналь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снижение уровня износа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у предполагается реализовывать в несколько этапов, первый этап - в 2017 - 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ми результатами реализации Программы станут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е уровня технологических нарушени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пропускной способности тепловых сете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е потерь теплоэнерг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пловых сетях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полезного отпус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3. Основные мероприятия программы</w:t>
      </w:r>
    </w:p>
    <w:p>
      <w:pPr>
        <w:pStyle w:val="Normal"/>
        <w:shd w:fill="FFFFFF" w:val="clear"/>
        <w:spacing w:lineRule="auto" w:line="240" w:before="0" w:after="0"/>
        <w:ind w:left="-851" w:firstLine="4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Финансирование проектов по замене ветхих и аварийных сетей в приоритетном порядке направлено на снижение аварийности, повышение срока службы, снижение уровня эксплуатационных расходов объектов жилищно-коммунального хозяйства муниципального образования «Трубчев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иоритет должен быть отдан проектам замены сетей с более высоким уровнем износа, имеющим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6"/>
            <w:szCs w:val="26"/>
            <w:lang w:eastAsia="ru-RU"/>
          </w:rPr>
          <w:t>проектно-сметную документацию</w:t>
        </w:r>
      </w:hyperlink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и положительное заключение государственной экспертиз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еречень программных мероприятий представлен в приложении 1 к Программе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я управления программой и контроль за ходом ее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усматривает использование комплекса экономических, финансовых и организационных мероприятий, необходимых для реализации целей и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 Программ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совместно с исполнителями Программы ежегодно проводит работу по включению мероприятий Программы в инвестиционные и ремонтные программы исполнителей на очередной период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осуществляет координацию деятельности исполнителей Программы, ее нормативно-правовое и методическое сопровождени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ежегодно с учетом выделяемых на реализацию Программы средств уточняет целевые показатели и затраты по мероприятиям Программы, механизм реализации Программы и состав исполнителей, а также при необходимости вносит корректировку в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тором Программы является администрация Трубч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ями, ответственными за реализацию мероприятий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) ГУП «Брянсккоммунэнерго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О «Монолит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Кат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МБДОУ детский сад комбинированного вида «Журавли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) Трубчевский филиал ФГБОУВПО «Брянский государственный аграрный университ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 Программы в ходе ее реализаци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реализацию Программы, вносит изменения в Программу и несет ответственность за достижение целевых индикаторов и показателей Программы, а также конечных результатов ее реализац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т оценку эффективности мероприятий, осуществляемых исполнителе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ет у исполнителей информацию, необходимую для проведения оценки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Программы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ует в разработке и осуществляет реализацию мероприятий Программы, в отношении которых он является исполнителе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ет координатору информацию, необходимую для проведения оценки эффективности Программ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ет координатору копии актов выполнения работ и иных документов, подтверждающих исполнение обязательств по заключенным контрактам в рамках реализаци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Программы осуществляется в целя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я степени достижения запланированных результатов Программы в отчетном году, фактически достигнутых значений целевых индикаторов с их плановыми значениям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я степени достижения запланированного уровня затрат фактически произведенным затратам на реализацию Программы в отчетном году с плановыми значениям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я степени исполнения плана по реализации Программы в сравнении с фактическими сроками реализации мероприятий плана с запланированными, а также сравнение фактически полученных результатов с ожидаем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 источником Программы является средства собственников тепловых сетей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рограмме </w:t>
      </w:r>
      <w:r>
        <w:rPr>
          <w:rFonts w:cs="Times New Roman" w:ascii="Times New Roman" w:hAnsi="Times New Roman"/>
          <w:sz w:val="26"/>
          <w:szCs w:val="26"/>
        </w:rPr>
        <w:t>«Реконструкция и технологическая модернизация трубопроводов тепловых сетей Трубчевского муниципального района на 2017-2021 годы»</w:t>
      </w:r>
    </w:p>
    <w:p>
      <w:pPr>
        <w:pStyle w:val="Normal"/>
        <w:shd w:fill="FFFFFF" w:val="clear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ЛАН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</w:t>
      </w:r>
      <w:r>
        <w:rPr>
          <w:rFonts w:cs="Times New Roman" w:ascii="Times New Roman" w:hAnsi="Times New Roman"/>
          <w:sz w:val="26"/>
          <w:szCs w:val="26"/>
        </w:rPr>
        <w:t>программы «Реконструкция и технологическая модернизация трубопроводов тепловых сетей Трубчевского муниципального района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559"/>
        <w:gridCol w:w="1701"/>
        <w:gridCol w:w="1560"/>
        <w:gridCol w:w="1276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еплоснабжающей  организац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,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тепловых сетей, %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мены тепловых сетей, к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МБДОУ Трубчевский детский сад комбинированного вида «Журавлик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т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филиал ФГБОУВПО «Брянский государственный аграрный универс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yaansk.fulledu.ru/sadik/mbdou-detskiy-sad-kombinirovannogo-vida-zhuravlik/about/" TargetMode="External"/><Relationship Id="rId3" Type="http://schemas.openxmlformats.org/officeDocument/2006/relationships/hyperlink" Target="http://bryaansk.fulledu.ru/sadik/mbdou-detskiy-sad-kombinirovannogo-vida-zhuravlik/about/" TargetMode="External"/><Relationship Id="rId4" Type="http://schemas.openxmlformats.org/officeDocument/2006/relationships/hyperlink" Target="http://www.pandia.ru/text/category/proektnaya_dokumentatciya/" TargetMode="External"/><Relationship Id="rId5" Type="http://schemas.openxmlformats.org/officeDocument/2006/relationships/hyperlink" Target="http://bryaansk.fulledu.ru/sadik/mbdou-detskiy-sad-kombinirovannogo-vida-zhuravlik/about/" TargetMode="External"/><Relationship Id="rId6" Type="http://schemas.openxmlformats.org/officeDocument/2006/relationships/hyperlink" Target="http://bryaansk.fulledu.ru/sadik/mbdou-detskiy-sad-kombinirovannogo-vida-zhuravlik/abou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4:00Z</dcterms:created>
  <dc:creator>USER</dc:creator>
  <dc:description/>
  <cp:keywords/>
  <dc:language>en-US</dc:language>
  <cp:lastModifiedBy>Лидия</cp:lastModifiedBy>
  <cp:lastPrinted>2017-11-01T17:31:00Z</cp:lastPrinted>
  <dcterms:modified xsi:type="dcterms:W3CDTF">2017-11-07T11:34:00Z</dcterms:modified>
  <cp:revision>2</cp:revision>
  <dc:subject/>
  <dc:title/>
</cp:coreProperties>
</file>