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 2017г.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района по ведомственной структуре за 9 месяцев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709"/>
        <w:gridCol w:w="1276"/>
        <w:gridCol w:w="567"/>
        <w:gridCol w:w="1559"/>
        <w:gridCol w:w="1559"/>
        <w:gridCol w:w="992"/>
      </w:tblGrid>
      <w:tr>
        <w:trPr>
          <w:trHeight w:val="9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очненная бюджетная роспись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ссовое исполнение за 9 месяцев 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Процент исполнен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/>
      <w:r>
        <w:rPr>
          <w:sz w:val="16"/>
          <w:b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709"/>
        <w:gridCol w:w="1276"/>
        <w:gridCol w:w="567"/>
        <w:gridCol w:w="1559"/>
        <w:gridCol w:w="1559"/>
        <w:gridCol w:w="992"/>
      </w:tblGrid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706 45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027 7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6,8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043 75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145 83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9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993 19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59 02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эффективной деятельности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993 19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59 02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0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 30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2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 30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7 25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5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7 04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7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28 19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204 72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175 18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90 61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4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040 18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831 16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3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0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46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26 38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3 95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14 6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3 95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14 6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4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 46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8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8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4 23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6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50 55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86 81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6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эффективной деятельности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6 30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6 30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6 30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6 30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 05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 05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 05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 05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2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2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2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2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02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45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02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4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9 47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 95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8 8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66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1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4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88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4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31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0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0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31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0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0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безнадзорности и правонарушений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муниципальных бюджетных учреждений за счет средств бюджета города Трубчев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5 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6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5 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6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5 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6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ункционирование муниципальных бюджетных учреждений за счет средств бюджета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33 0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7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33 0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7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33 0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7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4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95 9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13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огофункциональный центр предоставления государственных и муниципальных услуг на территор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4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95 9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1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4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95 9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1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4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95 9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1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эффективного управления и распоряжения муниципальным имуществом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реализации отдельных государственных полномочий Брянской области по составлению изменению списка кандидатов в присяжные заседатели федеральных судов общей юрисдикции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35 0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00 34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9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6 0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81 85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1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е диспетчерские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6 0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81 85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1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7 5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4 29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7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1 98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4 34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4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5 55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9 95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6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8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80%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18 48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5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пожарной безопасности в Трубче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18 48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18 48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5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0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88 45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7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0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81 50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0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6 95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6 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85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4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6 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85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18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1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2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7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21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1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7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525 88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309 20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81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53%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81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81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81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хование гражданской отве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хование гражданской отвественности по объектам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,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805 82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34 1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4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эффективности и безопасности функционирова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96 09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88 92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0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97 04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42 59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42 59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9 0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4 46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9 0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4 46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9 0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4 46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реализации государственных полномочий в области строительства, архитектуры и развитие дорожного хозяйства Брянской области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31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31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31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ование по ремонту автомобильных дорог общего пользования местного значения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8 2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 19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8 2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 19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8 2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 19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3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3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3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мероприятий по строительству автомобильных дорог общего пользования местного значения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 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 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 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793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793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793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0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7 18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2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8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отдельных полномочий в област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 87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4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 87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4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87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3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57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 49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2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3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91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2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876 74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78 74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3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на  капитальный 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на  капитальный ремонт многоквартирных домов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849 74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4 4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4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"Развитие социальной и инженерной инфраструктуры Брянской области"(2014-2020 годы) 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48 29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48 29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48 29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объектов ЖКХ к 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9 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9 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9 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мероприятий по подготовке объектов ЖКХ к 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по ремонту и содержанию объектов коммунальной инфраструктуры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20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36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20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36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20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36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6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сельского хозяйства и регулирование рынков сельскохозяйственной продукции, сырья и продовольствия Брянской области (2014-2020 годы) ПП "Устойчивое развитие сельских территорий" 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87 5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3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87 5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3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87 5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3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ых в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социальной и инженерной инфраструктуры Брянской области (2014-2020 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60 6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60 6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60 6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организации водоснабжени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5 42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5 42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5 42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капитальных вложений по объектам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2 1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2 1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2 1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03 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51 47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66%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463 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14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5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83 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960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83 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960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83 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960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83 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960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16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1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9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9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молодежной политике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9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42%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4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906 94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576 16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906 94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576 16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68%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950 59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266 34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1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80 33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199 6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8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80 33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199 6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8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65 67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199 6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зе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78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92 44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2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78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92 44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2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28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2 44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691 5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074 27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3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691 5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074 27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3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469 53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852 30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1 96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1 9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городских и сельских поселений на организацию библиотечного обслуживания населения комплектование и обеспечение сохранности библиотечных фондов библиотек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2 11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94%</w:t>
            </w:r>
          </w:p>
        </w:tc>
      </w:tr>
      <w:tr>
        <w:trPr>
          <w:trHeight w:val="5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организацию библиотечного обслуживания населения комплектование и обеспечение сохранности библиотечных фондов библиотек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9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9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9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00%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 34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7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 34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7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 34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7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Город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1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14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14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С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 05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 05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 05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Семячк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32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6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32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65%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32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6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Т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Усох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68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68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68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Юр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7 19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7 19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1%</w:t>
            </w:r>
          </w:p>
        </w:tc>
      </w:tr>
      <w:tr>
        <w:trPr>
          <w:trHeight w:val="1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7 19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меры государственной поддержки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 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2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 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 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2%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 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12 66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786 84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11%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ые 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32 9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45 82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3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 молодым семьям за счет 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R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42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4 02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R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42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4 02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00%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R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42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4 02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молодым семьям на приобретение жилья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S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4 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S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4 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S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4 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5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сохранности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5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686 25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707 53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7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81 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2 50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9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81 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2 50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81 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2 50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06 8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01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88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74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4 48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69%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75 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178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75 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178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89%</w:t>
            </w:r>
          </w:p>
        </w:tc>
      </w:tr>
      <w:tr>
        <w:trPr>
          <w:trHeight w:val="1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75 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178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8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 многодетных семей реализация мероприятий направленных на повышение социального статуса семьи и укрепление семейных ц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90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 61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1%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единовременного пособия при всех формах устройства детей лишенных родительского попечения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90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 61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90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 61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90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 61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3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25 87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1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1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9 2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10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1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9 2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1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1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9 2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49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2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4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 7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2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 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 6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7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 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 6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7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 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 6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4 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4 19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2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2 4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9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472 3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64 34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9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472 3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64 34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9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уляризация массового и профессиональн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227 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54 39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227 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54 39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227 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54 39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222 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49 39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обеспечивающих возможность гражданам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 95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7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вовлечению населения в занятие физической культурой и массовым спортом участие в соревнования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9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0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7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7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ые мероприятия по развитию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851 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307 71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2,1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7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52 7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8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7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52 7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8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финансовой устойчивости бюджетной системы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7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52 7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,8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7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52 7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,8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18 37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50 58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5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 79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2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77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52%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77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3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6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3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ая поддержка бюджетам поселений на осуществление передаваемых полномочий по обработке, утилизации, обезвреживанию, захоронению твердых коммунальных отходов на территор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770 6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6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49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2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ая поддержка поселений Трубчевского муниципального района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49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2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49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2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49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2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9 025 5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 581 04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1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7 634 81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6 859 18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3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164 5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95 77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1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164 5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95 77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1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164 5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95 77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1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040 5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75 77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77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470 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83 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6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470 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83 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6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470 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83 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6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470 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83 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6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1 41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1 41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1 4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4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1 4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4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97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97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95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045 14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8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666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43 28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666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43 28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0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666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43 28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06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885 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11 7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4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81 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31 5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8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 514 6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 181 4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39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 760 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459 2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2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 760 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459 2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2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 760 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459 2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2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оздоровительной кампани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9 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4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9 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9 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3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20 3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6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3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20 3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1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4 2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52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1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4 2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32 7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620 08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9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836 2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52 01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836 2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52 01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7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836 2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52 01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76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96 39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14 68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3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07 38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4 8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проведение ремонта спортивных сооружений, приобретение средств 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5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5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5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5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2%</w:t>
            </w:r>
          </w:p>
        </w:tc>
      </w:tr>
      <w:tr>
        <w:trPr>
          <w:trHeight w:val="3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92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657 82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,1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1 47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18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1 47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1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2 39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8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9 08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81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8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866 35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5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92 17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92 17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4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92 17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, обеспечивающие оказание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6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74 17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6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89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19 0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1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98 80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5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20 21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9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90 28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3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9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90 28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3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87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6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0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66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6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на содержание ребенка в образовательных учреждениях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56 64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56 64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0 75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0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0 75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0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0 75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0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4 90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8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85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7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 8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 8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 8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8 51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2 3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4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87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 32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9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9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9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46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4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9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17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8 02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7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8 02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7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8 02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7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8 02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8 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5 84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6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8 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5 84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6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4 42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5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7 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 41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9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8 9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2 18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1 91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8 59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0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 3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6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96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96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9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9 855 52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7 301 22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397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7-11-14T16:07:00Z</cp:lastPrinted>
  <dcterms:modified xsi:type="dcterms:W3CDTF">2017-11-14T14:19:00Z</dcterms:modified>
  <cp:revision>133</cp:revision>
  <dc:subject/>
  <dc:title/>
</cp:coreProperties>
</file>