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решением Трубчевского районного Совета народных депутатов от 26.12.2016 года № 5-374 «О</w:t>
      </w:r>
      <w:r>
        <w:rPr/>
        <w:t xml:space="preserve"> </w:t>
      </w:r>
      <w:r>
        <w:rPr>
          <w:sz w:val="26"/>
          <w:szCs w:val="26"/>
        </w:rPr>
        <w:t xml:space="preserve">бюджете Трубчевского муниципального района на 2017 год и плановый период 2018 и 2019 годов», а также в связи с изменениями в бюджете Трубчевского муниципального района на 2017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г. № _____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549 819 599,3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113 025 992,74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549 819 599,39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113 025 992,74 рубл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8"/>
        <w:gridCol w:w="1668"/>
        <w:gridCol w:w="1385"/>
        <w:gridCol w:w="1220"/>
        <w:gridCol w:w="1218"/>
        <w:gridCol w:w="1218"/>
        <w:gridCol w:w="1218"/>
        <w:gridCol w:w="1332"/>
        <w:gridCol w:w="1275"/>
        <w:gridCol w:w="1834"/>
      </w:tblGrid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215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3-2017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, рубле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, рубл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,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, рублей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710 390,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9 467,0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710 390,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4 817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64 33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79 221,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52 5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9 467,0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3. 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 105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468,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3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3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3 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водохозяйственного комплекса Брянской обла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го хозяйства и охраны окружающей среды, сектор по охране окружающей среды, отдел архитектуры и градостроительства, отдел архите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1 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ет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6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1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7 9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35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7 2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приятия в рамках ДЦП "Газификация Брянской области" (2009-2015 годы)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жилищно-коммунального хозяйства, 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3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етктуры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909 6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6 7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22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9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3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9 029 9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41 0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88 88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гидротехнического сооружения н.п. Плюсково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, 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1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5 1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реализацию мероприятий ФЦП "Устойчивое развитие сельских территорий на 2014-2017 годы и на период до 2020 год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4 080,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0 9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3 47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9 668,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 536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 291,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 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9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05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 241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 908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3 6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467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973,5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3 777,14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70 083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4 338,7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70 083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5 067,4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87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14 338,7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                                        2.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80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78 4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38 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5 7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3 4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766,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21,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988,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161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04,62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8 57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9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532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2 27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 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9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079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44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социального сиротства, оказанию помощи детям-сирота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, ГБУЗ "Трубчевская ЦРБ" (по согласованию), ГБУСО "Центр социальной помощи семье и детям Трубчевского района" (по согласованию), отдел ЗАГС Трубчевского района управления ЗАГС Брянской области (по согласованию), ГКУ редакция газеты "Земля трубчевская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комитет по управлению муниципальным имуществом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4 1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6 5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9 9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36 5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13 3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0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40 7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9 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3 3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21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0 8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5 727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ДЦП "Социальное развитие села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хране окружающей среды, отдел жилищно-коммунального хозяйства и охраны окружающей среды, 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4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 550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3 31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6 2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4 920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356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9 823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9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4 471,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48 670,7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 06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69 74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троительству,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градостроительства, отдел архитектуры и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71 978,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0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09 5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31 530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3 58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2 412,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3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86 97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4 213,5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7 971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03 860,9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6 56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79 323,56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"Развитие водохозяйственного комплекса Российской Федерации в 2012-2020 гг." государственной программы Российской Федерации "Воспроизводство и использование природных ресурсов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градостроительства, сектор по охране окружающей среды, отдел жилищно-коммунального хозяйства и охраны окружающей среды,отдел архитектуры и и жилищно-коммунального хозяйства, отдел экономики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58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528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существлению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6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6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616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511,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8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818,07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Всероссийской перепис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87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иобретению специализированной технике для предприятий ЖКХ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4 1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040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226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0 133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обретению пожарного инвентар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, сектор по моб.работе, СД, ГО и ЧС , сектор по мобработе и СД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1 892,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95 847,18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625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921,11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98 517,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4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4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8 768,29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одготовке объектов ЖКХ к зиме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179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 294,00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86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 118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68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7 5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 061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94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562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жилищно-коммунального хозяйства и охраны окружающей среды, отдел архитектуры и и жилищно-коммунального хозяйства, 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697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697,7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 617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14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14,7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функционированию муниципальных бюджетных учреждений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, отдел по делам культуры , ФК и спорту администрации Трубче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8 319,50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 771 3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2 17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22 51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770 754,3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19 851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006 029,9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20 500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42 8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57 4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61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59 53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644 637,76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427 766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86 0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667 63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15 921,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682 81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375 324,99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9 819 599,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081 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47 626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002 676,1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62 203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025 992,74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7-11-23T17:36:00Z</cp:lastPrinted>
  <dcterms:modified xsi:type="dcterms:W3CDTF">2017-11-24T05:50:00Z</dcterms:modified>
  <cp:revision>34</cp:revision>
  <dc:subject/>
  <dc:title>РОССИЙСКАЯ ФЕДЕРАЦИЯ</dc:title>
</cp:coreProperties>
</file>