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4"/>
          <w:szCs w:val="24"/>
          <w:lang w:eastAsia="ru-RU"/>
        </w:rPr>
      </w:pPr>
      <w:r>
        <w:rPr>
          <w:rFonts w:eastAsia="Palatino Linotype" w:cs="Palatino Linotype" w:ascii="Palatino Linotype" w:hAnsi="Palatino Linotype"/>
          <w:b/>
          <w:sz w:val="24"/>
          <w:szCs w:val="24"/>
          <w:lang w:eastAsia="ru-RU"/>
        </w:rPr>
        <w:t xml:space="preserve">                                                                                    </w:t>
      </w: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eastAsia="Times New Roman" w:cs="Palatino Linotype"/>
          <w:b/>
          <w:b/>
          <w:sz w:val="24"/>
          <w:szCs w:val="24"/>
          <w:lang w:eastAsia="ru-RU"/>
        </w:rPr>
      </w:pPr>
      <w:r>
        <w:rPr>
          <w:rFonts w:eastAsia="Times New Roman" w:cs="Palatino Linotype" w:ascii="Palatino Linotype" w:hAnsi="Palatino Linotype"/>
          <w:b/>
          <w:sz w:val="24"/>
          <w:szCs w:val="24"/>
          <w:lang w:eastAsia="ru-RU"/>
        </w:rPr>
        <w:t>АДМИНИСТРАЦИЯ ТРУБЧЕВСКОГО МУНИЦИПАЛЬНОГО РАЙОН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48"/>
          <w:szCs w:val="48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val="en-US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ID="Прямая соединительная линия 1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 .2017 г.  №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. Трубчевск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в постановление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и Трубчевского муниципального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йона  от 11.03.2015г. №195 «Об утверждении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а платы на дополнительные платные услуги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БОУ Трубчевская СОШ №2 им. А.С. Пушкина»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В связи с обращением Муниципального бюджетного  общеобразовательного учреждения Трубчевская СОШ №2 им. А.С. Пушкина от 31.10.2017г. № 468  и в соответствии с Решением Трубчевского районного Совета народных депутатов от 30.03.2012 N 4-469 «Об утверждении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ряд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а определения платы для физических и юридических лиц за услуги (работы) муниципальных учреждений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ОСТАНОВЛЯЮ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1. Внести изменение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,  приложение к постановлению изложить в новой редакции, прилагаетс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2.  Считать утратившими силу постановление администрации Трубчевского муниципального района  от   12.10.2015 г.  № 854  «О внесении изменений в постановление администрации Трубчевского муниципального района  от 11.03.2015г. №195 «Об утверждении  размера платы на дополнительные платные услуги МБОУ Трубчевская СОШ №2 им. А.С. Пушкина»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3.Настоящее постановление опубликовать на официальном сайте администрации Трубчевского муниципального района и в Информационном бюллетене Трубчевского муниципального района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4. Постановление вступает в силу с момента его опубликования.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5. Контроль за исполнением настоящего постановления возложить на заместителя главы администрации Тубол С.Н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администрац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бчевского муниципального района                                                             И.И. Обыденнов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п. Начальник отдела экономик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Храмогина С.И.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м. главы администрации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убол С.Н.</w:t>
      </w:r>
    </w:p>
    <w:p>
      <w:pPr>
        <w:pStyle w:val="Style15"/>
        <w:rPr/>
      </w:pPr>
      <w:r>
        <w:rPr>
          <w:rFonts w:cs="Times New Roman" w:ascii="Times New Roman" w:hAnsi="Times New Roman"/>
        </w:rPr>
        <w:t>Нач.организационно-</w:t>
      </w:r>
    </w:p>
    <w:p>
      <w:pPr>
        <w:pStyle w:val="Style15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</w:rPr>
        <w:t xml:space="preserve">правового отдела </w:t>
      </w:r>
    </w:p>
    <w:p>
      <w:pPr>
        <w:pStyle w:val="Style15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скалева О.А.</w:t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 ________  г.  № _____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pacing w:val="8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>Размер платы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  <w:t xml:space="preserve">на </w:t>
      </w:r>
      <w:r>
        <w:rPr>
          <w:rFonts w:cs="Times New Roman" w:ascii="Times New Roman" w:hAnsi="Times New Roman"/>
          <w:sz w:val="24"/>
          <w:szCs w:val="24"/>
        </w:rPr>
        <w:t xml:space="preserve"> дополнительные платные образовательные услуги   МБОУ Трубчевская  СОШ №2 им. А.С. Пушкина </w:t>
      </w:r>
    </w:p>
    <w:p>
      <w:pPr>
        <w:pStyle w:val="Normal"/>
        <w:shd w:fill="FFFFFF" w:val="clear"/>
        <w:spacing w:lineRule="exact" w:line="302" w:before="5" w:after="200"/>
        <w:ind w:right="34" w:hanging="0"/>
        <w:rPr>
          <w:rFonts w:ascii="Times New Roman" w:hAnsi="Times New Roman" w:cs="Times New Roman"/>
          <w:color w:val="000000"/>
          <w:spacing w:val="8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8"/>
          <w:sz w:val="24"/>
          <w:szCs w:val="24"/>
        </w:rPr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14"/>
        <w:gridCol w:w="2126"/>
      </w:tblGrid>
      <w:tr>
        <w:trPr>
          <w:trHeight w:val="867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4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слу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оимость услуги с одного обучающего, руб.</w:t>
            </w:r>
          </w:p>
        </w:tc>
      </w:tr>
      <w:tr>
        <w:trPr>
          <w:trHeight w:val="276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ГИ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 школьная подготовка, 1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6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остранный язык (начальная школа)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ндивидуальное занят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Ступенька к успеху» (математика 7-8 классы), 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Занимательная логика»( 1-2 классы)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8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итмика (1-4 классы), 1 занятие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групповое занятие (15 человек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к ЕГЭ  ( 45 мин.) – (5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петиторство (индивидуально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ворческое объединение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остудия (10 чел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ижные игры (дети с ОВЗ) (5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мся общаться (дети с ОВЗ) (4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атральная студия  (7-11 кл.) (10 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глийский язык для дошкольников (5чел.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-00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5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ые занятия с психолог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-00</w:t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02" w:before="5" w:after="200"/>
        <w:ind w:right="34" w:hanging="0"/>
        <w:jc w:val="right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2F0B76EA3B3194C2E9A7047E25617180E25C7CF26D9A750E65FA9F319EF6C1F266D608A1AC37BC72DS3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0T09:31:00Z</dcterms:created>
  <dc:creator>Economist</dc:creator>
  <dc:description/>
  <cp:keywords/>
  <dc:language>en-US</dc:language>
  <cp:lastModifiedBy>Economist</cp:lastModifiedBy>
  <cp:lastPrinted>2014-09-05T08:55:00Z</cp:lastPrinted>
  <dcterms:modified xsi:type="dcterms:W3CDTF">2017-11-22T07:29:00Z</dcterms:modified>
  <cp:revision>9</cp:revision>
  <dc:subject/>
  <dc:title/>
</cp:coreProperties>
</file>