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____________г. № 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Муниципальную программ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одействие в предупреждении и ликвидации последств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резвычайных ситуаций и обеспечение мер пожарно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опасности в границах населенных  пунктов поселен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– 2017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 (с учетом изменений от 05.05.2016 года № 378), от 27.10.2016 года № 858 «Об утверждении перечня муниципальных программ (подпрограмм) для формирования бюджета Трубчевского муниципального района на 2017 год и на плановый период 2018 и 2019 годы», а также в связи с изменениями в бюджете Трубчевского муниципального района на 2017 год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 следующие изменения в муниципальную программу «Содействие в предупреждении и ликвидации последствий  чрезвычайных ситуаций и обеспечение мер пожарной безопасности в границах населенных пунктов поселений 2013–2017 годы», утвержденную постановлением администрации Трубчевского муниципального района  от 14.10.2014 года № 709 «О внесении изменений в постановление администрации  Трубчевского муниципального района  от 24.09.2012 года № 708 «Об утверждении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 пунктов поселений 2013 – 2016 годы», согласно прило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публиковать настоящее постановление  на  официальном  сайте  администрации  Трубчевского муниципального района в Информационном бюллетене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Контроль за исполнением настоящего Постановления возложить на заместителя главы администрации Трубчевского муниципального  района  Е.А.Слободчиков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администрац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                                    И.И. Обыдён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Нач. МП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В.И. Самород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Зам. гл. администрац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Е.А.Слободчик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Нач орг-прав отд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О.А.Москалё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06:00Z</dcterms:created>
  <dc:creator>Лукавая Ю. В.</dc:creator>
  <dc:description/>
  <dc:language>en-US</dc:language>
  <cp:lastModifiedBy>Pojarka-Buh</cp:lastModifiedBy>
  <cp:lastPrinted>2016-11-29T14:04:00Z</cp:lastPrinted>
  <dcterms:modified xsi:type="dcterms:W3CDTF">2017-11-23T08:06:00Z</dcterms:modified>
  <cp:revision>2</cp:revision>
  <dc:subject/>
  <dc:title/>
</cp:coreProperties>
</file>