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jc w:val="right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ПРОЕКТ</w:t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__г.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>муниципального района на 2013-2017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 от 05.05.2016 №378), от 27.10.2016  №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в связи с изменениями в бюджет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следующие изменения в муниципальную программу, утвержденную постановлением администрации Трубчевского муниципального района от </w:t>
      </w:r>
      <w:r>
        <w:rPr>
          <w:bCs/>
          <w:sz w:val="26"/>
          <w:szCs w:val="26"/>
        </w:rPr>
        <w:t>14.10.2014 года № 710 «О внесении изменений в постановление администрации Трубчевского района от 12.11.2012 года №833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3-2017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1 219 445 590,57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в том числе: 2013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7 879 556,9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4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6 954 924,9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15 год –236 346 936,05 рублей; 2016 год – 248727827,99 рублей, 2017 год – 229 536 344,67 рублей»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ind w:left="24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1 219 445 590,57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3 год - 257 879 556,9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4 год – 246 954 924,91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236 346 936,0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248 727 827,99 рублей;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 229 536 344,67 рублей.»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3-2017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7-11-27T14:48:00Z</cp:lastPrinted>
  <dcterms:modified xsi:type="dcterms:W3CDTF">2017-11-27T12:03:00Z</dcterms:modified>
  <cp:revision>155</cp:revision>
  <dc:subject/>
  <dc:title>РОССИЙСКАЯ ФЕДЕРАЦИЯ</dc:title>
</cp:coreProperties>
</file>