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__ г. № 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ов», решением Трубчевского районного Совета народных депутатов от 26.12.2016 года № 5-374 «О</w:t>
      </w:r>
      <w:r>
        <w:rPr/>
        <w:t xml:space="preserve"> </w:t>
      </w:r>
      <w:r>
        <w:rPr>
          <w:sz w:val="26"/>
          <w:szCs w:val="26"/>
        </w:rPr>
        <w:t xml:space="preserve">бюджете Трубчевского муниципального района на 2017 год и плановый период 2018 и 2019 годов», а также в связи с изменениями в бюджете Трубчевского муниципального района на 2017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11 «О внесении изменений в постановление администрации Трубчевского муниципального района от 12.11.2012 года № 837 «Об утверждении муниципальной программы «Реализация полномочий администрации Трубчевского муниципального района (2013-2016 годы) в новой редакции»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__________г. № _____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>на 2013 – 2017 годы»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550 937 167,07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95 562 203,76 рубля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17 год – 114 143 560,42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550 937 167,07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95 562 203,76 рубля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5 - 2017 год – 114 143 560,42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я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реализации программы изложить  в следующей редакции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0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821"/>
        <w:gridCol w:w="1668"/>
        <w:gridCol w:w="1385"/>
        <w:gridCol w:w="1240"/>
        <w:gridCol w:w="1240"/>
        <w:gridCol w:w="1240"/>
        <w:gridCol w:w="1240"/>
        <w:gridCol w:w="1360"/>
        <w:gridCol w:w="1300"/>
        <w:gridCol w:w="1840"/>
      </w:tblGrid>
      <w:tr>
        <w:trPr>
          <w:trHeight w:val="300" w:hRule="atLeast"/>
        </w:trPr>
        <w:tc>
          <w:tcPr>
            <w:tcW w:w="1505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K215"/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  <w:bookmarkEnd w:id="0"/>
          </w:p>
        </w:tc>
      </w:tr>
      <w:tr>
        <w:trPr>
          <w:trHeight w:val="300" w:hRule="atLeast"/>
        </w:trPr>
        <w:tc>
          <w:tcPr>
            <w:tcW w:w="1505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05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3-2017 годы"</w:t>
            </w:r>
          </w:p>
        </w:tc>
      </w:tr>
      <w:tr>
        <w:trPr>
          <w:trHeight w:val="33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год, 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год, рубл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 год, рублей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945 212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4 817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64 33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79 221,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52 554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74 289,45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945 212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4 817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64 33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79 221,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52 554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74 289,45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управлению муниципальным имуществом, 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инамика поступлений в бюджет Трубчевского муниципального района доходов от сдачи в аренду земельных участков, государственная собственность на которые не разграничена, по сравнению с предыдущим годом                      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       3.  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</w:tr>
      <w:tr>
        <w:trPr>
          <w:trHeight w:val="7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4 605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468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2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 38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 5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6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4 605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468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2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 38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 5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иобретению жилья работникам социально-культурной сфер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управлению муниципальным имуществом, 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13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3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13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3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азвитию водохозяйственного комплекса Брянской обла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го хозяйства и охраны окружающей среды, сектор по охране окружающей среды, отдел архитектуры и градостроительства, отдел архитектуры и жилищно-коммунального хозяйства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91 6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6 64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91 6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6 64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жилищно-коммунального хозяйства и охраны окружающей среды, отдел архиетктуры и жилищно-коммунального хозяйства  администрации Трубчевского муниципального района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36 231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36 231,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81 73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73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17 96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73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7 231,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овышению безопасности дорожного движения в Трубчевском муниципальном район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 МВД России «Трубчевский» (по согласованию), ОГИБДД (по согласованию), комиссия по БДД, отдел образования администрации Трубчевского муниципального района, ГБУЗ «Трубчевская ЦРБ»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приятия в рамках ДЦП "Газификация Брянской области" (2009-2015 годы)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градостроительства, отдел архитектуры и жилищно-коммунального хозяйства,  комитет по управлению муниципальным имуществом, отдел по управлению муниципальным имуществом, отдел экономики администрации Трубчевского муниципального района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3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3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3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3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инвестированию объектов капитального строительства собственност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градостроительства, сектор по охране окружающей среды, отдел жилищно-коммунального хозяйства и охраны окружающей среды, отдел архиетктуры и жилищно-коммунального хозяйства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909 6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86 7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22 88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9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9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0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9 029 9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41 0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988 88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гидротехнического сооружения н.п. Плюсково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градостроительства, сектор по охране окружающей среды, отдел жилищно-коммунального хозяйства и охраны окружающей среды, отдел архитектуры и жилищно-коммунального хозяйства, 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 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71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16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1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5 1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реализацию мероприятий ФЦП "Устойчивое развитие сельских территорий на 2014-2017 годы и на период до 2020 года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 администрации Трубчевского муниципального района, ГКУ Брянской области "Трубчевское районное управление с/х"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8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8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94 080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0 9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3 47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9 668,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6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42 536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42 536,14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6 291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 7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9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 305,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 241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42 908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83 6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0 46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4 973,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73 777,14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09 64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2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15 067,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21 877,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53 897,79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09 64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2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15 067,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21 877,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653 897,79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5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647 9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78 4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38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15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63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51 000,00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                                        2. Увеличение дол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647 9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78 4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38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15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63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51 0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 766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7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161,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 221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317,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04,62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 988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7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161,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317,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04,62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делам несовершеннолетних и защите их прав Трубчевского муниципального района, административная комиссия муниципального образования «Трубчевский муниципальный район»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58 5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9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8 53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2 27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2 272,00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есовершеннолетних, состоящих на учете в комиссиях по делам несовершеннолетних и защите их прав Трубчевского муниципального района</w:t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6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88 5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9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8 53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2 27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2 272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8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8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000,00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8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8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0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5 96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07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5 96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07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филактике социального сиротства, оказанию помощи детям-сиротам, оставшимся без попечения родителей, лицам из их числа, замещающим семьям, по предоставлению жилья лицам из числа детей-сиро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, ГБУЗ "Трубчевская ЦРБ" (по согласованию), ГБУСО "Центр социальной помощи семье и детям Трубчевского района" (по согласованию), отдел ЗАГС Трубчевского района управления ЗАГС Брянской области (по согласованию), ГКУ редакция газеты "Земля трубчевская"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комитет по управлению муниципальным имуществом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604 17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6 5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89 9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21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70 52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75 727,00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36 5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42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13 3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0 3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540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9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603 3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21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0 87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75 727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язательному страхованию гражданской ответственности владельца опасных объект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ДЦП "Социальное развитие села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 администрации Трубчевского муниципального района, ГКУ Брянской области "Трубчевское районное управление с/х"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по составлению, изменению списка кандидатов присяжные заседатели федеральных судов общей юрисдикции РФ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хране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хране окружающей среды, отдел жилищно-коммунального хозяйства и охраны окружающей среды, отдел архитектуры и жилищно-коммунального хозяйства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управлению муниципальным имуществом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39 55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3 31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36 236,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45 920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5 356,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89 823,7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10 74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35 471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48 670,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26 060,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60 74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троительству,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градостроительства, отдел архитектуры и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771 978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30 860,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09 58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31 530,00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93 5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93 58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42 412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2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73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686 978,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4 213,56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607 971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2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03 860,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296 566,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379 323,56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федеральной целевой программы "Развитие водохозяйственного комплекса Российской Федерации в 2012-2020 гг." государственной программы Российской Федерации "Воспроизводство и использование природных ресурсов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градостроительства, сектор по охране окружающей среды, отдел жилищно-коммунального хозяйства и охраны окружающей среды,отдел архитектуры и и жилищно-коммунального хозяйства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1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1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0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0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отдел архитектуры и и жилищно-коммунального хозяйства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25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528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25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528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существлению полномочий по решению вопросов местного значения сельских поселений в части организации водоснабжения поселени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жилищно-коммунального хозяйства и охраны окружающей среды, отдел архитектуры и и жилищно-коммунального хозяйства, отдел экономики  администрации Трубчевского муниципального района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отдел архитектуры и и жилищно-коммунального хозяйства, ГКУ Брянской области "Трубчевское районное управление с/х"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 511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8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87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818,07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 511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8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87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818,07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Всероссийской перепис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 администрации Трубчевского муниципального района, ГКУ Брянской области "Трубчевское районное управление с/х"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87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870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87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870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по приобретению специализированной технике для предприятий ЖКХ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4 1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 09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 09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 040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 040,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72 226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0 133,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 09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иобретению пожарного инвентар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, сектор по моб.работе, СД, ГО и ЧС , сектор по мобработе и СД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21 892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44,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95 847,18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 625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 921,11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98 517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44,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8 768,29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по подготовке объектов ЖКХ к зиме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отдел архитектуры и и жилищно-коммунального хозяйства, 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5 17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 942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 942,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 294,00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 38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 118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268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37 56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7 06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 942,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7 562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отдел архитектуры и и жилищно-коммунального хозяйства, отдел экономики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отдел архитектуры и и жилищно-коммунального хозяйства, 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 6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 617,0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7,0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по функционированию муниципальных бюджетных учреждений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, отдел по делам культуры , ФК и спорту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03 31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03 319,5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03 31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03 319,5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 931 635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252 1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822 51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 770 754,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 919 851,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 166 332,2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 620 500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742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657 4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616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959 537,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644 637,76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4 385 031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86 0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667 63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615 921,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682 815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 332 590,41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 937 167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 08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 147 62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2 002 676,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 562 203,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 143 560,42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OP-otdel</cp:lastModifiedBy>
  <cp:lastPrinted>2017-12-12T16:55:00Z</cp:lastPrinted>
  <dcterms:modified xsi:type="dcterms:W3CDTF">2017-12-13T06:26:00Z</dcterms:modified>
  <cp:revision>37</cp:revision>
  <dc:subject/>
  <dc:title>РОССИЙСКАЯ ФЕДЕРАЦИЯ</dc:title>
</cp:coreProperties>
</file>