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48 297 609,04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1 985 60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 528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457 600,00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несение изменений в программу обусловлено необходимостью уменьшения бюджетных ассигнований на 2017 год в сумме 96 000,00 рублей на передаваемые полномочия от городских и сельских поселений на содержание учреждений культуры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7-12-12T12:50:00Z</dcterms:modified>
  <cp:revision>28</cp:revision>
  <dc:subject/>
  <dc:title>Финансово-экономическое обоснование</dc:title>
</cp:coreProperties>
</file>