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1 985 600,00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1 528 0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учреждениям образования Трубчевской ДШИ и Белоберезковской ДМШ в сумме 457 600,00 руб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внесение изменений в программу обусловлено необходимостью уменьшения бюджетных ассигнований на 2017 год в сумме 96 000,00 рублей на передаваемые полномочия от городских и сельских поселений на содержание учреждений культур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7-10-13T14:15:00Z</cp:lastPrinted>
  <dcterms:modified xsi:type="dcterms:W3CDTF">2017-12-12T12:31:00Z</dcterms:modified>
  <cp:revision>26</cp:revision>
  <dc:subject/>
  <dc:title/>
</cp:coreProperties>
</file>