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7 году составят в объеме 48 300 616,04 рубле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3 007,00 рублей на мероприятия по оказанию финансовой помощи муниципальным учреждениям культуры Трубчев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Юлия Аношкина</cp:lastModifiedBy>
  <cp:lastPrinted>2013-05-17T10:12:00Z</cp:lastPrinted>
  <dcterms:modified xsi:type="dcterms:W3CDTF">2018-01-10T11:27:00Z</dcterms:modified>
  <cp:revision>29</cp:revision>
  <dc:subject/>
  <dc:title>Финансово-экономическое обоснование</dc:title>
</cp:coreProperties>
</file>