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т                        .2017 г.  №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5 093 389,9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8 300 616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2 573 412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6 810 720,04 рублей</w:t>
        <w:tab/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 519 9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1 489 896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5 093 389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8 300 616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2 573 412,80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6 810 720,04 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2 519 9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1 489 896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USER_XP</dc:creator>
  <dc:description/>
  <cp:keywords/>
  <dc:language>en-US</dc:language>
  <cp:lastModifiedBy>Юлия Аношкина</cp:lastModifiedBy>
  <cp:lastPrinted>2016-08-24T16:11:00Z</cp:lastPrinted>
  <dcterms:modified xsi:type="dcterms:W3CDTF">2018-01-10T11:32:00Z</dcterms:modified>
  <cp:revision>24</cp:revision>
  <dc:subject/>
  <dc:title/>
</cp:coreProperties>
</file>