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от ______ 2017 г. №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ЗМЕНЕНИЯ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физической культуры и спорт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 Трубчевском муниципальном районе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8- 2022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 Позицию паспорта «Объем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1. «Общий объем средств, предусмотренных на реализацию муниципальной программы, 26 276 500,00 рублей, в том числе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8 год – 8 425 500,00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9 год – 8 925 500,00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0 год – 8 925 500,00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1 год – 0,00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2 год – 0,00 рублей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роприятия по проведению спортивных мероприятий – 360 0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2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9 год - 120 000,00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20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роприятия спортивно-оздоровительных комплексов и центров – 25 916 5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8 305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 805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8 805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0,00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0,00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1.2. «Ожидаемые  результаты реализации 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 лиц систематически  занимающихся физической культурой и спортом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6 00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6 10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 200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1 год – 6 20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6 20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 фактической обеспеченности учреждениями  физической  культуры  и спорта  в муниципальном  районе  от  нормативной  собственности спортивными  залам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63,1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63,2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3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63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63,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лоскостными спортивными  сооружениям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68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68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8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68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78,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занимающихся в спортивных школах до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20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20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0 челов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енности членов сборных команд района по видам спорта из числа спортсменов  района до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7 челов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а представителей района, занявших призовые (первые три) места в областных соревнованиях, до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3 человек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4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4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4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5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вес детей школьного возраста, охваченных всеми формами оздоровления и отдых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 65 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 66 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 66, 0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 67,0 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 70 ,0  % .»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. 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Общий объем средств на реализацию муниципальной программы - 26 276 500,00 рублей, в том числе: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8 год – 8 425 500,00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9 год – 8 925 500,00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0 год – 8 925 500,00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1 год – 0,00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22 год – 0,00 рублей.»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3. Раздел ж) описание состава муниципальной программы изложить в редакции: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ж) описание состава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-мероприятия по проведению спорти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я  спортивно-оздоровительных комплексов и центров»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 Пункт к) изложить в новой редак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к) план  реализации  муниципальной  программы «Развитие  культуры Трубчевского муниципального    района»  на 2018-2022 годы»  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1237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9:39:00Z</dcterms:created>
  <dc:creator>User</dc:creator>
  <dc:description/>
  <dc:language>en-US</dc:language>
  <cp:lastModifiedBy>арт</cp:lastModifiedBy>
  <cp:lastPrinted>2016-11-25T14:16:00Z</cp:lastPrinted>
  <dcterms:modified xsi:type="dcterms:W3CDTF">2017-11-26T19:39:00Z</dcterms:modified>
  <cp:revision>2</cp:revision>
  <dc:subject/>
  <dc:title>Утверждена</dc:title>
</cp:coreProperties>
</file>