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2017г. №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 на 2018-2022 годы», утвержденную постановлением администрации Трубчевского муниципального района от 27.10.2016г. № 860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С.Н. Тубо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_________2017 г. №</w:t>
      </w:r>
      <w:bookmarkStart w:id="0" w:name="_GoBack"/>
      <w:bookmarkEnd w:id="0"/>
      <w:r>
        <w:rPr>
          <w:sz w:val="26"/>
          <w:szCs w:val="26"/>
        </w:rPr>
        <w:t>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ar31"/>
      <w:bookmarkEnd w:id="1"/>
      <w:r>
        <w:rPr>
          <w:rFonts w:cs="Times New Roman" w:ascii="Times New Roman" w:hAnsi="Times New Roman"/>
          <w:sz w:val="26"/>
          <w:szCs w:val="26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еализация полномочий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на 2018-2022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зицию паспорта муниципальной программы «Реализация полномочий администрации Трубчевского муниципального района на 2018 – 2022 годы» (далее – муниципальная программа) «Ответственный исполнитель программы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уководитель аппарата администрации Трубчевского муниципального района,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, отдел архитектуры и жилищно-коммунального хозяйства администрации Трубчевского муниципального района, отдел по делам семьи, охране материнства и детства администрации Трубчевского муниципального района, отдел учета и отчетности администрации Трубчевского муниципального района, отдел экономики администрации Трубчевского муниципального района, финансовое управление администрации Трубчевского муниципального района, муниципальный архив, отдел по делам культуры, физической культуре и спорту администрации Трубчевского муниципального района, сектор по мобилизационной работе и СД администрации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, сектор по обеспечению деятельности комиссии по делам несовершеннолетних и защите их прав Трубчевского муниципального района, муниципальное бюджетное учреждение «Многофункциональный центр предоставления государственных и муниципальных услуг в Трубчевском районе», муниципальное бюджетное учреждение «ВИД»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248 969 300,41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88 605 280,5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79 075 742,58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81 288 277,23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В разделе «в) Приоритеты и цели муниципальной политики в сфере реализации полномочий Администрации, перечень и описание целей муниципальной программы»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 абзаце шестом слова «утверждение и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зложить в следующей редакции: «подготовка проектов об установлении, изменении, отмене местных налогов и сборов района;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бзац девятый после запятой дополнить словами «в пределах установленных полномочий;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дел «д) 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средств, предусмотренных на реализацию муниципальной программы - 248 969 300,41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88 605 280,5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79 075 742,58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81 288 277,23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рублей.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аздел ж) «Описание состава муниципальной программы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молодежной политике и оздоровлению детей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ые инвестиции в объекты капитальных вложений муниципальной собственност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обеспечению жильем молодых семей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зносы на капитальный ремонт многоквартирных домов, находящихся в муниципальной собственност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межбюджетным отношениям с городскими и сельскими поселениям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архитектуры и градостроительства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коммунального хозяйства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реализации деятельности учреждений, обеспечивающих деятельность органов местного самоуправления и муниципальных учреждений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 Раздел к) «План реализации мероприятий муниципальной программы «Реализация полномочий администрации Трубчевского муниципального района на 2018 – 2022 годы» изложить в следующей редакции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89"/>
        <w:gridCol w:w="1668"/>
        <w:gridCol w:w="1247"/>
        <w:gridCol w:w="1183"/>
        <w:gridCol w:w="1176"/>
        <w:gridCol w:w="1176"/>
        <w:gridCol w:w="1089"/>
        <w:gridCol w:w="825"/>
        <w:gridCol w:w="860"/>
        <w:gridCol w:w="3141"/>
      </w:tblGrid>
      <w:tr>
        <w:trPr>
          <w:trHeight w:val="300" w:hRule="atLeast"/>
        </w:trPr>
        <w:tc>
          <w:tcPr>
            <w:tcW w:w="1549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1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2"/>
          </w:p>
        </w:tc>
      </w:tr>
      <w:tr>
        <w:trPr>
          <w:trHeight w:val="300" w:hRule="atLeast"/>
        </w:trPr>
        <w:tc>
          <w:tcPr>
            <w:tcW w:w="1549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9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80,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80,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 Трубчевского муниципального района, 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07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50 6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07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50 6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ГКУ Брянской области "Трубчевское районное управление с/х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56 56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 85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56 56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 85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226 600,5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386 310,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41 095,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599 195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2 730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98 591,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 559 969,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 820 37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512 340,8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 969 300,4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 605 280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075 742,5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 288 277,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к муниципальной программе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18 – 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х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992"/>
        <w:gridCol w:w="992"/>
        <w:gridCol w:w="993"/>
        <w:gridCol w:w="993"/>
        <w:gridCol w:w="1275"/>
        <w:gridCol w:w="1134"/>
        <w:gridCol w:w="1134"/>
        <w:gridCol w:w="11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тчетный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вый год планового период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ретий год планового период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четвертый год планового период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исполненных в отчетном периоде предписаний об устранении правонарушений от общего количества предписаний, которые должны быть исполнены в отчет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верок, по итогам которых выявлены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муниципальных служащих, 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0,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01-10T09:51:00Z</cp:lastPrinted>
  <dcterms:modified xsi:type="dcterms:W3CDTF">2018-01-10T07:05:00Z</dcterms:modified>
  <cp:revision>19</cp:revision>
  <dc:subject/>
  <dc:title>РОССИЙСКАЯ ФЕДЕРАЦИЯ</dc:title>
</cp:coreProperties>
</file>