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7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9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6 г. №  5-374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е ведомственной структуры расходов бюджета района на 2017 год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076"/>
        <w:gridCol w:w="1036"/>
        <w:gridCol w:w="1127"/>
        <w:gridCol w:w="945"/>
        <w:gridCol w:w="1277"/>
      </w:tblGrid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17 год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4 966 285,41   </w:t>
            </w:r>
          </w:p>
        </w:tc>
      </w:tr>
      <w:tr>
        <w:trPr>
          <w:trHeight w:val="9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710 408,6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79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63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11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11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52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52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030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муниципальных бюджетных учреждений за счет средств бюджета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57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57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432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блиоте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зеи постоянные выстав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ворцы и дома культу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92 840,9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5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3 188 726,5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3 318 525,5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89 876,5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05 904,4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проведению оздоровительной капмании детей и молодеж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05 475,6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91 225,6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91 225,6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17 665,6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73 56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 25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 25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 25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817 26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реждения, обеспечивающие оказание услуг в сфере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75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8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8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0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8 231 012,00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7 г. № 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Приложение 8.5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6.12.2016 г. №  5-374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Изменение ведомственной структуры расходов бюджета района</w:t>
      </w:r>
    </w:p>
    <w:p>
      <w:pPr>
        <w:pStyle w:val="Normal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на плановый период 2018 и 2019 годов</w:t>
      </w:r>
    </w:p>
    <w:p>
      <w:pPr>
        <w:pStyle w:val="Normal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076"/>
        <w:gridCol w:w="1036"/>
        <w:gridCol w:w="1376"/>
        <w:gridCol w:w="1345"/>
        <w:gridCol w:w="1213"/>
        <w:gridCol w:w="851"/>
      </w:tblGrid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дел, подразде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ение капитальных вложений по объектам газификации в рамках софинансирования (муниципальной собственност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жемесячные доплаты к пенс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6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9.9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6 г. № 5-374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7 год</w:t>
      </w:r>
      <w:r>
        <w:rPr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526"/>
        <w:gridCol w:w="526"/>
        <w:gridCol w:w="1076"/>
        <w:gridCol w:w="1036"/>
        <w:gridCol w:w="1251"/>
        <w:gridCol w:w="945"/>
        <w:gridCol w:w="1225"/>
      </w:tblGrid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 М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Управление муниципальными финансами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305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образования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3 188 726,59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 188 726,5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 318 525,5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89 876,5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81 476,5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05 904,4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37 954,4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проведению оздоровительной капмании детей и молодеж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2 0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91 225,6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91 225,6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05 475,6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7 665,69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3 56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2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2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25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17 269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реждения, обеспечивающие оказание услуг в сфере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75 6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8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8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8 66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9 799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2 117,73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еализация полномочий администрации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 117 567,68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117 567,68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10 408,62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79 908,62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63 908,62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1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1 908,62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2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030 5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5 5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муниципальных бюджетных учреждений за счет средств бюджета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85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79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1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92 840,94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0 440,94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8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52 4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физической культуры и спорта в Трубчевском муниципальном райое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7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0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культуры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 889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889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57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57 6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6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4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432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43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79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ворцы и дома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2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зеи постоянные выстав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блиоте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5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НЕПРОРАММНЫЕ МЕРОПРИЯ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 231 012,00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7 г. № 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Приложение 10.5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6.12.2016 г. №  5-374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распределения ассигнований по разделам, подразделам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м (группам и подгруппам) видов расходов на плановый период 2018 и 2019 годов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26"/>
        <w:gridCol w:w="526"/>
        <w:gridCol w:w="1076"/>
        <w:gridCol w:w="1036"/>
        <w:gridCol w:w="1265"/>
        <w:gridCol w:w="992"/>
        <w:gridCol w:w="1239"/>
        <w:gridCol w:w="799"/>
      </w:tblGrid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 М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ение капитальных вложений по объектам газификации в рамках софинансирования (муниципальной собственност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630 000,00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7-09-20T15:46:00Z</cp:lastPrinted>
  <dcterms:modified xsi:type="dcterms:W3CDTF">2017-12-13T09:08:00Z</dcterms:modified>
  <cp:revision>523</cp:revision>
  <dc:subject/>
  <dc:title>«О внесении изменений в решение</dc:title>
</cp:coreProperties>
</file>