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4.10.2014 г. № 7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от 11.09.2012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62 «Об утверждении муницип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(2013-2016 годы)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, в соответствии с постановлениями администрации Трубчевского муниципального района от 9 июля 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от 22 августа 2012 года № 615 «О внесении изменений в постановление администрации Трубчевского муниципального района от 09.07.2012 г № 479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11.09.2012 года № 662 «Об утверждении муниципальной программы «Реализация полномочий администрации Трубчевского муниципального района на (2013-2016 годы)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1.Наименование муниципальной программы изложить в редакции: «Реализация полномочий администрации Трубчевского муниципального района на 2013-2017 годы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2.Муниципальную программу «Реализация полномочий администрации Трубчевского муниципального района на 2013-2017 годы» утвердить в новой прилагаемой редак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Настоящее постановление вступает в силу с момента подписания и распространяется на правоотношения, возникшие с 01.01.201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, нач.фин.упр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Р. Сокол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Н.Тубол</w:t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Руководитель аппарат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М. Рудак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экономик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 Храмоги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учета и отчетности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Л.В. Чернышова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58:00Z</dcterms:created>
  <dc:creator>USER</dc:creator>
  <dc:description/>
  <cp:keywords/>
  <dc:language>en-US</dc:language>
  <cp:lastModifiedBy>Лукавая</cp:lastModifiedBy>
  <cp:lastPrinted>2014-11-25T10:41:00Z</cp:lastPrinted>
  <dcterms:modified xsi:type="dcterms:W3CDTF">2014-12-02T13:27:00Z</dcterms:modified>
  <cp:revision>84</cp:revision>
  <dc:subject/>
  <dc:title/>
</cp:coreProperties>
</file>