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01. 2017 г. №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/>
      </w:pPr>
      <w:r>
        <w:rPr>
          <w:sz w:val="26"/>
          <w:szCs w:val="26"/>
        </w:rPr>
        <w:t>Трубчевского муниципального района, 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FontStyle14"/>
        </w:rPr>
        <w:t xml:space="preserve">В целях </w:t>
      </w:r>
      <w:bookmarkStart w:id="0" w:name="_GoBack"/>
      <w:bookmarkEnd w:id="0"/>
      <w:r>
        <w:rPr>
          <w:rStyle w:val="FontStyle14"/>
        </w:rPr>
        <w:t xml:space="preserve">координации и обеспечения взаимодействия администрации Трубчевского муниципального района и организаций по вопросам снижения неформальной занятости и легализации «серой» заработной платы, защиты трудовых прав и социальных гарантий работников организаций, расположенных на территории Трубчевского района, а также </w:t>
      </w:r>
      <w:r>
        <w:rPr>
          <w:sz w:val="26"/>
          <w:szCs w:val="26"/>
        </w:rPr>
        <w:t>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лан мероприятий, направленных на снижение неформальной занятости на территории Трубчевского муниципального района, на 2017 год.</w:t>
      </w:r>
    </w:p>
    <w:p>
      <w:pPr>
        <w:pStyle w:val="Normal"/>
        <w:numPr>
          <w:ilvl w:val="0"/>
          <w:numId w:val="3"/>
        </w:numPr>
        <w:ind w:left="0" w:firstLine="705"/>
        <w:rPr/>
      </w:pPr>
      <w:r>
        <w:rPr>
          <w:sz w:val="26"/>
          <w:szCs w:val="26"/>
        </w:rPr>
        <w:t>Установить, что основными задачами мероприятий, направленных на снижение неформальной занятости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Брянской области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FontStyle16"/>
          <w:b w:val="false"/>
        </w:rPr>
        <w:t>выявление причин неформальной занятости, выплаты неофициальной заработной платы работникам организ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информирование работников о способах и порядке защиты прав на своевременную и в полном объеме оплату тру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ботка предложений по повышению заинтересованности работодателей к легальному оформлению трудовых отнош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за своевременным перечислением организациями, расположенными на территории муниципального образования, начисленных страховых взносов во внебюджетные фонд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ониторинг поступлений налога на доходы физических лиц в бюджет райо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 xml:space="preserve">подготовка предложений по решению вопросов, входящих в компетенцию </w:t>
      </w:r>
      <w:r>
        <w:rPr>
          <w:sz w:val="26"/>
          <w:szCs w:val="26"/>
        </w:rPr>
        <w:t>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</w:r>
      <w:r>
        <w:rPr>
          <w:rStyle w:val="FontStyle16"/>
          <w:b w:val="false"/>
        </w:rPr>
        <w:t>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  <w:tab/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22:00Z</dcterms:created>
  <dc:creator>USER</dc:creator>
  <dc:description/>
  <cp:keywords/>
  <dc:language>en-US</dc:language>
  <cp:lastModifiedBy>OP-otdel</cp:lastModifiedBy>
  <cp:lastPrinted>2017-01-17T17:27:00Z</cp:lastPrinted>
  <dcterms:modified xsi:type="dcterms:W3CDTF">2017-01-19T06:10:00Z</dcterms:modified>
  <cp:revision>23</cp:revision>
  <dc:subject/>
  <dc:title/>
</cp:coreProperties>
</file>