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5.01.2017г. № 3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14.10.2014 №731)», от 14.10.2014  №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учетом утвержденных показателей бюджета на 2017 год и плановый период 2018 и 2019 годов, а также в связи с изменениями в бюджет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-1 222 775 362,9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15 год –236 346 936,05 рублей; 2016 год – 248727827,99 рублей, 2017 год – 232 866 117,00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 </w:t>
      </w:r>
      <w:r>
        <w:rPr>
          <w:rFonts w:cs="Times New Roman" w:ascii="Times New Roman" w:hAnsi="Times New Roman"/>
          <w:sz w:val="26"/>
          <w:szCs w:val="26"/>
        </w:rPr>
        <w:t xml:space="preserve">1 222 775 362,9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6 346 936,0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48 727 827,99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232 866 117,00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6-09-26T18:12:00Z</cp:lastPrinted>
  <dcterms:modified xsi:type="dcterms:W3CDTF">2017-03-23T11:17:00Z</dcterms:modified>
  <cp:revision>123</cp:revision>
  <dc:subject/>
  <dc:title>РОССИЙСКАЯ ФЕДЕРАЦИЯ</dc:title>
</cp:coreProperties>
</file>