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5.01.2017 г. № 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5.01.2017г. № 32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98 994 271,01 рубл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6 859 565,87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60 903 302,25 рубл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498 994 271,01 рубл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6 859 565,87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60 903 302,25 рубля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7-01-25T11:58:00Z</cp:lastPrinted>
  <dcterms:modified xsi:type="dcterms:W3CDTF">2017-01-26T11:35:00Z</dcterms:modified>
  <cp:revision>29</cp:revision>
  <dc:subject/>
  <dc:title>РОССИЙСКАЯ ФЕДЕРАЦИЯ</dc:title>
</cp:coreProperties>
</file>