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6_»__июня____2017 г. №_461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лате труда работников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 культур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ее Положение об оплате труда работников муниципальных учреждений культуры Трубчевского муниципального  района (далее - Положение) разработано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Брянской области от 29 декабря 2014 года N 89-З "О системах оплаты труда работников государственных учреждений Брянской области", Постановлением Правительства Брянской области от 18 марта 2016 г. N 149-п «Об утверждении примерного положения об оплате труда работников государственных автономных и бюджетных учреждений сферы культуры и искусства Брянской области», иными нормативными правовыми актами Российской Федерации, Брянской области, органов местного самоуправления Трубчевского муниципального района, содержащими нормы трудового права, с учетом Единых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рекомендаций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о установлению на федеральном, региональном и местном уровнях систем оплаты труда работников государственных и муниципальных учреждений на 2017 год (утверждены Решением Российской трехсторонней комиссии по регулированию социально-трудовых отношений от 23 декабря 2016 года, протокол N 1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стоящее  Положение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окладов (должностных окладов), устанавливаемые на основе требований к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компенсационного характера  и условия их осуществления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стимулирующего характера  и условия их осущест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оплаты труда руководителей муниципальных учреждений   культуры Трубчевского муниципального района, их заместителей и главных бухгалтеров, включая размеры окладов, размеры и условия осуществления выплат компенсационного и стимулирующе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Фонд оплаты труда работников учреждения формируется на календарный год исходя из объема субсидий, поступающих в установленном порядке  учреждению из бюджета и средств, поступающих от приносящей доход деятельности. Годовой фонд оплаты труда работников учреждения формируется на основании нормативного правового акта администрации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ой фонд оплаты труда подлежит корректировке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штатов (штатных распис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енных изменений условий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исполнительным органом власти, осуществляющим в отношении учреждения функции и полномочия учредителя, решения о выделении дополнительного объема субсидии  на финансовое обеспечение выполнения учреждением муниципального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я компенсационных выплат, носящих постоянный характер (в пределах сформированного фонда оплаты тру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средств или поступлении дополнительных доходов за счет внебюджет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Месячная заработная плата работников (без учета выплат стимулирующего характера) не может быть меньше месячной заработной платы (без учета выплат стимулирующего характера), выплачиваемой в соответствии с ранее применяемой системой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Заработная плата работнику устанавливается трудовым договором в соответствии с действующей системой оплат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труда работников учреждений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й заработной платы, установленной региональным соглашением о минимальной заработной плате на территории Брянской обла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 формировании системы оплаты труда в учреждении обеспечивается дифференциация в оплате труда работников, выполняющих работы различной сложности, увязка размера оплаты труда с качеством оказываемых услуг (выполняемых работ) и эффективностью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персонал муниципального учреждения культуры - работники, непосредственно оказывающие услуги (выполняющие работы), направленные на достижение определенных уставом муниципального учреждения культуры целей деятельности этого учреждения, а также их непосредственные руководит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помогательный персонал муниципального учреждения культуры - работники, создающие условия для оказания услуг (выполнения работ), направленных на достижение определенных уставом муниципального учреждения культуры целей деятельности этого учреждения, включая обслуживание зданий и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-управленческий персонал муниципального учреждения культуры - работники, занятые управлением (организацией) оказания услуг (выполнения работ), а также работники, выполняющие административные функции, необходимые для обеспечения деятельности муниципального учреждения культуры.</w:t>
      </w:r>
    </w:p>
    <w:p>
      <w:pPr>
        <w:pStyle w:val="Heading1"/>
        <w:spacing w:before="0" w:after="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и должностей и профессий работников, относимых к соответствующей категории персонала, утверждаются постановлением  администрации  Трубчевского муниципального  района,  с  учетом утвержденных Министерством культуры Российской Федерации примерных перечней должностей и профессий, отнесенных к соответствующей категории персонала.</w:t>
      </w:r>
    </w:p>
    <w:p>
      <w:pPr>
        <w:pStyle w:val="Heading1"/>
        <w:spacing w:before="0" w:after="0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Штатное расписание учреждения формируется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 профессиональных станда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татное расписание учреждения утверждается руководителем этого учреждения, включает в себя все должности служащих (профессии рабочих) данного учреждения и согласовывается учредителем либо руководителем финансов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Система оплаты труда работников муниципальных учреждений культуры (далее - работники), включающая размеры окладов (должностных окладов), выплаты компенсационного и стимулирующего характера, устанавливается коллективными договорами, соглашениями, локальными нормативными актами в соответствии с трудовым законодательством, иными нормативными правовыми актами Российской Федерации, содержащими нормы трудового права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рянской области от 29 декабря 2014 года N 89-З "О системах оплаты труда работников государственных учреждений Брянской области" Постановлением Правительства Брянской области от 18 марта 2016 г. N 149-п «Об утверждении примерного положения об оплате труда работников государственных автономных и бюджетных учреждений сферы культуры и искусства Брянской области» и нормативными правовыми актами администрации Трубчевского муниципальн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Заработная плата каждого работника зависит от его квалификации, сложности выполняемой работы, количества и качества затраченного труда и предельными размерами не ограничивается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рядок и условия оплаты труда работников учре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Заработная плата работника учреждения состоит из оклада (должностного оклада), выплат компенсационного и стимулирующе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меры должностных окладов работников, занимающих должности служащих, устанавливаются на основе отнесения занимаемых ими должностей служащих к квалификационным уровням профессиональных квалификационных групп (далее - ПКГ), утверждаемых в установленном порядке. По должностям (профессиям) работников культуры,  а также по должностям служащих, не включенным в ПКГ, размеры должностных окладов устанавливаются на основе требований к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окладов работников, осуществляющих трудовую деятельность по профессиям рабочих, устанавливаются в зависимости от разряда выполняемых работ в соответствии с Единым тарифно-квалификационным справочником работ и профессий рабоч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локальных нормативных актах устанавливаются фиксированные размеры окладов (должностных окладов) применительно к каждой профессии (должности), но не ниже минимальных размеров окладов (должностных окладов), содержащихся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/Users/Secretar/AppData/Local/Microsoft/Windows/Temporary%20Internet%20Files/Kultura/Desktop/%D0%BD%D0%BE%D0%B2%D0%B0%D1%8F%20%D0%BE%D1%82%D1%80%D0%B0%D1%81%D0%BB%D0%B5%D0%B2%D0%B0%D1%8F%20%D1%81%D0%B8%D1%81%D1%82%D0%B5%D0%BC%D0%B0%20%D0%BE%D0%BF%D0%BB%D0%B0%D1%82%D1%8B%20%D1%82%D1%80%D1%83%D0%B4%D0%B0/%D0%BE%D0%BF%D0%BB%D0%B0%D1%82%D0%B0%20%D1%82%D1%80%D1%83%D0%B4%D0%B0%20%D0%BA%D1%83%D0%BB%D1%8C%D1%82%D1%83%D1%80%D0%B0.docx" \l "Par219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иложениях 1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-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пециалистов муниципальных учреждений  культуры, работающих в сельских населенных пунктах, оклады (должностные оклады) увеличиваются на 25%. Перечень должностей, специалистов, работающих в сельской местности, оклады которых увеличены на 25% определены в приложении 6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а, не имеющие специальной подготовки или стажа работы, требуемых для занятия определенной должности (выполнения работы по определенной профессии), но обладающие достаточным практическим опытом работы в учреждении  и выполняющие качественно и в полном объеме возложенные на них должностные обязанности, по рекомендации аттестационной комиссии,  могут быть назначены на соответствующие должности, так же как и лица, имеющие соответствующую специальную подготовку и стаж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ттестация работников учреждений производится на основании утвержденных в учреждениях положений об аттестации, разработанных в соответствии с положением о порядке и условиях проведения аттестации в муниципальных учреждениях культуры Трубчевского муниципального района, утвержденным  администрацией 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С учетом условий труда работникам устанавливаются выплаты компенсационного характера, предусмотренные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/Users/Secretar/AppData/Local/Microsoft/Windows/Temporary%20Internet%20Files/Kultura/Desktop/%D0%BD%D0%BE%D0%B2%D0%B0%D1%8F%20%D0%BE%D1%82%D1%80%D0%B0%D1%81%D0%BB%D0%B5%D0%B2%D0%B0%D1%8F%20%D1%81%D0%B8%D1%81%D1%82%D0%B5%D0%BC%D0%B0%20%D0%BE%D0%BF%D0%BB%D0%B0%D1%82%D1%8B%20%D1%82%D1%80%D1%83%D0%B4%D0%B0/%D0%BE%D0%BF%D0%BB%D0%B0%D1%82%D0%B0%20%D1%82%D1%80%D1%83%D0%B4%D0%B0%20%D0%BA%D1%83%D0%BB%D1%8C%D1%82%D1%83%D1%80%D0%B0.docx" \l "Par8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разделом III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Работникам устанавливаются выплаты стимулирующего характера, предусмотренные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/Users/Secretar/AppData/Local/Microsoft/Windows/Temporary%20Internet%20Files/Kultura/Desktop/%D0%BD%D0%BE%D0%B2%D0%B0%D1%8F%20%D0%BE%D1%82%D1%80%D0%B0%D1%81%D0%BB%D0%B5%D0%B2%D0%B0%D1%8F%20%D1%81%D0%B8%D1%81%D1%82%D0%B5%D0%BC%D0%B0%20%D0%BE%D0%BF%D0%BB%D0%B0%D1%82%D1%8B%20%D1%82%D1%80%D1%83%D0%B4%D0%B0/%D0%BE%D0%BF%D0%BB%D0%B0%D1%82%D0%B0%20%D1%82%D1%80%D1%83%D0%B4%D0%B0%20%D0%BA%D1%83%D0%BB%D1%8C%D1%82%D1%83%D1%80%D0%B0.docx" \l "Par10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разделом IV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В случаях, когда выплаты компенсационного и стимулирующего характера устанавливаются в процентах к должностному окладу, абсолютный размер каждой из них исчисляется исходя из должностного оклада без учета других выплат, доплат и надба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88"/>
      <w:bookmarkEnd w:id="0"/>
      <w:r>
        <w:rPr>
          <w:rFonts w:cs="Times New Roman" w:ascii="Times New Roman" w:hAnsi="Times New Roman"/>
          <w:b/>
          <w:sz w:val="26"/>
          <w:szCs w:val="26"/>
        </w:rPr>
        <w:t>3. Порядок и усло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ия выплат компенсацио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, нормативными правовыми актами органов местного самоуправления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 учетом условий труда работникам могут устанавливаться следующие выплаты компенсационного характ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Доплата работникам, занятым на работах с вредными и (или) опасными условиями труда,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4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лата работникам, занятым на работах с вредными и (или) опасными условиями труда, производится по результатам специальной оценки условий труда в размерах не менее 4% оклада (должностного оклада), установленного для различных видов работ с нормальными условиями тру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о итогам специальной оценки условий труда рабочее место признается безопасным, то доплата не производи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ретные размеры доплаты работникам устанавливаются работодателем с учетом мнения представительного органа работников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37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 для принятия локальных нормативных актов, либо коллективным договором, трудовы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2. Работникам муниципальных учреждений культуры при совмещении профессий (должностей), расширении зоны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производится доплата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5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3. Доплата за работу в ночное время устанавлива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плата за работу в выходные и нерабочие праздничные дни производится в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одинарной части оклада (должностного оклада) за день или час работы сверх оклада (должностного оклада), если работа в выходной или нерабочий праздничный день производилась в пределах месячной нормы рабочего време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двойной части оклада (должностного оклада) за день или час работы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Сверхурочная работа оплачивается за первые два часа работы не менее чем в полуторном размере, за последующие часы - не менее чем в двойном размере части оклада (должностного оклада) за час работы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размеры оплаты за сверхурочную работу определяются коллективным договором, локальным нормативным актом с учетом мнения представительного органа работников или трудовым договоро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1" w:name="Par108"/>
      <w:bookmarkStart w:id="2" w:name="Par108"/>
      <w:bookmarkEnd w:id="2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и усло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ия выплат стимулирующе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целях повышения мотивации работников учреждения к качественному труду и поощрения за результаты труда работникам устанавливаются следующие выплаты стимулирующе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молодым специалистам (специалистам библиотек и иных учреждений культур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специфику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бавка за наличие почетного з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выслугу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бавка за интенсивность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за высокие результаты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за выполнение особо важных и ответствен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и по итогам работы за отчетный период (месяц, квартал, г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, на определенный период в течение соответствующего календар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й, а также из средств от приносящей доход деятельности, направленных учреждением на оплату труда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1. Надбавка молодым специалистам (специалистам библиотек и иных учреждений культуры) устанавливается работникам в возрасте до 30 лет, окончившим высшие и средние специальные профессиональные учебные заведения и находящимся в штате учреждения, в размере 30% оклада (должностного оклада) и выплачиваетс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ервые два года после окончания образовательной организ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выплачивается по основному месту работы ежемесячно на основании приказа руководителя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Надбавка за специфику работы устанавливается работникам учреждения культуры по обслуживанию слепых и слабовидящих в размере 15% оклада (должностного окла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Надбавка за наличие государственных наград устанавливается работникам учреждений культуры к должностному окладу в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етные звания РФ, СССР, РСФС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Заслуженный работник культуры" - 2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Заслуженный работник культуры Брянской области" - 1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родный» - 3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служенный деятель искусств» - 2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служенный артист», «Заслуженный художник» - 2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у работника учреждения двух и более почетных званий и наград надбавка устанавливается по одному из оснований по наибольшему разме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наличие почетного звания устанавливается со дня присвоения почетного з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4. Надбавка за выслугу лет устанавливается работникам за выслугу лет в сфере культуры в зависимости от общего стажа работы 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таже от 1 до 5 лет – 10% от оклада (должностного окла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таже от 5 до 10 лет – 15% от оклада (должностного окла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таже от 10 до 15 лет – 20% от оклада (должностного окла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таже свыше  15  лет – 30% от оклада (должностного окла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документом для определения стажа работы в сфере культуры, дающим право на установление ежемесячной надбавки за выслугу лет, является трудовая книж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таж работы, дающий право на установление надбавки, включается трудовая деятельность в организациях и предприятиях сферы культуры, определ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Брянской области от 7 апреля 1999 года N 23-З "О культурной деятельности на территории Брян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щий стаж работы, дающий право на установление надбавки за выслугу лет, также засчит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бучения с отрывом от производства в средних специальных, высших учебных заведениях и в аспирантуре, если перед поступлением на учебу работа в учреждениях культуры и искусства продолжалась не менее 11 меся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работы как основной, так и работы по совместительству в учреждениях культуры и искусства и их подраздел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, когда работник сферы культуры не по своей вине фактически не работал, но за ним сохранялось место работы и заработная пл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тпуска по беременности и родам и время отпуска по уходу за ребенком до достижения им 3-летнего возраста, если непосредственно перед этим отпуском работник работал в учреждении культуры и искус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работы в библиотечных коллекторах в должности библиотекаря, библиографа, директора, заместителя директора, консульта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существления преподавательской, административной и методической работы в высших учебных заведениях, готовящих специалистов учреждений культуры и искусства, средних профессиональных учебных заведениях культуры и искусства, учреждениях дополнительного образования культуры и искус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, в течение которого гражданин в установленном законом порядке получал пособие по безработице, принимал участие в оплачиваемых общественных работах, если непосредственно перед этим он работал в учреждении культуры и искус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, необходимое для переезда по направлению органов службы занятости в другую местность и трудоустройства в организациях сферы культуры и искус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временной нетруд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времени призыва на военные сборы, привлечения на мероприятия, связанные с подготовкой к воен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работы в государственных и муниципальных органах исполнительной власти по управлению отраслью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стаж работы, дающий право на установление и выплату надбавки работникам, отнесённым к категории общеотраслевых профессий рабочих и служащих, включается время работы по основной работе независимо от ведомственной подчиненности и форм собственности на аналогичных должнос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ы работы, включенные в стаж работы, дающие право на установление надбавки за выслугу лет, сумм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на установление надбавки имеют содержащиеся в штате работники учреждений, кроме временных работников, в том числе принятых на работу по внутреннему совмести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выслугу лет работникам муниципальных учреждений культуры Трубчевского муниципального района выплачивается по основному месту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надбавки за выслугу лет работникам муниципальных учреждений культуры Трубчевского муниципального района производится на основании приказа руководителя учреждения, руководителю – распоряжением администрации 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выслугу лет работникам выплачивается ежемесячно с момента возникновения права на установление или изменение этой вы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олжностей, обеспечивающих организационно-технические условия деятельности учреждений культуры учитывается общий трудовой стаж, согласно трудовой книжк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5. Премия за выполнение особо важных и ответственных работ может устанавливаться единовременно за выполнение особо важных, срочных и ответственных работ по итогам их выполнения (подготовка и проведение значимых мероприятий (в том числе международного, общероссийского, областного уровня и т.п.); участие в выполнении важных работ, мероприятий; выполнение срочных работ, связанных с ликвидацией последствий аварий и т.п. или обеспечением безаварийной, безотказной и бесперебойной работы учреждения и т.п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премии за выполнение особо важных и ответственных работ руководителю учреждения производится на основании распоряжения администрации Трубчевского муниципального района, остальным работникам - на основании приказа руководителя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6. Надбавка за интенсивность труда устанавливается работникам за перевыполнение отраслевых норм нагрузки, высокую производительность и эффективность труда, степень самостоятельности и ответственности при выполнении поставленных задач, совершенствовании организации труда, за участие в реализации государственных программ Брянской области, подготовку и проведение  международных, всероссийских, межрегиональных и област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оценки, размеры, условия и порядок установления надбавки за интенсивность труда работникам сферы культуры и искусства устанавливаются локальным нормативным актом учреждения с учетом мнения выборного органа первичной профсоюз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7. Премии по итогам работы (за месяц, квартал, год) при наличии экономии фонда оплаты труда выплачиваются с целью поощрения работников за общие результаты труда по итогам работы за установлен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рование работников производится в соответствии с локальным нормативным актом учреждения, согласованным с представительным органом работников, в пределах средств, предусмотренных планом финансово-хозяйственной деятельности учреждений на оплату труда работников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мировании учит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и превышение плановых и нормативных показателе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сть и полнота подготовки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условий для выплаты премий, не связанных с результативностью труда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рование руководителей учреждений производится по результатам оценки деятельности учреждений (полугодие, год) в целом в соответствии с локальным нормативным актом исполнительного органа, осуществляющего функции и полномочия учредител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вольнении работника по собственному желанию до истечения календарного месяца работник имеет право на получение премии по итогам работы за месяц пропорционально фактически отработанн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1.8. Надбавка за интенсивность труда руководителям учреждений сферы культуры устанавливается за работу, направленную на повышение эффективности деятельности учреждения, расширение перечня услуг и предоставление возможности доступа жителям к информации о видах услуг и непосредственное получение услуг, оказываемых в учреждении; за сложность, важность выполняемой работы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Условия оплаты труда руководителя учрежд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заместителей и главного бухгал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Должностной оклад руководителя учреждения определяется трудовы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5.2. Размер должностного оклада руководителя учреждения определяется в зависимости от сложности труда с учетом масштаба управления и особенностей деятельности и значимости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Отнесение учреждения к группе производится по критериям, содержащимся в приложении 5 к настоящему по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>Размеры окладов руководителей по группам учреждений в зависимости от критериев особенностей деятельности, значимости и масштаба упр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уппы 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клад (должностной оклад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55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1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3. Размеры окладов заместителей руководителя учреждения, главного бухгалтера устанавливаются на 10 - 30% ниже оклада руководителя. Конкретные размеры должностных окладов заместителей руководителя и главного бухгалтера учреждения определяются в соответствии с нормативным правовым актом учреждения об оплате труда с учетом сложности выполняем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условий труда руководителю учреждения, его заместителям и главному бухгалтеру устанавливаются выплаты компенсационного и стимулирующего характера, предусмотренные разделами 3 и 4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5.4. Размер стимулирующих надбавок руководителям учреждений устанавливается в соответствии с нормативным правовым актом учредителя, определяющим критерии оценки деятельности, порядок ее балльной оценки и рабочий орган, уполномоченный принимать решения в части установления  стимулирующих выплат и определения их разме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ям руководителя, главному бухгалтеру учреждения устанавливаются выплаты стимулирующего характера в соответствии с разделом 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Предельный уровень заработной платы руководителей учреждений устанавливается через определение соотношения средней заработной платы руководителей учреждений и средней заработной платы работников учреждений, формируемой за счет всех источников финансового обеспечения и рассчитываемой за календар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й уровень соотношения средней заработной платы руководителей и средней заработной платы работников учреждения устанавливается в зависимости от отнесения учреждения к группе по масштабу управления, особенностям деятельности и значимости, но не выше определенного нормативным правовым актом администрации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ретные размеры предельного уровня соотношения средней заработной платы руководителей муниципальных учреждений культуры и средней заработной платы работников учреждений культуры устанавливаются правовым актом администрации Трубчевского муниципального района. </w:t>
      </w:r>
    </w:p>
    <w:p>
      <w:pPr>
        <w:pStyle w:val="ListParagraph"/>
        <w:tabs>
          <w:tab w:val="clear" w:pos="708"/>
          <w:tab w:val="left" w:pos="92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6. Условия оплаты труда водителей</w:t>
      </w:r>
    </w:p>
    <w:p>
      <w:pPr>
        <w:pStyle w:val="ListParagraph"/>
        <w:tabs>
          <w:tab w:val="clear" w:pos="708"/>
          <w:tab w:val="left" w:pos="927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6.1. Заработная плата водителя состоит из:</w:t>
      </w:r>
    </w:p>
    <w:p>
      <w:pPr>
        <w:pStyle w:val="ListParagraph"/>
        <w:tabs>
          <w:tab w:val="clear" w:pos="708"/>
          <w:tab w:val="left" w:pos="92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оклада;</w:t>
      </w:r>
    </w:p>
    <w:p>
      <w:pPr>
        <w:pStyle w:val="ListParagraph"/>
        <w:tabs>
          <w:tab w:val="clear" w:pos="708"/>
          <w:tab w:val="left" w:pos="92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ежемесячной надбавки к окладу за классность;</w:t>
      </w:r>
    </w:p>
    <w:p>
      <w:pPr>
        <w:pStyle w:val="ListParagraph"/>
        <w:tabs>
          <w:tab w:val="clear" w:pos="708"/>
          <w:tab w:val="left" w:pos="92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ежемесячной надбавки к окладу за сложность и напряженность;</w:t>
      </w:r>
    </w:p>
    <w:p>
      <w:pPr>
        <w:pStyle w:val="ListParagraph"/>
        <w:tabs>
          <w:tab w:val="clear" w:pos="708"/>
          <w:tab w:val="left" w:pos="92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- выплат компенсационного и стимулирующего характера; </w:t>
      </w:r>
    </w:p>
    <w:p>
      <w:pPr>
        <w:pStyle w:val="ListParagraph"/>
        <w:tabs>
          <w:tab w:val="clear" w:pos="708"/>
          <w:tab w:val="left" w:pos="927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6.2 Присвоение водителю автомобиля (автобуса) класса квалификации (классности) производится его непосредственным руководителем, имеющим право приема на работу, исходя из наличия соответствующих  </w:t>
      </w:r>
      <w:r>
        <w:rPr>
          <w:rFonts w:cs="Times New Roman" w:ascii="Times New Roman" w:hAnsi="Times New Roman"/>
          <w:sz w:val="26"/>
          <w:szCs w:val="26"/>
        </w:rPr>
        <w:t xml:space="preserve"> разрешительных отметок в водительском удостоверении и непрерывного стажа работы в качестве водителя соответствующей квалифик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мере 10% - за управление легковыми и грузовыми автомобилями всех видов, отнесенными к транспортным средствам категорий В, С и Е, или управление автобусами, отнесенными к транспортным средствам категорий D или D и Б (2-й класс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мере 25% - за управление легковыми и грузовыми автомобилями и автобусами всех видов, отнесенными к транспортным средствам категорий В, С, D и Е (1-й клас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квалификация 2-го класса может быть присвоена при непрерывном стаже работы не менее трех лет в качестве водителя   3-го класса, а квалификация 1-го класса - при непрерывном стаже работы не менее двух лет в качестве водителя   2-го класс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Заключительны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При наличии экономии фонда оплаты труда работникам может быть оказана материальная помощь. Порядок и условия оказания материальной помощи определяются локальным нормативным актом учреждения. Решение об оказании материальной помощи и ее конкретном размере принимает руководитель учреждения на основании письменного заявления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Ответственность за формирование и использование фонда оплаты труда несет руководитель учреждени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Дополнительной гарантией в сфере оплаты труда работникам муниципальных учреждений культуры является разовая материальная помощь к отпуску в размере 2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ая помощь к отпуску выплачивается по основному месту работы один раз в календарном году при условии занятости не менее 25% нормы рабочего времен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ложению об оплат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работников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чреждений   культуры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ar219"/>
      <w:bookmarkEnd w:id="3"/>
      <w:r>
        <w:rPr>
          <w:rFonts w:cs="Times New Roman" w:ascii="Times New Roman" w:hAnsi="Times New Roman"/>
          <w:sz w:val="26"/>
          <w:szCs w:val="26"/>
        </w:rPr>
        <w:t>Размеры окладов (должностных окладов) работников по ПК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ников, занимающих должности,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профессиональным квалификационным группам, утвержденны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Приказом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Минздравсоцразвития России от 29 мая 2008 года N 247н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"Об утверждении профессиональных квалификационных групп общеотраслевых должностей </w:t>
      </w:r>
      <w:r>
        <w:rPr/>
        <w:t>руководителей, специалистов и служащих"</w:t>
      </w:r>
    </w:p>
    <w:tbl>
      <w:tblPr>
        <w:tblW w:w="88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6"/>
        <w:gridCol w:w="2858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ессиональная квалификационная группа,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Минимальны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должностных окладов, руб.</w:t>
            </w:r>
          </w:p>
        </w:tc>
      </w:tr>
      <w:tr>
        <w:trPr/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КГ "Общеотраслевые должности служащих первого уровня"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20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330</w:t>
            </w:r>
          </w:p>
        </w:tc>
      </w:tr>
      <w:tr>
        <w:trPr/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КГ "Общеотраслевые должности служащих второго уровня"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85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98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1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4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500</w:t>
            </w:r>
          </w:p>
        </w:tc>
      </w:tr>
      <w:tr>
        <w:trPr/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КГ "Общеотраслевые должности служащих третьего уровня"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795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905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97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035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830</w:t>
            </w:r>
          </w:p>
        </w:tc>
      </w:tr>
      <w:tr>
        <w:trPr/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КГ "Общеотраслевые должности служащих четвертого уровня"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96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09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-й квалификационный урове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22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ложению об оплат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работников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чреждений   культуры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окладов (должностных окладов) работ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льтуры по должностям специалистов и служащих, не включенных в ПК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"/>
        <w:gridCol w:w="6818"/>
        <w:gridCol w:w="1984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ы окладов (должностных окладов), руб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олжностные оклады художественного персонала, специалистов Домов кульитуры, обособленных подразделений, КДЦ и клуб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удожественный  руководитель ТМЦК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3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ведующий ОМЦ, главный специалист по методике клубной работы ОМЦ, менеджер по культурно-массовому  досугу ТМЦКиО, главный инже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3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лавный методист ОМЦ, руководитель обособленного структурного подразделения ТМЦК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35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методист ОМЦ, заведующий   обособленным структурным подразделением (клуб, Дом культуры),художественный  руководитель  обособленного структурного подразделения ТМЦК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7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методист ТМЦКиО, художественный руководитель обособленного структурного подразделения ТМЦКиО, руководитель  сту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440</w:t>
            </w:r>
          </w:p>
        </w:tc>
      </w:tr>
      <w:tr>
        <w:trPr>
          <w:trHeight w:val="26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жиссер  клубных мероприятий (студии), хореограф коллектива (студии ), хормейстер любительского вокального или хорового коллектива (студии),   художник-постановщик, звукорежиссер,  культорганизатор, менеджер культурно-досуговой  организации   клубного типа, руководитель клубного формирования (кружка, любительского объединения, студии, коллектива самодеятельного искусства, клуба по интересам), инструктор по противопожарной безопасно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45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торой 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12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8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тодист центра культуры и отдыха, балетмейстер, хорео-графического коллектива, народного ансамбля песни и танца , ведущий художник-постановщик, ведущий звукорежиссер, ведущий культорганизатор, хормейстер  любительского  вокального   или хорового коллектива    самодеятельного    искусства,  методист обособленного структурного подразделения, ведущий концертмейстер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18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79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66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27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истемный администратор, ведущий звукорежиссер ТМЦКиО,  инженер по оборудованию, инженер по охране труда  и технике безопасности, главный специалист по кадрам, контрактный управляющий, руководитель народного образцового коллектива (хора, ансамбля, теат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5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35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8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жиссер массовых представлений, режиссер любительского театра (студии), балетмейстер хореографического коллектива (студии ), хормейстер любительского вокального или хорового коллектива (студии),   юрисконсульт, аккомпаниатор-концертмейстер, концертмейстер, инженер по оборудованию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79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66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27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1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компани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8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олжностные  оклады руководителей и служащих библиотек, музеев  и учреждений  музей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лавный хранитель фондов библиотеки, главный хранитель  фондов музея, заведующий структурным (обособленным) подразделением библиотеки, 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35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ведующий отделом библиотеки, музея, планет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7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ведующий  передвижной  выстав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4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учный сотрудник библиотеки, централизованной  библиотечной системы, музея, планет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27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лавные: библиотекарь, библиограф, главный методист библиотеки, контрактный управляющи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1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66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27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иблиотекарь, библиограф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8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93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8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5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методист, методисты музея, библиотеки, методического центра, организатор экскурсий, экскурсовод (лектор), специалист по кадрам библиотеки, музе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1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8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5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1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зейный смотр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52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трудник  службы безопасности, инструктор по противопожарной безопасности и охране труда, инженер по оборуд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84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инимальные размеры окладов по профессия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их и служащих культуры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"/>
        <w:gridCol w:w="6818"/>
        <w:gridCol w:w="1984"/>
      </w:tblGrid>
      <w:tr>
        <w:trPr>
          <w:trHeight w:val="82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проф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инимальные размеры окладов, руб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стюмер, монтировщик с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60</w:t>
            </w:r>
          </w:p>
        </w:tc>
      </w:tr>
      <w:tr>
        <w:trPr>
          <w:trHeight w:val="88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светитель, кассир, оператор газовой котельной, администратор, заведующий костюмерной, специалист по комплексному обслужива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800</w:t>
            </w:r>
          </w:p>
        </w:tc>
      </w:tr>
      <w:tr>
        <w:trPr>
          <w:trHeight w:val="4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по монтажу сцены, мастер по изготовлению деко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5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20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ложению об оплат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работников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чреждений   культуры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ar424"/>
      <w:bookmarkEnd w:id="4"/>
      <w:r>
        <w:rPr>
          <w:rFonts w:cs="Times New Roman" w:ascii="Times New Roman" w:hAnsi="Times New Roman"/>
          <w:sz w:val="26"/>
          <w:szCs w:val="26"/>
        </w:rPr>
        <w:t>Минимальные размеры окладов работников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их трудовую деятельность по профессия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х, в зависимости от разряда выполняем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 в соответствии с Единым тарифно-квалификационны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иком работ и профессий рабочи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8"/>
        <w:gridCol w:w="2189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ряд выполняемых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инимальный оклад (рублей)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20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33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46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9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85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1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50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-й разря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15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ложению об оплат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работников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чреждений   культуры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499"/>
        <w:jc w:val="righ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еречень 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 xml:space="preserve">высококвалифицированных рабочих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 xml:space="preserve">постоянно заняты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особо сложных и ответственных работах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плата труда которых производится в повышенном размере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617"/>
        <w:gridCol w:w="2160"/>
      </w:tblGrid>
      <w:tr>
        <w:trPr>
          <w:trHeight w:val="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ающий коэффициент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 xml:space="preserve">Водитель: автобусов и других транспортных средств,  занятый перевозкой участников профессиональн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удожественных коллективов; автоклубов, оборудованных специальным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техническими средствами, осуществляющие перевозку художественных коллектив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специалистов для культурного обслуживания населения; легковых автомоби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Киномехан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509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Настройщик музыкальных инструмент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50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юмер: за работу по уходу по содержанию  сценических костюмов с использованием химических сред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Слесарь, электромонтер, электромеханик, наладчик, занятые ремонто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наладкой, монтажом и обслуживанием особо сложного и уникального оборудова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контрольно-измерительных прибо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учреждениях культуры могут применяться перечни высококвалифицированных рабочих, занятых на важных и ответственных работах, оплата труда которых устанавливается в повышенном размере, утвержденные в других отраслях при условии выполнения соответствующих видов работ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  культуры самостоятельно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лата труда рабочих в повышенном размере   устанавливается учреждением культуры  строго в индивидуальном порядке с учетом квалификации, объема и качества выполняемых ими работ в пределах средств, направляемых на оплату труда. Указанная оплата может носить как постоянный, так и временный характер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а оплаты труда рабочих в повышенном размере является существенным изменением условий трудового договора, о котором они должны быть предупреждены не менее чем за два месяца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ложению об оплат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работников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й   культуры</w:t>
      </w:r>
    </w:p>
    <w:p>
      <w:pPr>
        <w:pStyle w:val="Style15"/>
        <w:ind w:righ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5" w:name="Par487"/>
      <w:bookmarkStart w:id="6" w:name="Par460"/>
      <w:bookmarkEnd w:id="5"/>
      <w:bookmarkEnd w:id="6"/>
      <w:r>
        <w:rPr>
          <w:rFonts w:cs="Times New Roman" w:ascii="Times New Roman" w:hAnsi="Times New Roman"/>
          <w:b/>
          <w:sz w:val="26"/>
          <w:szCs w:val="26"/>
        </w:rPr>
        <w:t>Критерии отнесения учреждения к групп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особенностей деятельности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мости учреждения и масштаба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/>
      </w:pPr>
      <w:r>
        <w:rPr/>
        <w:t>МБУК «Межпоселенческая центральная библиотека Трубчевского района»</w:t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980"/>
        <w:gridCol w:w="2139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а по оплате тру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Количеств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ниговыдачи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ыс. экз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ыше 200 тыс.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100 до 200 тыс. экз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 100 тыс. экз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05" w:leader="none"/>
              </w:tabs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Число посещений </w:t>
            </w:r>
          </w:p>
          <w:p>
            <w:pPr>
              <w:pStyle w:val="ListParagraph"/>
              <w:tabs>
                <w:tab w:val="clear" w:pos="708"/>
                <w:tab w:val="left" w:pos="340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тыс. 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ыше 80 тыс.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50  до 80 тыс. чел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 50 тыс. чел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ListParagraph"/>
        <w:tabs>
          <w:tab w:val="clear" w:pos="708"/>
          <w:tab w:val="left" w:pos="340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3405" w:leader="none"/>
        </w:tabs>
        <w:spacing w:lineRule="auto" w:line="240" w:before="0" w:after="0"/>
        <w:ind w:left="0" w:hanging="0"/>
        <w:contextualSpacing/>
        <w:jc w:val="center"/>
        <w:rPr/>
      </w:pPr>
      <w:r>
        <w:rPr/>
        <w:t>МБУК «Трубчевский музей и планетарий»</w:t>
      </w:r>
    </w:p>
    <w:tbl>
      <w:tblPr>
        <w:tblW w:w="9535" w:type="dxa"/>
        <w:jc w:val="left"/>
        <w:tblInd w:w="-18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37"/>
        <w:gridCol w:w="1947"/>
        <w:gridCol w:w="1875"/>
        <w:gridCol w:w="1876"/>
      </w:tblGrid>
      <w:tr>
        <w:trPr/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оказатели</w:t>
            </w:r>
          </w:p>
        </w:tc>
        <w:tc>
          <w:tcPr>
            <w:tcW w:w="5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Группы учреждений</w:t>
            </w:r>
          </w:p>
        </w:tc>
      </w:tr>
      <w:tr>
        <w:trPr/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I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II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III</w:t>
            </w:r>
          </w:p>
        </w:tc>
      </w:tr>
      <w:tr>
        <w:trPr/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. Количество посетителей в год    (тыс. чел.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3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т 20 до 2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до 20</w:t>
            </w:r>
          </w:p>
        </w:tc>
      </w:tr>
      <w:tr>
        <w:trPr/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 Количество музейных экспонатов фондового хранения (тыс. ед.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выше 3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т 30 до 3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 </w:t>
            </w:r>
            <w:r>
              <w:rPr>
                <w:color w:val="2D2D2D"/>
                <w:sz w:val="26"/>
                <w:szCs w:val="26"/>
              </w:rPr>
              <w:t>до 30</w:t>
            </w:r>
          </w:p>
        </w:tc>
      </w:tr>
    </w:tbl>
    <w:p>
      <w:pPr>
        <w:pStyle w:val="ListParagraph"/>
        <w:tabs>
          <w:tab w:val="clear" w:pos="708"/>
          <w:tab w:val="left" w:pos="340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3405" w:leader="none"/>
        </w:tabs>
        <w:spacing w:lineRule="auto" w:line="240" w:before="0" w:after="0"/>
        <w:ind w:left="0" w:hanging="0"/>
        <w:contextualSpacing/>
        <w:jc w:val="center"/>
        <w:rPr/>
      </w:pPr>
      <w:r>
        <w:rPr/>
        <w:t>МБУК «Трубчевский межпоселенческий Центр культуры и отдыха»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6"/>
        <w:gridCol w:w="1980"/>
        <w:gridCol w:w="1903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а по оплате тру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II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оличество посетителей в год    (тыс. чел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выше 20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150 до 200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 150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действующих в течение года клубных формирований в учрежден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70 до 100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 70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Количество проведенных мероприятий в год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ыше 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2000 до 3000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 2000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несение к группам в зависимости от особенностей деятельности, значимости учреждения и масштаба управления производится учредителем не чаще одного раза в год по результатам деятельности учреждения за прошедший год в соответствии со статистической отчет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 наличии двух показателей, определяющих отнесение учреждения к конкретной группе, отнесение учреждения к конкретной группе производится с учетом исполнения обоих показателей.</w:t>
      </w:r>
    </w:p>
    <w:p>
      <w:pPr>
        <w:pStyle w:val="Style15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Style15"/>
        <w:ind w:righ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righ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ложению об оплат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работников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й   культуры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работников учреждений культуры,  работающих в сельской местности,  базовые должностные оклады которых повышаются на 25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уководител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бособленного структурного подразделения ТМЦКиО, заведующий клубом, главный библиотекарь, художественный руководитель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пециалист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ый сотрудник, методист, библиотекарь, библиограф, лектор, экскурсовод, администратор, режиссер, балетмейстер, хормейстер,  культорганизатор, организатор экскурсий, распорядитель танцевальных вечеров, ведущий дискотек, аккомпаниатор (аккомпаниатор-концертмейстер), инженер, художник, художник-оформитель, руководители: студий, коллективов, кружков, любительских объединений, клубов по интересам, музыкальной части дискотеки; художник-постановщик, хранитель фондов, концертмейстер и другие специалисты, предусмотренные квалификационным справочнико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4">
    <w:name w:val="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spacing w:lineRule="auto" w:line="240" w:before="0" w:after="0"/>
      <w:ind w:right="44" w:firstLine="360"/>
      <w:jc w:val="both"/>
    </w:pPr>
    <w:rPr>
      <w:rFonts w:ascii="Arial Unicode MS" w:hAnsi="Arial Unicode MS" w:eastAsia="Times New Roman" w:cs="Arial"/>
      <w:sz w:val="16"/>
      <w:szCs w:val="16"/>
    </w:rPr>
  </w:style>
  <w:style w:type="paragraph" w:styleId="ConsNormal">
    <w:name w:val="ConsNormal"/>
    <w:qFormat/>
    <w:pPr>
      <w:widowControl w:val="false"/>
      <w:tabs>
        <w:tab w:val="left" w:pos="708" w:leader="none"/>
      </w:tabs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0B11B23896DF12E0EADF2B0C055470FB0CBE38605A7F928E2AB25E729586878512F80DFU0c8L" TargetMode="External"/><Relationship Id="rId3" Type="http://schemas.openxmlformats.org/officeDocument/2006/relationships/hyperlink" Target="consultantplus://offline/ref=9210B11B23896DF12E0EB3FFA6AC094A0CBB95E68300ADA675BDF078B020523F3F1E76C59207FF2DEDEE68U7cBL" TargetMode="External"/><Relationship Id="rId4" Type="http://schemas.openxmlformats.org/officeDocument/2006/relationships/hyperlink" Target="consultantplus://offline/ref=9210B11B23896DF12E0EADF2B0C055470CB9CAE9870EA7F928E2AB25E729586878512F87D60AFE2EUEcFL" TargetMode="External"/><Relationship Id="rId5" Type="http://schemas.openxmlformats.org/officeDocument/2006/relationships/hyperlink" Target="consultantplus://offline/ref=9210B11B23896DF12E0EB3FFA6AC094A0CBB95E68300ADA675BDF078B020523F3F1E76C59207FF2DEDEE68U7cBL" TargetMode="External"/><Relationship Id="rId6" Type="http://schemas.openxmlformats.org/officeDocument/2006/relationships/hyperlink" Target="consultantplus://offline/ref=9210B11B23896DF12E0EADF2B0C055470FB0CBE38605A7F928E2AB25E729586878512F87D608FB2FUEcAL" TargetMode="External"/><Relationship Id="rId7" Type="http://schemas.openxmlformats.org/officeDocument/2006/relationships/hyperlink" Target="consultantplus://offline/ref=9210B11B23896DF12E0EADF2B0C055470FB0CBE38605A7F928E2AB25E729586878512F87D403UFcCL" TargetMode="External"/><Relationship Id="rId8" Type="http://schemas.openxmlformats.org/officeDocument/2006/relationships/hyperlink" Target="consultantplus://offline/ref=9210B11B23896DF12E0EADF2B0C055470FB0CBE38605A7F928E2AB25E729586878512F81D6U0c3L" TargetMode="External"/><Relationship Id="rId9" Type="http://schemas.openxmlformats.org/officeDocument/2006/relationships/hyperlink" Target="consultantplus://offline/ref=9210B11B23896DF12E0EADF2B0C055470FB0CBE38605A7F928E2AB25E729586878512F87D60BFE2DUEc5L" TargetMode="External"/><Relationship Id="rId10" Type="http://schemas.openxmlformats.org/officeDocument/2006/relationships/hyperlink" Target="consultantplus://offline/ref=9210B11B23896DF12E0EB3FFA6AC094A0CBB95E68406A8AE74BDF078B020523F3F1E76C59207FF2DEDEE6DU7c5L" TargetMode="External"/><Relationship Id="rId11" Type="http://schemas.openxmlformats.org/officeDocument/2006/relationships/hyperlink" Target="consultantplus://offline/ref=9210B11B23896DF12E0EADF2B0C0554705B4CAED840CFAF320BBA727E026077F7F182386D60AFEU2c4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46:00Z</dcterms:created>
  <dc:creator>USER_XP</dc:creator>
  <dc:description/>
  <cp:keywords/>
  <dc:language>en-US</dc:language>
  <cp:lastModifiedBy>USER_XP</cp:lastModifiedBy>
  <cp:lastPrinted>2017-06-19T10:13:00Z</cp:lastPrinted>
  <dcterms:modified xsi:type="dcterms:W3CDTF">2017-07-02T14:00:00Z</dcterms:modified>
  <cp:revision>22</cp:revision>
  <dc:subject/>
  <dc:title>Утверждено</dc:title>
</cp:coreProperties>
</file>