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17145</wp:posOffset>
                </wp:positionV>
                <wp:extent cx="6457950" cy="34290"/>
                <wp:effectExtent l="635" t="38100" r="635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04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.35pt" to="488.65pt,4pt" ID="Прямая соединительная линия 1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20"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7.02. 2017 г. № 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ложения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фициальном сайте администрации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Конституцией Российской Федерации, федеральными законами от 06.10.2003г. №131-ФЗ «Об общих принципах организации местного самоуправления в Российской Федерации», от 27.07.2006г. № 149-ФЗ «Об информации, информационных технологиях и защите информации», от 09.02.2009г. № 8-ФЗ «Об обеспечении доступа к информации о деятельности государственных органов и органов местного самоуправления», Уставом Трубчевского муниципального района, Положением об администрации Трубчевского муниципального района и в целях реализации права граждан на получение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ое Положение об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 прилагаемый Регламент размещения информации на официальном сайте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озложить  обязанность по организации наполняемости официального сайта информацией  на организационно-правовой отдел администрации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ям отраслевых органов администрации Трубчевского муниципального района осуществлять контроль за своевременностью опубликова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комендовать руководителям учреждений и организаций, осуществляющих деятельность на территории Трубчевского муниципального района предоставлять актуальную информацию о своей деятельности для размещения на официальном сайте Трубче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bCs/>
          <w:sz w:val="26"/>
          <w:szCs w:val="26"/>
        </w:rPr>
        <w:t>Признать утратившими силу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администрации Трубчевского муниципального района от 14.10.2010г. № 589 «Об утверждении «Регламента подготовки и размещения на официальном Интернет-сайте информации о деятельности администрации Трубчевского муниципального района», от 28.12.2010 года № 806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Положения об официальном интернет-сайте администрации Трубчевского муниципального района»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2. 2017г. № 106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ФИЦИАЛЬНОМ САЙТЕ АДМИНИСТРАЦИИ ТРУБЧЕ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б официальном сайте администрации Трубчевского муниципального района (далее - Положение) разработано в соответствии с Конституцией Российской Федерации, федеральными законами: от 06.10.2003 года №131-ФЗ "Об общих принципах организации местного самоуправления в Российской Федерации", от 27.07.2006  года №149-ФЗ "Об информации, информационных технологиях и о защите информации", от 05.04.2013 года №44-ФЗ "О контрактной системе в сфере закупок товаров, работ, услуг, для обеспечения государственных и муниципальных нужд" и от 09.02.2009 года №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определяет основные цели, задачи, а также порядок функционирования, развития, обновления и обеспечения защиты официального сайта администрации Трубче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Официальный сайт администрации Трубчевского муниципального района (далее - официальный сайт) - сайт в информационно-телекоммуникационной сети международного доступа Интернет (далее - сеть Интернет), содержащий информацию о деятельности администрации Трубчевского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а на доменное имя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trubech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адлежат администрации Трубчевского муниципального района (далее – администрация райо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сновным языком информационных ресурсов официального сайта является русский. При необходимости могут быть разработаны дополнительные языковые версии информационных ресурсов официального сай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формация, размещаемая на официальном сайте, является официальной, публичной и бесплат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Размещение нормативных правовых документов на официальном сайте носит справоч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Информация, размещаемая на официальном сайте, должна быть круглосуточно доступна пользователям официального сайта для ознак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 использовании, цитировании и перепечатке информации из разделов официального сайта обязательным требованием является ссылка на источник информации с указанием адреса официального сайта в сети Интернет.</w:t>
      </w:r>
    </w:p>
    <w:p>
      <w:pPr>
        <w:pStyle w:val="ConsPlusNormal"/>
        <w:ind w:firstLine="709"/>
        <w:jc w:val="both"/>
        <w:rPr>
          <w:color w:val="000080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1.9. Определить адрес электронной почты </w:t>
      </w:r>
      <w:hyperlink r:id="rId3">
        <w:r>
          <w:rPr>
            <w:rStyle w:val="InternetLink"/>
            <w:b/>
            <w:sz w:val="22"/>
            <w:szCs w:val="22"/>
          </w:rPr>
          <w:t>admtrub@yandex.ru</w:t>
        </w:r>
      </w:hyperlink>
      <w:r>
        <w:rPr>
          <w:color w:val="0000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 единый для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информацию об этом опубликовать на официальном сайте в разделе «Интернет-приемн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80"/>
          <w:sz w:val="26"/>
          <w:szCs w:val="26"/>
        </w:rPr>
      </w:pPr>
      <w:r>
        <w:rPr>
          <w:rFonts w:cs="Times New Roman" w:ascii="Times New Roman" w:hAnsi="Times New Roman"/>
          <w:color w:val="00008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 работы официального сай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фициальный сайт призван обеспеч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ирование о социально-экономическом и культурном развитии Трубчевского муниципального района, о деятельности главы администрации Трубчевского муниципального района (далее - глава администрации) и администрации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онное сопровождение целевых программ, реализуемых на территории Трубче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рытость деятельности администрации района и доступность открытых муниципальных информационных ресурсов для пользователей информацией в сети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ю конституционных прав граждан на получение объективн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общественного мнения и повышение интереса к деятельности администрации района и главы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положительного образа администрации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фициальный сайт призван решать следующие задач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времени и затрат на информационное обеспечение граждан и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прозрачности и информационной открытости деятельности администрации района и главы администрации для граждан и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нформационное наполнение официального сай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бязательные сведения о деятельности администрации района и главы администрации для размещения на официальном сайте определяются Перечнем информации о деятельности администрации района, размещаемой на официальном сайте администрации района в сети Интернет, утвержденным муниципальным правовым актом администрац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Администрация района наряду с информацией, указанной в части 3.1 настоящей статьи и относящейся к ее деятельности, может размещать в сети "Интернет" иную информацию о своей деятельности с учетом требований Федерального закона от 09.02.2009 года №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Информация о кадровом обеспечении администрации района, указанная в </w:t>
      </w:r>
      <w:hyperlink w:anchor="Par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"б"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ar31">
        <w:r>
          <w:rPr>
            <w:rStyle w:val="InternetLink"/>
            <w:rFonts w:cs="Times New Roman" w:ascii="Times New Roman" w:hAnsi="Times New Roman"/>
            <w:sz w:val="26"/>
            <w:szCs w:val="26"/>
          </w:rPr>
          <w:t>"д" пункта 8 части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размещается также на официальном сайте государственной информационной системы в области государственной службы в сети "Интернет" в порядке, определяемом Правительством Российской Федерации. В случае, если орган местного самоуправления не имеет возможности размещать информацию о своем кадровом обеспечении на официальном сайте государственной информационной системы в области государственной службы, указанная информация размещается органом государственной власти субъекта Российской Федерации, в границах которого находится соответствующее муниципальное образование (согласно Федерального закона РФ от 09.02.2009 года №8-Ф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Информационное наполнение официального сайта осуществляется из внутренних и внешних источников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ми источниками информационного наполнения являются должностные лица администрации района, органы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ми источниками информационного наполнения являются муниципальные предприятия и муниципальные учреждения Трубчевского муниципального района, средства массовой информации, федеральные органы исполнительной власти и их территориальные органы, политические партии, общественные и религиозные организации, научные и образовательные учреждения, иные коммерческие и некоммерческие организации, Интернет-ресурс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К размещению на официальном сайте запрещена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несенная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ступ к которой ограничен федеральным закон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ющая рекламный характе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ная на пропаганду войны, разжигание национальной, расовой или религиозной ненависти и враж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ающая нормы мора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щая ненормативную лекси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труктура и содержание официального сай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официального сайта представлено в делении на основные смысловые блоки, которые содержат в себе сходную по типам и тематике информац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сновные блок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Наш Трубчевск» и «Фотоальбом»: видео- и фотохроника прошедших в районе мероприятий и собы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Новости района»: раздел для публикации оперативной информации о Трубчевском муниципальном райо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б администрации»: включает в себя информацию о главе администрации, заместителях главы администрации, об отраслевых органах и структурных подразделениях администрации, учредительных документах администрации района, структуре и полномочиях администрации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Муниципальная служба»: информация о порядке и условиях прохождения муниципальной службы в администрации, квалификационных требованиях к должностям муниципальной службы, проведении конкурсов на замещение вакантных должностей муниципальной службы, наличии вакантных должностей государственной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бращения граждан»: обзоры работы с обращениями граждан в администрации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Муниципальные услуги»: раздел, где публикуется информации о предоставлении муниципальных услуг в администрации района, административные регламенты по предоставлению отраслевыми органами администрации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онтакты»: сведения о руководителях администрации района и ее отраслевых органов и их контак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ротиводействие коррупции»:   в данном разделе содержится информация о проводимых мероприятиях по противодействию коррупции, публикуются проекты муниципальных правовых актов для проведения независимой антикоррупционной экспертизы, размещаются сведения о доходах и расходах муниципальных служащих администрации района, руководителей муниципальных организаций, а также муниципальных служащих и лиц, замещающих муниципальные должности в поселениях Трубчевского муниципального района, не имеющих собственного официального сай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Нормативные правовые акты»: электронная версия официального источника для опубликования нормативных правовых актов, принятых администрацией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Закупки товаров, работ и услуг»: раздел для публикации документации о торгах для нужд администрации района и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Блок «Интернет-приемн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тели района имеют возможность обратиться с вопросом к главе администрации, заместителям главы администрации, а также руководителям отраслевых органов и структурных подразделений администрации района посредством специальной электронной фор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Структура содержательной части официального сайта может дополняться иными блоками и разделами, целесообразность включения которых рассматривает заместитель главы администрации района в соответствующей сфере и организационно-правовой отдел (начальник отдела, ведущий специалист, ответственный за информационное и техническое обеспечение Интернет-сайт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Организационно-правовой отдел (ведущий специалист, ответственный за информационное и техническое обеспечение Интернет-сайта) администрации района имеет право вносить любые изменения в содержание блоков, определять принадлежность предоставляемой для публикации информации к тому или иному разделу официального сайта, при необходимости добавлять и удалять разделы в блоках, максимально способствуя актуальности и достоверности публикуемых све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Информация о нормотворческой деятельности администрации района, в том числе тексты проектов муниципальных правовых актов, внесенных в Трубчевский районный Совет народных депутатов, публикуются в соответствующих тематике документа разделах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Организация работы официального сай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Информационное наполнение официального сайта из внешних и внутренних источников информационного наполнения осуществляется должностными лицами и органами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Подготовка и размещение информации на официальном сайте, порядок взаимодействия соответствующих органах устанавливается Регламентом ведения официального сайта администрации района (приложение к Положению). Размещение на официальном сайте информационных материалов с нарушением установленного порядка запрещ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Организационно-правовой отдел (ведущий специалист, ответственный за информационное и техническое обеспечение Интернет-сайта) администрации района (далее – организационно-правовой отдел) осуществляет общую координацию работы официального сайта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ординирует работу органов администрации района, иных организаций по информационному наполнению официального сай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решения по содержанию и оформлению официального сайта, его развитию в пределах своих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Заявки на включение в состав официального сайта новых информационных ресурсов, а также целесообразность связанных с данным включением изменений программной и аппаратной составляющих официального сайта рассматривает организационно-правовой отдел (начальник отдела, ведущий специалист, ответственный за информационное и техническое обеспечение Интернет-сайта)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Техническое сопровождение официального сайта, в том числе обеспечение поддержки доменного имени официального сайта; обеспечение доступности официального сайта в сети Интернет; предоставление соответствующих программно-технических средств для обеспечения функционирования и развития официального сайта и для защиты, размещенной на нем информации осуществляет организационно-правовой отдел (ведущий специалист, ответственный за информационное и техническое обеспечение Интернет-сайта, ведущий инспектор)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В случае возникновения технических, программных неполадок или иных проблем, влекущих невозможность доступа к официальному сайту, организационно-правовой отдел (начальник отдела, ведущий специалист, ответственный за информационное и техническое обеспечение Интернет-сайта) администрации района разрешает их в соответствии с Регламентом ведения официального сайта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Контроль выполнения мер по защите информационных ресурсов официального сайта, внедрения и эффективности использования систем информационной безопасности осуществляет заместитель главы администрации и организационно-правовой отдел (начальник отдела, ведущий специалист, ответственный за информационное и техническое обеспечение Интернет-сайта)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Оплата услуг по сопровождению и развитию официального сайта осуществляется из бюджета Трубче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ветственн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тветственность за структуру содержательной части официального сайта несет организационно-правовой отдел (начальник отдела, ведущий специалист, ответственный за информационное и техническое обеспечение Интернет-сайта)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тветственность за достоверность, полноту и точность представляемых для размещения на официальном сайте информационных материалов несут поставщики информации в соответствии с законодательством Российской Федерации, в частности, за полноту и точность информации, представленной для размещения на официальном сайте органами администрации района, муниципальными предприятиями и учреждениями, подведомственными данным органам, несут руководители данн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Ответственность за техническое сопровождение официального сайта несет организационно-правовой отдел (ведущий специалист, ответственный за информационное и техническое обеспечение Интернет-сайта) администрации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ложению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фициальном сайт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318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РЕГЛАМЕ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ЕДЕНИЯ ОФИЦИАЛЬНОГО САЙТА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РУБЧЕВСКОГО МУНИЦИПАЛЬН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ение информационной безопас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ого сайта администрации Трубчевского муниципального район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Администрация Трубчевского муниципального района (далее – администрация района) при подготовке информации для размещения на официальном сайте администрации Трубчевского муниципального района (далее - официальный сайт) руководствуется федеральными законами, регламентирующими отнесение в установленном порядке информации к сведениям, составляющим государственную или иную охраняемую законом тайну (коммерческую, служебную и другу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 размещении на официальном сайте текстов, которые содержат сведения, составляющие государственную или иную охраняемую законом тайну, эти положения исключаются из текс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ются федеральными законами и други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Организационно-правовой отдел (ведущий специалист, ответственный за информационное и техническое обеспечение Интернет-сайта, ведущий инспектор) администрации района контролирует деятельность по обеспечению сохранности информации, предупреждению и пресечению попыток ее уничтожения, несанкционированного изменения и копирования, а также нарушения штатного режима обработки информации, включая технологическое взаимодействие с другими информационными систем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целях защиты информации необходимо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средств межсетевого экран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ение аппаратных и программных средств антивирусной защи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ение системы обеспечения гарантированного электропитания (источники бесперебойного пит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ие доступа к техническим средствам, на которых располагаются средства программного и технологического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ервирование технических и программ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недельное копирование информации на резервный носитель, обеспечивающее возможность ее восстано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предоставления и размещения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сайт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Информация для размещения на официальном сайте поступает в организационно-правовой отдел администрации района от главы администрации, должностных лиц администрации района, ее отраслевых органов и структурных подразделений, руководителей подведомственных и подотчетных администрации района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Информация для размещения на официальном сайте направляется в организационно-правовой отдел администрации района (ведущему специалисту,  осуществляющему информационное и техническое обеспечение Интернет-сайта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информация и материалы предоставляются в виде официального документа на бумажном носителе (официальное обращение за подписью руководителя соответствующего отраслевого органа администрации района, подведомственной организации, внешнего источника) и в электронном виде на носителе информации или посредством телекоммуникационных с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томатериалы предоставляются только в электронном виде (разрешение не менее 300 точек на дюй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емая информация и документы должны быть актуальны, достоверны, точны и проверены ответственным за предоставление информации на соответствие действующему федеральному законодательству Российской Федерации, действующим нормативным правовым актам Брянской области и Трубчевского муниципального района, правилам русского языка.</w:t>
      </w:r>
    </w:p>
    <w:p>
      <w:pPr>
        <w:pStyle w:val="ConsPlus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2.3</w:t>
        </w:r>
      </w:hyperlink>
      <w:r>
        <w:rPr>
          <w:rFonts w:cs="Times New Roman" w:ascii="Times New Roman" w:hAnsi="Times New Roman"/>
          <w:sz w:val="26"/>
          <w:szCs w:val="26"/>
        </w:rPr>
        <w:t>. В случае принятия решения об удалении информации с официального сайта в сопроводительное письмо включается причина удаления, точное описание, позволяющее однозначно идентифицировать, о какой информации идет речь.</w:t>
      </w:r>
    </w:p>
    <w:p>
      <w:pPr>
        <w:pStyle w:val="ConsPlus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2.4</w:t>
        </w:r>
      </w:hyperlink>
      <w:r>
        <w:rPr>
          <w:rFonts w:cs="Times New Roman" w:ascii="Times New Roman" w:hAnsi="Times New Roman"/>
          <w:sz w:val="26"/>
          <w:szCs w:val="26"/>
        </w:rPr>
        <w:t>. Органы местного самоуправления, запрашивающие размещение на официальном сайте информации, полученной от внешних источников информационного наполнения официального сайта, предоставляют организационно-правовому отделу администрации района подтверждение законности оснований для такого размещения.</w:t>
      </w:r>
    </w:p>
    <w:p>
      <w:pPr>
        <w:pStyle w:val="ConsPlusNormal"/>
        <w:ind w:firstLine="709"/>
        <w:jc w:val="both"/>
        <w:rPr/>
      </w:pPr>
      <w:hyperlink r:id="rId6">
        <w:bookmarkStart w:id="1" w:name="Par370"/>
        <w:bookmarkEnd w:id="1"/>
        <w:r>
          <w:rPr>
            <w:rStyle w:val="InternetLink"/>
            <w:rFonts w:cs="Times New Roman" w:ascii="Times New Roman" w:hAnsi="Times New Roman"/>
            <w:sz w:val="26"/>
            <w:szCs w:val="26"/>
          </w:rPr>
          <w:t>2.5</w:t>
        </w:r>
      </w:hyperlink>
      <w:r>
        <w:rPr>
          <w:rFonts w:cs="Times New Roman" w:ascii="Times New Roman" w:hAnsi="Times New Roman"/>
          <w:sz w:val="26"/>
          <w:szCs w:val="26"/>
        </w:rPr>
        <w:t>. Информация для размещения на официальном сайте подается не позднее 3 рабочих дней после утверждения информации или ее изменений ответственным органом  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6</w:t>
        </w:r>
      </w:hyperlink>
      <w:r>
        <w:rPr>
          <w:rFonts w:cs="Times New Roman" w:ascii="Times New Roman" w:hAnsi="Times New Roman"/>
          <w:sz w:val="26"/>
          <w:szCs w:val="26"/>
        </w:rPr>
        <w:t>. Информация, предоставляемая органами местного самоуправления в соответствии с перечнем информации о деятельности администрации района, размещаемой на официальном сайте администрации района, размещается в течение 3 рабочих дней со дня получения организационно-правовым отделом (ведущим специалистом, ответственным за информационное и техническое обеспечение Интернет-сайта) администрации района электронной версии документа, если не оговорены другие сроки размещения данной информации на официальном сай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рочной информации относятся пресс-сводки, оперативные новости, объявления о торгах и другие документы, необходимость срочного размещения которых оговаривается в сопровождающем их документ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обходимости размещения на сайте информации в день поступления материалы должны быть предоставлены в организационно-правовой отдел (ведущему специалисту, ответственному за информационное и техническое обеспечение Интернет-сайта) не позднее 16.00 по московскому времени этого же дня.</w:t>
      </w:r>
    </w:p>
    <w:p>
      <w:pPr>
        <w:pStyle w:val="ConsPlusNormal"/>
        <w:ind w:firstLine="709"/>
        <w:jc w:val="both"/>
        <w:rPr/>
      </w:pPr>
      <w:hyperlink r:id="rId8">
        <w:bookmarkStart w:id="2" w:name="Par374"/>
        <w:bookmarkEnd w:id="2"/>
        <w:r>
          <w:rPr>
            <w:rStyle w:val="InternetLink"/>
            <w:rFonts w:cs="Times New Roman" w:ascii="Times New Roman" w:hAnsi="Times New Roman"/>
            <w:sz w:val="26"/>
            <w:szCs w:val="26"/>
          </w:rPr>
          <w:t>2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Не позднее 2 рабочих дней с момента издания муниципального правового акта ответственный за подготовку муниципального правового акта орган администрации района передает в организационно-правовой отдел (ведущему специалисту, ответственному за информационное и техническое обеспечение Интернет-сайта) администрации района электронную версию документа. 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</w:t>
        </w:r>
      </w:hyperlink>
      <w:r>
        <w:rPr>
          <w:rFonts w:cs="Times New Roman" w:ascii="Times New Roman" w:hAnsi="Times New Roman"/>
          <w:sz w:val="26"/>
          <w:szCs w:val="26"/>
        </w:rPr>
        <w:t>. Файлы электронных версий документов должны иметь распространенные и открытые форматы и не должны быть зашифрованы или защищены иными средствами, не позволяющими осуществить ознакомление с их содержанием без дополнительных программных или технологических средств.</w:t>
      </w:r>
    </w:p>
    <w:p>
      <w:pPr>
        <w:pStyle w:val="ConsPlusNormal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2.9</w:t>
        </w:r>
      </w:hyperlink>
      <w:r>
        <w:rPr>
          <w:rFonts w:cs="Times New Roman" w:ascii="Times New Roman" w:hAnsi="Times New Roman"/>
          <w:sz w:val="26"/>
          <w:szCs w:val="26"/>
        </w:rPr>
        <w:t>. Внешние источники информационного наполнения официального сайта, желающие разместить информацию на официальном сайте, должны получить одобрение на размещение в органе местного самоуправления, осуществляющем взаимодействие с данным источником информационного наполнения, и с организационно-правовым отделом администрации района. Информация размещается в соответствии с требованиями, изложенными в Регламенте ведения официального сайта администрации района, и только с письменного одобрения ответственных должностных лиц.</w:t>
      </w:r>
    </w:p>
    <w:p>
      <w:pPr>
        <w:pStyle w:val="ConsPlusNormal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0</w:t>
        </w:r>
      </w:hyperlink>
      <w:r>
        <w:rPr>
          <w:rFonts w:cs="Times New Roman" w:ascii="Times New Roman" w:hAnsi="Times New Roman"/>
          <w:sz w:val="26"/>
          <w:szCs w:val="26"/>
        </w:rPr>
        <w:t>. Начальники отделов администрации района и ее отраслевых органов, структурных подразделений, руководители подведомственных и подотчетных администрации района организации следят за актуальностью информации, размещенной в профильном разделе на официальном сайте, и своевременно актуализируют информацию в своем профильном разделе в сроки, установленные перечнем информации о деятельности администрации района, размещаемой на официальном сайте.</w:t>
      </w:r>
    </w:p>
    <w:p>
      <w:pPr>
        <w:pStyle w:val="ConsPlusNormal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1</w:t>
        </w:r>
      </w:hyperlink>
      <w:r>
        <w:rPr>
          <w:rFonts w:cs="Times New Roman" w:ascii="Times New Roman" w:hAnsi="Times New Roman"/>
          <w:sz w:val="26"/>
          <w:szCs w:val="26"/>
        </w:rPr>
        <w:t>. Организационно-правовой отдел (начальник отдела, ведущий специалист отдела, ответственный за информационное и техническое обеспечение Интернет-сайта) администрации района оставляет за собой право исправлять орфографические, пунктуационные и грамматические ошибки в текстовой информации, предоставляемой для размещения на официальном 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2</w:t>
        </w:r>
      </w:hyperlink>
      <w:r>
        <w:rPr>
          <w:rFonts w:cs="Times New Roman" w:ascii="Times New Roman" w:hAnsi="Times New Roman"/>
          <w:sz w:val="26"/>
          <w:szCs w:val="26"/>
        </w:rPr>
        <w:t>. Баннеры и гиперссылки размещаются на главной странице и в профильных (тематических) разделах по запросу отраслевого органа или структурного подразделения администрации района по согласованию с организационно-правовым отделом (начальником отдела; ведущим специалистом отдела, ответственный за информационное и техническое обеспечения Интернет-сайта)  администрации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действий при обнаружении невозможност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а к официальному сайту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и обнаружении невозможности доступа к официальному сайту сотрудники администрации района доводят до сведения организационно-правового отдела администрации района информацию о невозможности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отрудники организационно-правового отдела администрации района при обнаружении невозможности доступа к официальному сайту определяют характер и причину неполадок и немедленно приступают к их устранению.</w:t>
      </w:r>
    </w:p>
    <w:sectPr>
      <w:type w:val="nextPage"/>
      <w:pgSz w:w="12240" w:h="15840"/>
      <w:pgMar w:left="1701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i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mailto:admtrub@yandex.ru" TargetMode="External"/><Relationship Id="rId4" Type="http://schemas.openxmlformats.org/officeDocument/2006/relationships/hyperlink" Target="consultantplus://offline/ref=1F96068A37EFC988D311AAB3EFDA12280C294289B6729CDAF31361ECE7BE6EC93D1A0DA29F7CB79F453F2Av3s0F" TargetMode="External"/><Relationship Id="rId5" Type="http://schemas.openxmlformats.org/officeDocument/2006/relationships/hyperlink" Target="consultantplus://offline/ref=1F96068A37EFC988D311AAB3EFDA12280C294289B6729CDAF31361ECE7BE6EC93D1A0DA29F7CB79F453F2Av3s0F" TargetMode="External"/><Relationship Id="rId6" Type="http://schemas.openxmlformats.org/officeDocument/2006/relationships/hyperlink" Target="consultantplus://offline/ref=1F96068A37EFC988D311AAB3EFDA12280C294289B6729CDAF31361ECE7BE6EC93D1A0DA29F7CB79F453F2Av3s0F" TargetMode="External"/><Relationship Id="rId7" Type="http://schemas.openxmlformats.org/officeDocument/2006/relationships/hyperlink" Target="consultantplus://offline/ref=1F96068A37EFC988D311AAB3EFDA12280C294289B6729CDAF31361ECE7BE6EC93D1A0DA29F7CB79F453F2Av3s0F" TargetMode="External"/><Relationship Id="rId8" Type="http://schemas.openxmlformats.org/officeDocument/2006/relationships/hyperlink" Target="consultantplus://offline/ref=1F96068A37EFC988D311AAB3EFDA12280C294289B6729CDAF31361ECE7BE6EC93D1A0DA29F7CB79F453F2Av3s0F" TargetMode="External"/><Relationship Id="rId9" Type="http://schemas.openxmlformats.org/officeDocument/2006/relationships/hyperlink" Target="consultantplus://offline/ref=1F96068A37EFC988D311AAB3EFDA12280C294289B6729CDAF31361ECE7BE6EC93D1A0DA29F7CB79F453F2Av3s0F" TargetMode="External"/><Relationship Id="rId10" Type="http://schemas.openxmlformats.org/officeDocument/2006/relationships/hyperlink" Target="consultantplus://offline/ref=1F96068A37EFC988D311AAB3EFDA12280C294289B6729CDAF31361ECE7BE6EC93D1A0DA29F7CB79F453F2Av3s0F" TargetMode="External"/><Relationship Id="rId11" Type="http://schemas.openxmlformats.org/officeDocument/2006/relationships/hyperlink" Target="consultantplus://offline/ref=1F96068A37EFC988D311AAB3EFDA12280C294289B6729CDAF31361ECE7BE6EC93D1A0DA29F7CB79F453F2Av3s0F" TargetMode="External"/><Relationship Id="rId12" Type="http://schemas.openxmlformats.org/officeDocument/2006/relationships/hyperlink" Target="consultantplus://offline/ref=1F96068A37EFC988D311AAB3EFDA12280C294289B6729CDAF31361ECE7BE6EC93D1A0DA29F7CB79F453F2Av3s0F" TargetMode="External"/><Relationship Id="rId13" Type="http://schemas.openxmlformats.org/officeDocument/2006/relationships/hyperlink" Target="consultantplus://offline/ref=1F96068A37EFC988D311AAB3EFDA12280C294289B6729CDAF31361ECE7BE6EC93D1A0DA29F7CB79F453F2Av3s0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постановление о сайте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14:00Z</dcterms:created>
  <dc:creator>User</dc:creator>
  <dc:description/>
  <cp:keywords/>
  <dc:language>en-US</dc:language>
  <cp:lastModifiedBy>OP-otdel</cp:lastModifiedBy>
  <cp:lastPrinted>2017-02-27T10:22:00Z</cp:lastPrinted>
  <dcterms:modified xsi:type="dcterms:W3CDTF">2017-03-02T11:57:00Z</dcterms:modified>
  <cp:revision>35</cp:revision>
  <dc:subject/>
  <dc:title>АДМИНИСТРАЦИЯ</dc:title>
</cp:coreProperties>
</file>