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FF0000"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21.03. 2017 г.     № 18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утверждении  плана мероприятий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ных  на  повышение  эффектив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феры культуры  Трубчев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 района в новой редак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целях исполнения подпункта 2 пункта 5 Перечня поручений по реализации Послания Президента Российской Федерации Федеральному Собранию Российской Федерации от 12.12.2013 № Пр-3086 и реализации Указа Президента Российской Федерации от 7 мая 2012 года № 597 «О мероприятиях по реализации государственной социальной политики»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aps/>
          <w:color w:val="000000"/>
          <w:sz w:val="26"/>
          <w:szCs w:val="26"/>
        </w:rPr>
        <w:t>постановляю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Утвердить    прилагаемый  план  мероприятий, направленных  на  повышение  эффективности  сферы   культуры   Трубчевского  муниципального  района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Отделу  по  делам культуры, физической  культуре  и  спорту  администрации Трубчевского  муниципального  района  совместно  с  муниципальными  учреждениями культуры  организовать и обеспечить  исполнение  указанного  пла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Отделу  по  делам культуры, физической  культуре  и  спорту  администрации Трубчевского  муниципального  района и  финансовому  управлению  администрации Трубчевского  муниципального  района  запланировать расходы в бюджете района   для  финансового  обеспечения  реализации  мероприятий,  предусмотренных  пла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Постановление  администрации  Трубчевского  муниципального района  12.05. 2014 г. № 318  «Об утверждении  плана мероприятий, направленных на  повышение  эффективности сферы  культуры  Трубчевского  муниципального  района»  признать  утратившим  силу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5. Настоящее  постановление  вступает  в  силу  с момента  официального  опубликования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6.Опубликовать  настоящее   постановление   на  официальном  сайте администрации Трубчевского  муниципального  района в сети 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Контроль  за  исполнением   постановления  возложить   на   заместителя  главы  администрации  Трубчевского  муниципального района  Тубол 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Глава администрации</w:t>
        <w:tab/>
        <w:t xml:space="preserve">                                                         </w:t>
      </w:r>
    </w:p>
    <w:p>
      <w:pPr>
        <w:pStyle w:val="Normal"/>
        <w:rPr/>
      </w:pPr>
      <w:r>
        <w:rPr>
          <w:bCs/>
          <w:sz w:val="26"/>
          <w:szCs w:val="26"/>
        </w:rPr>
        <w:t>Трубчевского  муниципального  района                                               И.И. Обыдённ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Е.И.Юденк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</w:t>
      </w:r>
      <w:r>
        <w:rPr>
          <w:i/>
          <w:sz w:val="20"/>
          <w:szCs w:val="20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и.о.зам.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А. 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27:00Z</dcterms:created>
  <dc:creator>UserXP</dc:creator>
  <dc:description/>
  <cp:keywords/>
  <dc:language>en-US</dc:language>
  <cp:lastModifiedBy>USER_XP</cp:lastModifiedBy>
  <dcterms:modified xsi:type="dcterms:W3CDTF">2017-04-11T13:49:00Z</dcterms:modified>
  <cp:revision>18</cp:revision>
  <dc:subject/>
  <dc:title>РОССИЙСКАЯ ФЕДЕРАЦИЯ                          </dc:title>
</cp:coreProperties>
</file>