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3.03.2017 г. № 18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3-2017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 (с учетом изменений от 05.05.2016 года № 378), от 27.10.2016 года № 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ов», решением Трубчевского районного Совета народных депутатов от 26.12.2016 года № 5-374 «О</w:t>
      </w:r>
      <w:r>
        <w:rPr/>
        <w:t xml:space="preserve"> </w:t>
      </w:r>
      <w:r>
        <w:rPr>
          <w:sz w:val="26"/>
          <w:szCs w:val="26"/>
        </w:rPr>
        <w:t xml:space="preserve">бюджете Трубчевского муниципального района на 2017 год и плановый период 2018 и 2019 годов», а также в связи с изменениями в бюджете Трубчевского муниципального района на 2017 год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следующие изменения в Муниципальную программу «Реализация полномочий администрации Трубчевского муниципального района на 2013-2017 годы», утвержденную постановлением администрации Трубчевского муниципального района от 14 октября 2014 года № 711 «О внесении изменений в постановление администрации Трубчевского муниципального района от 12.11.2012 года № 837 «Об утверждении муниципальной программы «Реализация полномочий администрации Трубчевского муниципального района (2013-2016 годы) в новой редакции», согласно прилож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И.И. Обыдённов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 23.03.2017г. № 188</w:t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ИЗМЕНЕНИЯ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в муниципальную программу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«Реализация полномочий администрации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6"/>
          <w:szCs w:val="26"/>
        </w:rPr>
        <w:t>на 2013 – 2017 годы»</w:t>
      </w:r>
    </w:p>
    <w:p>
      <w:pPr>
        <w:pStyle w:val="Normal"/>
        <w:autoSpaceDE w:val="false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517 583 516,00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1 - 2013 год – 51 081 100,00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4 год – 58 147 626,70 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3 - 2015 год – 232 002 676,19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4 - 2016 год – 95 562 203,76 рубля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17 год – 80 789 909,35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Абзац первый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 муниципальной программы – 517 583 516,00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1 - 2013 год – 51 081 100,00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4 год – 58 147 626,70 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3 - 2015 год – 232 002 676,19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4 - 2016 год – 95 562 203,76 рубля;     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5 - 2017 год – 80 789 909,35 рублей»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лан реализации программы изложить  в следующей редакции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4:15:00Z</dcterms:created>
  <dc:creator>Marina</dc:creator>
  <dc:description/>
  <cp:keywords/>
  <dc:language>en-US</dc:language>
  <cp:lastModifiedBy>OP-otdel</cp:lastModifiedBy>
  <cp:lastPrinted>2014-11-19T17:01:00Z</cp:lastPrinted>
  <dcterms:modified xsi:type="dcterms:W3CDTF">2017-03-23T12:10:00Z</dcterms:modified>
  <cp:revision>24</cp:revision>
  <dc:subject/>
  <dc:title>РОССИЙСКАЯ ФЕДЕРАЦИЯ</dc:title>
</cp:coreProperties>
</file>