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76" w:before="0" w:after="0"/>
        <w:jc w:val="center"/>
        <w:rPr>
          <w:rFonts w:ascii="Palatino Linotype" w:hAnsi="Palatino Linotype" w:cs="Palatino Linotype"/>
          <w:b/>
          <w:b/>
          <w:sz w:val="29"/>
          <w:szCs w:val="29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9.9pt" to="488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03.2017  г.  № 200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111" w:leader="none"/>
        </w:tabs>
        <w:spacing w:lineRule="auto" w:line="240" w:before="0" w:after="0"/>
        <w:ind w:right="425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утверждении порядка формирования, утверждения и ведения планов закупок для обеспечения нужд Трубчев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соответствии с </w:t>
      </w:r>
      <w:r>
        <w:rPr>
          <w:rFonts w:cs="Times New Roman" w:ascii="Times New Roman" w:hAnsi="Times New Roman"/>
          <w:bCs/>
          <w:sz w:val="22"/>
          <w:szCs w:val="22"/>
        </w:rPr>
        <w:t>частью 5 статьи 17 Федерального закона</w:t>
      </w:r>
      <w:r>
        <w:rPr>
          <w:rFonts w:cs="Times New Roman" w:ascii="Times New Roman" w:hAnsi="Times New Roman"/>
          <w:sz w:val="22"/>
          <w:szCs w:val="22"/>
        </w:rPr>
        <w:t xml:space="preserve"> от 5 апреля 2013 г. № 44-ФЗ "О контрактной системе в сфере закупок товаров, работ, услуг для обеспечения государственных и муниципальных нужд" и постановлением Правительства Российской Федерации от 21 ноября 2013 г. N 1043 "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"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aps/>
          <w:sz w:val="22"/>
          <w:szCs w:val="22"/>
        </w:rPr>
        <w:t>постановляЮ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ConsPlusNormal"/>
        <w:numPr>
          <w:ilvl w:val="0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Утвердить прилагаемый Порядок формирования, утверждения и ведения планов закупок товаров, работ, услуг для обеспечения </w:t>
      </w:r>
      <w:r>
        <w:rPr>
          <w:rFonts w:cs="Times New Roman" w:ascii="Times New Roman" w:hAnsi="Times New Roman"/>
          <w:bCs/>
          <w:sz w:val="22"/>
          <w:szCs w:val="22"/>
        </w:rPr>
        <w:t>нужд Трубче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Данное постановление довести до сведения муниципальных и иных заказчиков, финансируемых из бюджета Трубчевского муниципального района</w:t>
      </w:r>
      <w:r>
        <w:rPr>
          <w:rFonts w:cs="Times New Roman" w:ascii="Times New Roman" w:hAnsi="Times New Roman"/>
        </w:rPr>
        <w:t>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е постановление вступает в силу со дня опубликования</w:t>
      </w:r>
    </w:p>
    <w:p>
      <w:pPr>
        <w:pStyle w:val="Normal"/>
        <w:tabs>
          <w:tab w:val="clear" w:pos="720"/>
          <w:tab w:val="left" w:pos="4111" w:leader="none"/>
        </w:tabs>
        <w:spacing w:lineRule="auto" w:line="240" w:before="0" w:after="0"/>
        <w:ind w:right="1" w:hanging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5.      Считать утратившим силу </w:t>
      </w:r>
      <w:r>
        <w:rPr>
          <w:rFonts w:cs="Times New Roman" w:ascii="Times New Roman" w:hAnsi="Times New Roman"/>
          <w:sz w:val="24"/>
          <w:szCs w:val="24"/>
        </w:rPr>
        <w:t>постановление администрации  Трубчевского муниципального района от 30.12.2014  г.  № 1014 «Об утверждении порядка формирования, утверждения и ведения планов закупок для обеспечения нужд Трубчевского муниципального района, а также требований к форме планов закупок товаров, работ, услуг»</w:t>
      </w:r>
    </w:p>
    <w:p>
      <w:pPr>
        <w:pStyle w:val="ConsPlusNormal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   Контроль за исполнением настоящего постановления возложить на заместителя главы администрации Трубчевского муниципального района  Слободчикова Е.А.</w:t>
      </w:r>
    </w:p>
    <w:p>
      <w:pPr>
        <w:pStyle w:val="ConsPlus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администрации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                                                                                       И.И. Обыдённ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Спец. по закупкам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дела экономики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министрации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ого района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18"/>
          <w:szCs w:val="18"/>
        </w:rPr>
        <w:t>Черепова  С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м. главы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ого района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лободчиков Е.А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ч. отдела экономики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министрации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ого района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Храмогина С.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чальник организационно-правового отде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министрации муниципального района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скалёва О.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0" w:name="Par41"/>
      <w:bookmarkStart w:id="1" w:name="Par41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ё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убчев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т   24.03.2017  г.  № 200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РЯДОК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ФОРМИРОВАНИЯ, УТВЕРЖДЕНИЯ И ВЕДЕНИЯ ПЛАНОВ ЗАКУП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ap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ТОВАРОВ, РАБОТ, УСЛУГ ДЛЯ ОБЕСПЕЧЕНИЯ </w:t>
      </w:r>
      <w:r>
        <w:rPr>
          <w:rFonts w:cs="Times New Roman" w:ascii="Times New Roman" w:hAnsi="Times New Roman"/>
          <w:b/>
          <w:bCs/>
          <w:caps/>
          <w:sz w:val="22"/>
          <w:szCs w:val="22"/>
        </w:rPr>
        <w:t>НУЖД ТРУБЧЕВ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aps/>
          <w:sz w:val="22"/>
          <w:szCs w:val="22"/>
        </w:rPr>
      </w:pPr>
      <w:r>
        <w:rPr>
          <w:rFonts w:cs="Times New Roman" w:ascii="Times New Roman" w:hAnsi="Times New Roman"/>
          <w:b/>
          <w:bCs/>
          <w:caps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Настоящий Порядок формирования, утверждения и ведения планов закупок товаров, работ, услуг для обеспечения нужд Трубчевского муниципального района (далее – Порядок) устанавливает порядок формирования, утверждения и ведения планов закупок товаров, работ, услуг для обеспечения нужд Трубчевского муниципального района в соответствии с Федеральным законом от 05.04.2013 № 44-ФЗ "О контрактной системе в сфере закупок товаров, работ, услуг для обеспечения государственных и муниципальных нужд" (далее – Федеральный закон) и постановлением Правительства Российской Федерации от 21 ноября 2013 г. N 1043 "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"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Планы закупок утверждаются в течение 10 рабочих дней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 Муниципальными заказчиками, действующими от имени Трубчевского муниципального района - после доведения объема прав в денежном выражении на принятие и исполнение обязательств в соответствии с бюджетным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2 Бюджетными учреждениями, за исключением осуществляемых ими закупок в соответствии с частями 2 и 6 статьи 15 Федерального закона - в течение 10 рабочих дней после утверждения планов финансово-хозяйственной деятельности;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 Муниципальными унитарными предприятиями, имущество которых является муниципальной собственностью Трубчевского района, за исключением закупок, осуществляемых  в соответствии с частями 2.1 и 6 статьи 15 Федерального закона, со дня утверждения планов финансово-хозяйственной деятель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4 </w:t>
      </w:r>
      <w:r>
        <w:rPr>
          <w:rFonts w:cs="Times New Roman" w:ascii="Times New Roman" w:hAnsi="Times New Roman"/>
          <w:sz w:val="24"/>
          <w:szCs w:val="24"/>
        </w:rPr>
        <w:t>Автономными учреждениями, созданными муниципальными образованиями в случае, предусмотренном частью 4 статьи 15 Федерального Закона, - со дня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. При этом в план- закупок включаются только закупки, которые планируется осуществлять за счет субсид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5 Бюджетными, автономными учреждениями, муниципальными унитарными предприятиями, осуществляющими закупки в рамках переданных им </w:t>
      </w:r>
      <w:r>
        <w:rPr>
          <w:rFonts w:cs="Times New Roman" w:ascii="Times New Roman" w:hAnsi="Times New Roman"/>
          <w:sz w:val="24"/>
          <w:szCs w:val="24"/>
        </w:rPr>
        <w:t>органами местного самоуправления Трубчевского муниципального района</w:t>
      </w:r>
      <w:r>
        <w:rPr>
          <w:rFonts w:cs="Times New Roman" w:ascii="Times New Roman" w:hAnsi="Times New Roman"/>
          <w:sz w:val="22"/>
          <w:szCs w:val="22"/>
        </w:rPr>
        <w:t xml:space="preserve"> полномочий муниципального заказчика по заключению и исполнению от имени Трубчевского муниципального района муниципальных контрактов в случаях, предусмотренных частью 6 статьи 15 Федерального закона - </w:t>
      </w:r>
      <w:r>
        <w:rPr>
          <w:rFonts w:cs="Times New Roman" w:ascii="Times New Roman" w:hAnsi="Times New Roman"/>
          <w:sz w:val="24"/>
          <w:szCs w:val="24"/>
        </w:rPr>
        <w:t>со дня доведения на соответствующий лицевой счет по переданным полномочиям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Планы закупок для обеспечения нужд Трубчевского муниципального района формируются заказчиками на очередной финансовый год и плановый период (очередной финансовый год) в сроки, установленные порядком работы по формированию проекта районного бюджета на очередной финансовый год и на плановый период, с учетом следующих полож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администрацией Трубче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, соответственно, главными распорядителями, распорядителями средств местного бюджета и органами, осуществляющими функции и полномочия учредителя, в соответствии с статьями 16, 17, 18, 19 и 22 Федерального закона, исходя из целей, определенных статьей 13 Федерального зак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собенности формирования планов закупок для отдельных категорий заказчиков и представление сформированных планов закупок в соответствующий вышестоящий орган, корректировка и уточнение их реализуются в следующем порядк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 Муниципальные заказчики в сроки, установленные главными распорядителями средств местного бюджета, но  не позднее сроков, установленных порядком работы по формированию проекта районного бюджета на очередной финансовый год и на плановый период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ируют планы закупок, исходя из целей осуществления закупок, определенных статьей 13 Федерального закона, и предоставляют их главным распорядителям в установленные ими сроки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орректируют при необходимости по согласованию с главными распорядителями средств бюджета планы закупок  в процессе составления проектов бюджетных смет и проекта решения о бюдже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необходимости уточняют сформированные планы закупок, после их уточнения и доведения до муниципального заказчика  объема прав в денежном выражении на принятие и исполнение обязательств в соответствии с бюджетным законодательством Российской Федерации, утверждают сформированные планы закупок и уведомляют об этом главного  распорядителя средств район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2 Учреждения, приведенные в подпункте 2.2 Порядка, в сроки, установленные органами, осуществляющим функции и полномочия учредителя учреждений, не позднее сроков, установленных порядком работы по формированию проекта районного бюджета на очередной финансовый год и на плановый период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ируют планы закупок при планировании в соответствии с законодательством Российской Федерации их финансово-хозяйственн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уют при необходимости по согласованию с органами, осуществляющими функции и полномочия их учредителя, планы закупок в процессе составления проектов планов их финансово-хозяйственной деятельности и представления в соответствии с бюджетным законодательством Российской Федерации обоснований бюджетных ассигнов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необходимости уточняют планы закупок, после их уточнения и утверждения планов финансово-хозяйственной деятельности утверждают сформированные планы закупок и уведомляют об этом орган, осуществляющий функции и полномочия их учредите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  Муниципальные унитарные предприятия, указанные в пункте 2.3 Порядк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ируют планы закупок при планировании в соответствии с законодательством Российской Федерации их финансово-хозяйственной деятельности и предоставляют их органам, осуществляющим  полномочия собственника имущества, в установленные ими сро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точняют при необходимости планы закупок, после их уточнения и утверждения плана (программы) финансово-хозяйственной деятельности предприятия утверждают в сроки, установленные пунктом 2 настоящего Поряд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  Заказчики, указанные в подпункте 2.4 Порядк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формируют планы закупок после принятия решений (согласования проектов решений) об осуществлении капитальных вложений в объекты капитального строительства муниципальной собственности Трубчевского муниципального  района или о приобретении объектов недвижимого имущества в муниципальную собственность Трубчевского муниципального района за счет субсидий, принятых в порядке, установленном администрацией Трубчевского муниципальн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очняют при необходимости планы закупок, после их уточнения и заключения соглашений о предоставлении субсидий на осуществление капитальных вложений, утверждают в сроки, установленные </w:t>
      </w:r>
      <w:hyperlink w:anchor="P47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ом </w:t>
        </w:r>
      </w:hyperlink>
      <w:r>
        <w:rPr>
          <w:rFonts w:cs="Times New Roman" w:ascii="Times New Roman" w:hAnsi="Times New Roman"/>
          <w:sz w:val="24"/>
          <w:szCs w:val="24"/>
        </w:rPr>
        <w:t>2 настоящего документа, планы закуп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5  Заказчики, указанные в подпункте 2.5 Порядк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формируют планы закупок после принятия решений (согласования проектов решений)  о подготовке и реализации бюджетных инвестиций в объекты капитального строительства муниципальной собственности Трубчевского муниципального района или приобретении объектов недвижимого имущества в муниципальную собственность Трубчевского муниципального района, принятых в порядке, установленном администрацией Трубчевского муниципальн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очняют при необходимости планы закупок, после их уточнения и доведения на соответствующий лицевой счет по переданным полномочиям объема прав в денежном выражении на принятие и (или) исполнение обязательств в соответствии с бюджетным законодательством Российской Федерации, утверждают в сроки, установленные </w:t>
      </w:r>
      <w:hyperlink w:anchor="P47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ом </w:t>
        </w:r>
      </w:hyperlink>
      <w:r>
        <w:rPr>
          <w:rFonts w:cs="Times New Roman" w:ascii="Times New Roman" w:hAnsi="Times New Roman"/>
          <w:sz w:val="24"/>
          <w:szCs w:val="24"/>
        </w:rPr>
        <w:t>2 настоящего документа, планы закуп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План закупок на очередной финансовый год и плановый период разрабатывается путем изменения параметров очередного года и первого года планового периода утвержденного плана закупок и добавления к ним параметров 2-го года планового пери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 Планы закупок формируются на срок, соответствующий сроку  </w:t>
      </w:r>
      <w:r>
        <w:rPr>
          <w:rFonts w:cs="Times New Roman" w:ascii="Times New Roman" w:hAnsi="Times New Roman"/>
          <w:sz w:val="24"/>
          <w:szCs w:val="24"/>
        </w:rPr>
        <w:t>решения Трубчевского районного Совета народных депутатов о бюджете Трубчевского муниципального района на соответствующий  финансовый год и планов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В планы закупок муниципальных заказчиков, указанных в подпунктах 2.2, 2.3 и 2,4 пункта 2 Порядка, включается информация о закупках, осуществление которых планируется по истечении планового периода. В этом случае информация вносится в планы закупок на весь срок планируемых закупок с учетом особенностей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становленных настоящим Поряд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 Заказчики, указанные в пункте 2 Порядка, ведут планы закупок в соответствии с положениями Федерального закона и настоящего Порядка. Основаниями для внесения изменений в утвержденные планы закупок могут являть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) приведение планов закупок в соответствие с утвержденными изменениями целей осуществления закупок,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, работам, услугам (в том числе предельной цены товаров, работ, услуг) и нормативных затрат на обеспечение функций </w:t>
      </w:r>
      <w:r>
        <w:rPr>
          <w:rFonts w:cs="Times New Roman" w:ascii="Times New Roman" w:hAnsi="Times New Roman"/>
          <w:sz w:val="24"/>
          <w:szCs w:val="24"/>
        </w:rPr>
        <w:t xml:space="preserve">органов местного самоуправления </w:t>
      </w:r>
      <w:r>
        <w:rPr>
          <w:rFonts w:cs="Times New Roman" w:ascii="Times New Roman" w:hAnsi="Times New Roman"/>
          <w:sz w:val="22"/>
          <w:szCs w:val="22"/>
        </w:rPr>
        <w:t>и подведомственных им казенных учреж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) приведение планов закупок в соответствие с </w:t>
      </w:r>
      <w:r>
        <w:rPr>
          <w:rFonts w:cs="Times New Roman" w:ascii="Times New Roman" w:hAnsi="Times New Roman"/>
          <w:sz w:val="24"/>
          <w:szCs w:val="24"/>
        </w:rPr>
        <w:t>внесением изменений в решения Трубчевского районного Совета народных депутатов о бюджете Трубчевского муниципального района на соответствующий финансовый год и плановый период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) реализация федеральных законов, решений, поручений, указаний Президента Российской Федерации, решений, поручений Правительства Российской Федерации, </w:t>
      </w:r>
      <w:r>
        <w:rPr>
          <w:rFonts w:cs="Times New Roman" w:ascii="Times New Roman" w:hAnsi="Times New Roman"/>
          <w:sz w:val="24"/>
          <w:szCs w:val="24"/>
        </w:rPr>
        <w:t>нормативно-правовых актов администрации Трубчевского муниципального района</w:t>
      </w:r>
      <w:r>
        <w:rPr>
          <w:rFonts w:cs="Times New Roman" w:ascii="Times New Roman" w:hAnsi="Times New Roman"/>
          <w:sz w:val="22"/>
          <w:szCs w:val="22"/>
        </w:rPr>
        <w:t>, которые приняты после утверждения планов закупок и не приводят к изменению объема бюджетных ассигнований, утвержденных законом (решением) о бюджет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г) реализация решения, принятого </w:t>
      </w:r>
      <w:r>
        <w:rPr>
          <w:rFonts w:cs="Times New Roman" w:ascii="Times New Roman" w:hAnsi="Times New Roman"/>
          <w:sz w:val="24"/>
          <w:szCs w:val="24"/>
        </w:rPr>
        <w:t>муниципальным заказчиком или юридическим лицом</w:t>
      </w:r>
      <w:r>
        <w:rPr>
          <w:rFonts w:cs="Times New Roman" w:ascii="Times New Roman" w:hAnsi="Times New Roman"/>
          <w:sz w:val="22"/>
          <w:szCs w:val="22"/>
        </w:rPr>
        <w:t xml:space="preserve"> по итогам обязательного общественного обсуждения закуп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) использование в соответствии с законодательством Российской Федерации экономии, полученной при осуществлении закуп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ыдача предписания органами контроля, определенными статьей 99 Федерального закона, в том числе об аннулировании процедуры определения поставщиков (подрядчиков, исполнителе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исправление допущенных ошибок технического характ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В план закупок включается информация о закупках, извещение о которых планируется разместить либо приглашение принять участие в которых планируется направить в установленных Федеральным законом случаях в очередном финансовом году и (или) плановом периоде, а также информация о закупках у единственного поставщика (подрядчика, исполнителя), контракты с которым планируются к заключению в течение указанного пери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Формирование, утверждение и ведение планов закупок заказчиками, указанными в подпункте 2.5 пункта 2 Порядка, осуществляются от лица соответствующих органов местного самоуправления Трубчевского муниципального района, передавших полномочия муниципального заказчи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p>
    <w:pPr>
      <w:pStyle w:val="Normal"/>
      <w:spacing w:before="0" w:after="16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cs="Times New Roman"/>
      <w:sz w:val="20"/>
      <w:szCs w:val="20"/>
    </w:rPr>
  </w:style>
  <w:style w:type="character" w:styleId="Style19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8:02:00Z</dcterms:created>
  <dc:creator>ConsultantPlus</dc:creator>
  <dc:description/>
  <dc:language>en-US</dc:language>
  <cp:lastModifiedBy>Economist1</cp:lastModifiedBy>
  <cp:lastPrinted>2014-12-23T10:26:00Z</cp:lastPrinted>
  <dcterms:modified xsi:type="dcterms:W3CDTF">2017-03-27T08:31:00Z</dcterms:modified>
  <cp:revision>3</cp:revision>
  <dc:subject/>
  <dc:title>Постановление Правительства РФ от 29.10.2014 N 1113"О внесении изменений в постановление Правительства Российской Федерации от 21 ноября 2013 г. N 1043"</dc:title>
</cp:coreProperties>
</file>