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.9pt" to="488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3.2017 г.  № 201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3969" w:leader="none"/>
          <w:tab w:val="left" w:pos="6096" w:leader="none"/>
        </w:tabs>
        <w:ind w:right="538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формирования, утверждения и ведения планов-графиков закупок товаров, работ, услуг для обеспечения муниципальных нужд Трубчевского муниципального района</w:t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6096" w:leader="none"/>
        </w:tabs>
        <w:ind w:right="538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6096" w:leader="none"/>
        </w:tabs>
        <w:ind w:right="538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6096" w:leader="none"/>
        </w:tabs>
        <w:ind w:right="538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6096" w:leader="none"/>
        </w:tabs>
        <w:ind w:right="538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5 статьи 21 Федерального закона от 05 апреля 2013 г. № 44-ФЗ «О контрактной системе в сфере закупок товаров, работ, услуг для обеспечения муниципальных и муниципальных нужд» </w:t>
      </w:r>
      <w:r>
        <w:rPr>
          <w:rFonts w:cs="Times New Roman" w:ascii="Times New Roman" w:hAnsi="Times New Roman"/>
          <w:sz w:val="22"/>
          <w:szCs w:val="22"/>
        </w:rPr>
        <w:t xml:space="preserve">и постановлением Правительства Российской Федерации от 5 июня 2015 г. N 554 "О требованиях к формированию, утверждению и ведению плана- графика закупок товаров, работ, услуг для обеспечения нужд субъекта Российской Федерации и муниципальных нужд, а также требованиях к форме ведению плана- графика закупок товаров, работ, услуг") </w:t>
      </w:r>
    </w:p>
    <w:p>
      <w:pPr>
        <w:pStyle w:val="ConsPlusNormal"/>
        <w:tabs>
          <w:tab w:val="clear" w:pos="708"/>
          <w:tab w:val="right" w:pos="963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hyperlink w:anchor="Par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ирования, утверждения и ведения планов-графиков закупок товаров, работ, услуг для обеспечения муниципальных нужд Трубчевского муниципального район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Постановление администрации Трубчевского муниципального района   от 28.12.2015 г.  № 1134  «О порядке формирования, утверждения и ведения планов-графиков закупок товаров, работ, услуг для обеспечения нужд Трубчевского муниципального района» считать утратившим сил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анное постановление довести до сведения муниципальных и иных заказчиков, финансируемых из бюджета Трубчевского муниципального района.</w:t>
      </w:r>
    </w:p>
    <w:p>
      <w:pPr>
        <w:pStyle w:val="1"/>
        <w:shd w:fill="auto" w:val="clear"/>
        <w:tabs>
          <w:tab w:val="clear" w:pos="708"/>
          <w:tab w:val="left" w:pos="1023" w:leader="none"/>
        </w:tabs>
        <w:spacing w:before="0" w:after="0"/>
        <w:ind w:right="24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. 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о дня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Контроль за исполнением настоящего постановления возложить на заместителя главы администрации Трубчевского муниципального района  Слободчикова Е.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                                                 И.И. Обыдённов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Спец. по закупкам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а экономик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репова С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м.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лободчиков Е.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ч. отдела экономик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рамогина С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чальник организационно-правового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муниципального райо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скалёва О.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bookmarkStart w:id="0" w:name="Par41"/>
      <w:bookmarkEnd w:id="0"/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4.03.2017 г.  № 20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я, утверждения и ведения планов-графиков закупок товаров, работ, услуг для обеспечения муниципальных нужд Трубчевского муниципального  района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оцедуру формирования, утверждения 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ния планов-графиков закупок товаров, работ, услуг для обеспечения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муниципальных нужд Трубчевского муниципального  района  (далее, соответственно - Порядок, план-график закупок)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ланы-графики закупок утверждаются в течение 10 рабочих дней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Муниципальными  заказчиками, действующими от имени муниципального образования – со дня  доведения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Бюджетными учреждениями, за исключением осуществляемых ими закупок в соответствии с частями 2 и 6 статьи 15 Федерального закона о контрактной системе, - со дня  утверждения планов финансово-хозяйственной деятельности;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Муниципальные унитарные предприятия, имущество которых является собственностью Трубчевского района, за исключением закупок, осуществляемых в соответствии с частями 2.1 и 6 статьи 15 Федерального закона, со дня утверждения плана (программы) финансово-хозяйственной деятельности унитарного пред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Автономными учреждениями, созданными муниципальными образованиями в случае, предусмотренном частью 4 статьи 15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 Бюджетными, автономными учреждениями, муниципальными унитарными предприятиями, осуществляющими закупки в рамках переданных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 органами местного самоуправления полномочий муниципального заказчика по заключению и исполнению  муниципальных контрактов в случаях, предусмотренных частью 6 статьи 15 Федерального закона о контрактной системе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ланы-графики закупок формируются заказчиками, указанными в пункте 2 настоящего Порядка, ежегодно на очередной финансовый год в соответствии с планом закупок в сроки, установленные Администрацией Трубчевского муниципального района. Формирование планов-графиков закупок, представление сформированных планов-графиков закупок, корректировка и уточнение их реализуются в следующем порядк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1 Муниципальные заказчики - в сроки, установленные главными распорядителями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Трубчевского муниципальног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 формируют планы-графики закупок после внес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о районном бюджете на очередной финансовый год в Трубчевский районный Совет народных депутатов, </w:t>
      </w:r>
      <w:r>
        <w:rPr>
          <w:rFonts w:cs="Times New Roman" w:ascii="Times New Roman" w:hAnsi="Times New Roman"/>
          <w:sz w:val="28"/>
          <w:szCs w:val="28"/>
        </w:rPr>
        <w:t xml:space="preserve"> уточняют и утверждают сформированные планы-графики закупок  в течение трех дней после доведения объема прав в денежном выражении на принятие и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2 Учреждения, приведенные в подпункте 2.2 Порядка, в сроки, установленные их учредителями, но не позднее сроков, установленных  Администрацией Трубчевского муниципального района, формируют планы-графики закупок после внес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о районном бюджете на очередной финансовый год  в Трубчевский районный Совет народных депутатов, </w:t>
      </w:r>
      <w:r>
        <w:rPr>
          <w:rFonts w:cs="Times New Roman" w:ascii="Times New Roman" w:hAnsi="Times New Roman"/>
          <w:sz w:val="28"/>
          <w:szCs w:val="28"/>
        </w:rPr>
        <w:t xml:space="preserve"> уточняют и утверждают сформированные планы-графики закупок после утверждения планов финансово-хозяйственной деятельност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3  Заказчики, указанные в подпункте 2.3 настоящего Порядка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точняют при необходимости  планы-графики закупок, после их уточнения и утверждения плана (программы) финансово-хозяйственной деятельности предприятия утверждают планы-графики закупок в срок установленный пунктом 2 настоящего Порядка 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  Заказчики, указанные в подпункте 2.4 Порядка, формируют планы-графики закупок после внес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о районном бюджете на очередной финансовый год в Трубчевский районный Совет народных депутатов, </w:t>
      </w:r>
      <w:r>
        <w:rPr>
          <w:rFonts w:cs="Times New Roman" w:ascii="Times New Roman" w:hAnsi="Times New Roman"/>
          <w:sz w:val="28"/>
          <w:szCs w:val="28"/>
        </w:rPr>
        <w:t>уточняют и утверждают сформированные планы-графики закупок после заключения соглашений о предоставлении субсид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 Заказчики, указанные в подпункте 2.5 пункта 2 Порядка, формируют планы-графики закупок после внесения проекта решения о районном бюджете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чередной финансовый год и плановый период в </w:t>
      </w:r>
      <w:r>
        <w:rPr>
          <w:rFonts w:cs="Times New Roman" w:ascii="Times New Roman" w:hAnsi="Times New Roman"/>
          <w:color w:val="000000"/>
          <w:sz w:val="28"/>
          <w:szCs w:val="28"/>
        </w:rPr>
        <w:t>Трубчевский</w:t>
      </w:r>
      <w:r>
        <w:rPr>
          <w:rFonts w:cs="Times New Roman" w:ascii="Times New Roman" w:hAnsi="Times New Roman"/>
          <w:sz w:val="28"/>
          <w:szCs w:val="28"/>
        </w:rPr>
        <w:t xml:space="preserve"> районный Совет народных депутатов, утверждают планы-графики закупок после их уточнения (при необходимости) после заключения соглашений о передаче указанным заказчикам соответствующими органами местного самоуправления Трубчевского муниципального  района, являющимися муниципальными заказчиками, своих полномочий муниципального заказчика на заключение и исполнение муниципальных контра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если определение поставщиков (подрядчиков, исполнителей) для лиц, указанных в пункте 2 настоящего Порядка, осуществляется уполномоченным органом, то формирование планов-графиков закупок осуществляется с учетом порядка взаимодействия указанных заказчиков, с уполномоченным орган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лан-график закупок включаются сведения о закупке на весь срок исполнения контракта, включая случаи, когда период исполнения контракта превышает срок, на который утверждается план-график закуп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ечисленные в пункте 2 настоящего Порядка заказчики ведут планы-графики закупок в соответствии с положениями Федерального закона о контрактной системе и настоящего Порядка. Внесение изменений в планы-графики закупок осуществляется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ведения плана-графика закупок в соответствие с планом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объема и (или) стоимости планируемых к приобретению товаров, работ, услуг в соответствии с положениями Федерального закона о контрактной систе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мены заказчиком закупки, предусмотренной планом-графиком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ыдачи предписания органом, уполномоченным на осуществление контроля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еализации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 иных случаях, предвидеть которые на дату утверждения плана-графика закупок было невозмож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извещения об осуществлении закупки, направления приглашения принять участие в определении поставщика, подрядчика, исполнителя и до даты заключения контракта – в иных случаях, за исключением случаев, указанных в пункте 9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,28 части 1 статьи 93 Федерального закона о контрактной системе - не позднее чем за один день до даты заключения контр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, с указанием включенных в объект закупки количества и единиц измерения товаров, работ, услуг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Формирование плана-графика закупок осуществляется с учетом обеспечения его соответствия показателям плана закупок, в том числе по идентификационным кодам закупок, по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.</w:t>
      </w:r>
    </w:p>
    <w:sectPr>
      <w:type w:val="nextPage"/>
      <w:pgSz w:w="11906" w:h="16838"/>
      <w:pgMar w:left="1418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300" w:after="600"/>
      <w:jc w:val="both"/>
    </w:pPr>
    <w:rPr>
      <w:rFonts w:ascii="Times New Roman" w:hAnsi="Times New Roman" w:eastAsia="Calibri" w:cs="Times New Roman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C952E342AFBC4BC4C01025B550BCB3A7B28ADB28CF98D5991B9B8D2C43580418864C79D553424AN7D7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10:00Z</dcterms:created>
  <dc:creator>Виктор Сазонов</dc:creator>
  <dc:description/>
  <dc:language>en-US</dc:language>
  <cp:lastModifiedBy>Economist1</cp:lastModifiedBy>
  <cp:lastPrinted>2015-03-03T14:01:00Z</cp:lastPrinted>
  <dcterms:modified xsi:type="dcterms:W3CDTF">2017-03-27T08:10:00Z</dcterms:modified>
  <cp:revision>2</cp:revision>
  <dc:subject/>
  <dc:title/>
</cp:coreProperties>
</file>