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.04.2017 г. № 29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а также в связи с изменениями в бюджете Трубчевского муниципального района на 2017 год и на плановый период 2018 и 2019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 на 2018-2022 годы», утвержденную постановлением администрации Трубчевского муниципального района от 27.10.2016. № 860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 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04.2017г. № 294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8 – 2022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127 125 846,74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1 - 2018 год – 62 914 111,87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2 - 2019 год – 64 211 734,87 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20 год – 0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21 год – 0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27 125 846,74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1 - 2018 год – 62 914 111,87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2 - 2019 год – 64 211 734,87 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20 год – 0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21 год – 0,00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1:00Z</dcterms:created>
  <dc:creator>Marina</dc:creator>
  <dc:description/>
  <cp:keywords/>
  <dc:language>en-US</dc:language>
  <cp:lastModifiedBy>OP-otdel</cp:lastModifiedBy>
  <cp:lastPrinted>2017-04-27T12:30:00Z</cp:lastPrinted>
  <dcterms:modified xsi:type="dcterms:W3CDTF">2017-04-27T09:37:00Z</dcterms:modified>
  <cp:revision>3</cp:revision>
  <dc:subject/>
  <dc:title>РОССИЙСКАЯ ФЕДЕРАЦИЯ</dc:title>
</cp:coreProperties>
</file>