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ind w:left="0" w:hanging="0"/>
        <w:jc w:val="center"/>
        <w:rPr>
          <w:rFonts w:ascii="Palatino Linotype" w:hAnsi="Palatino Linotype" w:cs="Palatino Linotype"/>
          <w:b/>
          <w:b/>
          <w:sz w:val="25"/>
          <w:szCs w:val="25"/>
        </w:rPr>
      </w:pPr>
      <w:r>
        <w:rPr>
          <w:rFonts w:cs="Palatino Linotype" w:ascii="Palatino Linotype" w:hAnsi="Palatino Linotype"/>
          <w:b/>
          <w:sz w:val="25"/>
          <w:szCs w:val="25"/>
        </w:rPr>
        <w:t>РОССИЙСКАЯ ФЕДЕРАЦИЯ</w:t>
      </w:r>
    </w:p>
    <w:p>
      <w:pPr>
        <w:pStyle w:val="HTML1"/>
        <w:ind w:left="0"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Palatino Linotype" w:ascii="Palatino Linotype" w:hAnsi="Palatino Linotype"/>
          <w:b/>
          <w:sz w:val="25"/>
          <w:szCs w:val="25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83501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59.4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т   24.04.2017г.  № 29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 xml:space="preserve">Об утверждении Положения о порядке выявления </w:t>
      </w:r>
    </w:p>
    <w:p>
      <w:pPr>
        <w:pStyle w:val="Normal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 xml:space="preserve">и демонтажа самовольно установленных и (или) </w:t>
      </w:r>
    </w:p>
    <w:p>
      <w:pPr>
        <w:pStyle w:val="Normal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незаконно эксплуатируемых временных сооружений 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на территории муниципального образования «город Трубчевск»</w:t>
      </w:r>
    </w:p>
    <w:p>
      <w:pPr>
        <w:pStyle w:val="Normal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Трубчевского муниципального района, Уставом города Трубчевска, Правилами благоустройства территорий города Трубчевска, утвержденными решением Совета народных депутатов города Трубчевска от 27.12.2012г. № 2-212, Положением об администрации Трубчевского муниципального района, в целях упорядочения размещения и предотвращения самовольной установки временных сооружений на территории муниципального образования «город Трубчевск», благоустройства внешнего облика города, обеспечения требований законодательства, регулирующего права граждан на свободный доступ к местам общего пользования, проживание в благоприятных условиях, а также в целях обеспечения первичных мер пожарной безопасности и предупреждения террористической угрозы общественной безопасности на территории города Трубчевска </w:t>
      </w:r>
    </w:p>
    <w:p>
      <w:pPr>
        <w:pStyle w:val="Normal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ru-RU"/>
        </w:rPr>
        <w:t>1. Утвердить прилагаемое Положение о порядке выявления и демонтажа самовольно установленных и (или) незаконно эксплуатируемых временных сооружений на территории муниципального образования «город Трубчевск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ru-RU"/>
        </w:rPr>
        <w:t>2. Определить уполномоченными органами по организации выявления и принудительного демонтажа самовольно установленных и (или) незаконно эксплуатируемых временных сооружений на территории муниципального образования «город Трубчевск» отдел архитектуры и жилищно-коммунального хозяйства администрации Трубчевского муниципального района (Лушина) и МУП  «Жилкомсервис г.Трубчевск» (Разинкин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ru-RU"/>
        </w:rPr>
        <w:t>3. Отделу по управлению муниципальным имуществом администрации Трубчевского муниципального района (Петроченкова) совместно с МУП  «Жилкомсервис г.Трубчевск» (Разинкин) в месячный срок со дня вступления настоящего постановления в силу определить места для организации площадок складирования демонтированных временных сооружен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ru-RU"/>
        </w:rPr>
        <w:t>4. Отделу архитектуры и жилищно-коммунального хозяйства администрации Трубчевского муниципального района (Лушина) ежегодно формировать и представлять в отдел учета и отчетности администрации Трубчевского муниципального района (Чернышова) потребность в бюджетных средствах на реализацию мероприятий, предусмотренных настоящим постановление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ru-RU"/>
        </w:rPr>
        <w:t>5. Отдел учета и отчетности администрации Трубчевского муниципального района (Чернышова) при уточнении бюджета города Трубчевска на текущий год предусмотреть расходы на проведение мероприятий, указанных в настоящем постановлении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6. Настоящее постановление разместить на официальном сайте администрации Трубчевского муниципального района и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исполнением настоящего постановления возложить на заместителя главы администрации Трубчевского муниципального района  Слободчикова Е.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 администрации</w:t>
        <w:tab/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</w:t>
        <w:tab/>
        <w:tab/>
        <w:tab/>
        <w:tab/>
        <w:t xml:space="preserve">     И.И. Обыдённ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4.04. 2017г. № 295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</w:rPr>
        <w:t xml:space="preserve">о </w:t>
      </w:r>
      <w:r>
        <w:rPr>
          <w:bCs/>
          <w:sz w:val="26"/>
          <w:szCs w:val="26"/>
        </w:rPr>
        <w:t>порядке выявления и демонтажа самовольно установленных и (или)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незаконно эксплуатируемых временных сооружений на территории муниципального образования «город Трубчевск»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е положе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.1.</w:t>
        <w:tab/>
        <w:t>Положение о порядке выявления и демонтажа самовольно установленных и (или) незаконно эксплуатируемых временных сооружений на территории муниципального образования «город Трубчевск» (город Трубчевск) применяется к временным сооружениям (металлические гаражи, контейнеры, тенты, навесы, ограждения, не являющиеся объектами капитального строительства, элементы благоустройства и иные объекты движимого имущества), установленным на земельных участках, государственная собственность на которые не разграничена, и (или) земельных участках, находящихся в собственности муниципального образования «город Трубчевск», и эксплуатируемым без правоустанавливающих документов на земельный участок, а также не демонтированным по окончании срока ранее выданных разрешительных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2. </w:t>
        <w:tab/>
        <w:t>Положение о порядке выявления и демонтажа самовольно установленных и (или) незаконно эксплуатируемых временных сооружений на территории города Трубчевска не распространяется на нестационарные торговые объекты, нестационарные временные аттракционы и рекламные конструк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3. </w:t>
        <w:tab/>
        <w:t>Установка и (или) эксплуатация временного сооружения на земельных участках, государственная собственность на которые не разграничена, и  (или) земельных участках, находящихся в собственности муниципального образования «город Трубчевск», без правоустанавливающих документов на земельный участок и разрешений на установку запрещается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</w:t>
        <w:tab/>
        <w:t>Настоящий порядок является обязательным для исполнения всеми физическими и юридическими лицами – владельцами временных сооружений, независимо от их организационно-правовой формы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5. </w:t>
        <w:tab/>
        <w:t>В случае установки и (или) эксплуатации временного сооружения без разрешительной документации владельцы временных сооружений подлежат привлечению к административной ответственности в установленном законом порядке, а временное сооружение подлежит демонтажу в соответствии с настоящим Положение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2.</w:t>
        <w:tab/>
        <w:t>Порядок выявления и учета самовольно установленных и (или) незаконно эксплуатируемых временных сооружений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</w:t>
        <w:tab/>
        <w:t xml:space="preserve">Выявление самовольно установленных и (или) незаконно эксплуатируемых временных сооружений осуществляется </w:t>
      </w:r>
      <w:r>
        <w:rPr>
          <w:sz w:val="26"/>
          <w:szCs w:val="26"/>
          <w:lang w:eastAsia="ru-RU"/>
        </w:rPr>
        <w:t xml:space="preserve">отделом архитектуры и жилищно-коммунального хозяйства, отделом по управлению муниципальным имуществом администрации Трубчевского муниципального района и МУП  «Жилкомсервис г.Трубчевск» </w:t>
      </w:r>
      <w:r>
        <w:rPr>
          <w:sz w:val="26"/>
          <w:szCs w:val="26"/>
        </w:rPr>
        <w:t>при следующих обстоятельствах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 рассмотрении обращений, заявлений (жалоб) физических и юридических лиц, организаций всех форм собственности, органов государственной власти, местного самоуправления, правоохранительных органов по вопросу о законности размещения таких объектов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  проведении мониторинга подведомственных территори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 проведении работы по инвентаризации объектов недвижимого имущества в целях выявления бесхозяйных объектов и признания права муниципальной собственности на такие объекты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 иных обстоятельствах, предусмотренных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</w:t>
        <w:tab/>
        <w:t>Факт выявления самовольно установленных и (или) незаконно эксплуатируемых временных сооружений оформляется актом о выявлении по форме согласно приложению № 1 к настоящему Полож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.3.</w:t>
        <w:tab/>
        <w:t xml:space="preserve">При выявлении самовольно установленных и (или) незаконно эксплуатируемых временных сооружений </w:t>
      </w:r>
      <w:r>
        <w:rPr>
          <w:sz w:val="26"/>
          <w:szCs w:val="26"/>
          <w:lang w:eastAsia="ru-RU"/>
        </w:rPr>
        <w:t xml:space="preserve">отдел архитектуры и жилищно-коммунального хозяйства </w:t>
      </w:r>
      <w:r>
        <w:rPr>
          <w:sz w:val="26"/>
          <w:szCs w:val="26"/>
        </w:rPr>
        <w:t xml:space="preserve">(далее – уполномоченный отраслевой орган </w:t>
      </w:r>
      <w:r>
        <w:rPr>
          <w:sz w:val="26"/>
          <w:szCs w:val="26"/>
          <w:lang w:eastAsia="ru-RU"/>
        </w:rPr>
        <w:t>администрации Трубчевского муниципального района</w:t>
      </w:r>
      <w:r>
        <w:rPr>
          <w:sz w:val="26"/>
          <w:szCs w:val="26"/>
        </w:rPr>
        <w:t xml:space="preserve">) проводит работу по установлению их владельцев путем размещения уведомления на таких объектах, а также на официальном сайте администрации Трубчевского муниципального района в сети Интернет </w:t>
      </w:r>
      <w:hyperlink r:id="rId2">
        <w:r>
          <w:rPr>
            <w:rStyle w:val="InternetLink"/>
            <w:sz w:val="26"/>
            <w:szCs w:val="26"/>
          </w:rPr>
          <w:t>http://www.trubech.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этом размещение уведомления на объекте фиксируется с использованием фотосъемки с указанием даты размещ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В целях выявления и установления владельцев уполномоченный отраслевой орган администрации проводит работу по получению  сведений от уполномоченных органов о формировании и предоставлении земельных участк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4.</w:t>
        <w:tab/>
        <w:t xml:space="preserve">При невозможности самостоятельно установить владельца самовольно установленного и (или) незаконно эксплуатируемого временного сооружения уполномоченный отраслевой орган </w:t>
      </w:r>
      <w:r>
        <w:rPr>
          <w:sz w:val="26"/>
          <w:szCs w:val="26"/>
          <w:lang w:eastAsia="ru-RU"/>
        </w:rPr>
        <w:t>администрации Трубчевского муниципального района</w:t>
      </w:r>
      <w:r>
        <w:rPr>
          <w:sz w:val="26"/>
          <w:szCs w:val="26"/>
        </w:rPr>
        <w:t xml:space="preserve"> направляет запросы в органы внутренних дел, иные органы и организации с целью оказания содействия в установлении владельца временного сооруж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5.</w:t>
        <w:tab/>
        <w:t xml:space="preserve">Процедура выявления владельца самовольно установленного и (или) незаконно эксплуатируемого временного сооружения проводится в течение трех месяцев с даты составления акта о выявлении временного сооружения. По истечении данного срока уполномоченный отраслевой орган </w:t>
      </w:r>
      <w:r>
        <w:rPr>
          <w:sz w:val="26"/>
          <w:szCs w:val="26"/>
          <w:lang w:eastAsia="ru-RU"/>
        </w:rPr>
        <w:t xml:space="preserve">администрации Трубчевского муниципального района </w:t>
      </w:r>
      <w:r>
        <w:rPr>
          <w:sz w:val="26"/>
          <w:szCs w:val="26"/>
        </w:rPr>
        <w:t>проводит принудительный демонтаж временного сооружения в порядке, установленном настоящим Положение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6.</w:t>
        <w:tab/>
        <w:t xml:space="preserve">Уполномоченный отраслевой орган </w:t>
      </w:r>
      <w:r>
        <w:rPr>
          <w:sz w:val="26"/>
          <w:szCs w:val="26"/>
          <w:lang w:eastAsia="ru-RU"/>
        </w:rPr>
        <w:t>администрации Трубчевского муниципального района</w:t>
      </w:r>
      <w:r>
        <w:rPr>
          <w:sz w:val="26"/>
          <w:szCs w:val="26"/>
        </w:rPr>
        <w:t xml:space="preserve"> ведет реестр самовольно установленных и (или) незаконно эксплуатируемых временных сооружений, в котором содержатся следующие свед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стонахождение (адрес) и дата выявления самовольно установленного и (или) незаконно эксплуатируемого временного сооруж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ид самовольно установленного и (или) незаконно эксплуатируемого временного сооруж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ведения о собственнике (владельце) самовольно установленного и (или) незаконно эксплуатируемого временного сооружения, включающие: наименование, юридический адрес, ИНН (для юридических лиц); фамилию, имя, отчество, адрес, ИНН (для индивидуальных предпринимателей); фамилию, имя, отчество, адрес (для физических лиц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сведения о направлении уведомления о демонтаже самовольно установленного и (или) незаконно эксплуатируемого временного сооружения в добровольном порядке и о размещении информации о демонтаже на объекте, а также на официальном сайте администрации Трубчевского муниципального района в сети Интернет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ведения о мерах по выявлению лица, допустившего самовольную установку и (или) незаконную эксплуатацию временного сооружения (в случае если владелец не установлен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ведения о дате демонтажа и месте складирования самовольно установленного и (или) незаконно эксплуатируемого временного сооруж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ведения об обращении владельца с заявлением о возврате демонтированного временного сооружения, о возмещении затрат на демонтаж с указанием даты возврата временного сооружения и сумм оплат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естр самовольно установленных и (или) незаконно эксплуатируемых временных сооружений размещается на официальном сайте администрации Трубчевского муниципального района в сети Интернет и подлежит актуализации не реже одного раза в кварта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3.</w:t>
        <w:tab/>
        <w:t>Порядок демонтажа самовольно установленных и (или) незаконно эксплуатируемых временных сооруж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</w:t>
        <w:tab/>
        <w:t>В случае выявления владельца самовольно установленного и (или) незаконно эксплуатируемого временного сооружения ему вручается лично под подпись либо отправляется по почте заказным письмом уведомление о необходимости своими силами и за свой счет демонтировать принадлежащее ему временное сооружение в срок, не превышающий двух недель с момента получения уведом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Par65"/>
      <w:bookmarkEnd w:id="0"/>
      <w:r>
        <w:rPr>
          <w:sz w:val="26"/>
          <w:szCs w:val="26"/>
        </w:rPr>
        <w:t>3.2.</w:t>
        <w:tab/>
        <w:t xml:space="preserve">Одновременно с уведомлением о добровольном демонтаже уполномоченными должностными лицами администрации Трубчевского муниципального района принимаются меры к привлечению владельца самовольно установленного и (или) незаконно эксплуатируемого временного сооружения к административной ответственности в соответствии с требованиями Закона Брянской  области </w:t>
      </w:r>
      <w:r>
        <w:rPr>
          <w:sz w:val="26"/>
          <w:szCs w:val="26"/>
          <w:lang w:eastAsia="ru-RU"/>
        </w:rPr>
        <w:t>от 15.06.2007г № 88-З «Об административных правонарушениях на территории Брянской области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3.3.</w:t>
        <w:tab/>
        <w:t xml:space="preserve">В случае неисполнения гражданином или юридическим лицом, самовольно установившим и (или) незаконно эксплуатирующим временное сооружение, обязанности по добровольному демонтажу такого временного сооружения в сроки, установленные п.п. 3.1 и 3.2 настоящего Положения, либо если владелец самовольного установленного и (или) незаконно эксплуатируемого временного сооружения не установлен, уполномоченный отраслевой орган </w:t>
      </w:r>
      <w:r>
        <w:rPr>
          <w:sz w:val="26"/>
          <w:szCs w:val="26"/>
          <w:lang w:eastAsia="ru-RU"/>
        </w:rPr>
        <w:t>администрации Трубчевского муниципального района</w:t>
      </w:r>
      <w:r>
        <w:rPr>
          <w:sz w:val="26"/>
          <w:szCs w:val="26"/>
        </w:rPr>
        <w:t xml:space="preserve"> совместно с отделом по управлению муниципальным имуществом</w:t>
      </w:r>
      <w:r>
        <w:rPr>
          <w:sz w:val="26"/>
          <w:szCs w:val="26"/>
          <w:lang w:eastAsia="ru-RU"/>
        </w:rPr>
        <w:t xml:space="preserve"> администрации Трубчевского муниципального района</w:t>
      </w:r>
      <w:r>
        <w:rPr>
          <w:sz w:val="26"/>
          <w:szCs w:val="26"/>
        </w:rPr>
        <w:t xml:space="preserve"> и МУП «Жилкомсервис г.Трубчевск» осуществляют принудительный демонтаж самовольно установленного и (или) незаконно эксплуатируемого временного сооружения за счет средств бюджета муниципального образования «город Трубчевск» с привлечением третьих лиц в соответствии с требованиями действующего законодатель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исьменное уведомление с указанием даты и времени демонтажа, места складирования  и условий последующего получения демонтированного временного сооружения направляется владельцу самовольно установленного и (или) незаконно эксплуатируемого временного сооружения по почте заказным письмом с уведомл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3.4.</w:t>
        <w:tab/>
        <w:t>В случае если владелец самовольного установленного и (или) незаконно эксплуатируемого временного сооружения не установлен, информация о дате и времени демонтажа, месте последующего складирования и условиях получения временного сооружения размещается на объекте с указанием даты размещения и фотофиксацией размещения, а также размещается на официальном сайте администрации Трубчевского муниципального района в сети Интернет не позднее чем за десять дней до даты демонтажа самовольно установленного и (или) незаконно эксплуатируемого временного сооруж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</w:t>
        <w:tab/>
        <w:t>Перед проведением мероприятий по демонтажу самовольно установленного и (или) незаконно эксплуатируемого временного сооружения находящееся в нем имущество подлежит описи с применением фото- и (или) видеофикс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Опись имущества составляется сотрудниками отдела по управлению муниципальным имуществом</w:t>
      </w:r>
      <w:r>
        <w:rPr>
          <w:sz w:val="26"/>
          <w:szCs w:val="26"/>
          <w:lang w:eastAsia="ru-RU"/>
        </w:rPr>
        <w:t xml:space="preserve"> администрации Трубчевского муниципального района</w:t>
      </w:r>
      <w:r>
        <w:rPr>
          <w:sz w:val="26"/>
          <w:szCs w:val="26"/>
        </w:rPr>
        <w:t xml:space="preserve"> и является приложением к акту демонтажа самовольно установленного и (или) незаконно эксплуатируемого временного сооружения (приложение № 2 к настоящему Положению)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сли при вскрытии самовольно установленного временного сооружения обнаружено транспортное средство, в акте дается его подробное описание с указанием цвета, марки и государственного номера (при наличии), указываются результаты осмотра его внешней и внутренней части (если транспортное средство закрыто  -  только его внешней части), дается описание имущества, находящегося в транспортном средстве (без вскрытия транспортного средства  -  по результатам осмотра в пределах видимости). Осмотренное временное сооружение закрывается способом, использовавшимся до вскрытия, или сваркой. После проведения работы по установлению владельца автотранспортного средства демонтаж такого временного сооружения осуществляется в судебн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мотренный объект опечатывается. В случае если опечатывание невозможно, в акте делается соответствующая запись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</w:t>
        <w:tab/>
        <w:t>При проведении процедуры демонтажа самовольно установленного и (или) незаконно эксплуатируемого временного сооружения используются технические средства фото- и (или) видеофикс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завершении демонтажа самовольно установленного и (или) незаконно эксплуатируемого временного сооружения составляется акт о демонтаже по форме согласно приложению № 2 к настоящему Полож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кте о демонтаже фиксируются все действия, совершаемые при демонтаже временного сооружения, дается описание и характеристика объекта. Составленный акт о демонтаже подписывается всеми лицами, присутствующими при демонтаже, в том числе владельцем самовольно установленного и (или) незаконно эксплуатируемого временного сооружения. В случае отсутствия владельца временного сооружения в акте делается соответствующая запись. Неявка владельца временного сооружения не является препятствием для осуществления демонтажа сооруж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3.7. Для обеспечения правопорядка при проведении работ по демонтажу самовольно установленного и (или) незаконно эксплуатируемого временного сооружения уполномоченный отраслевой орган </w:t>
      </w:r>
      <w:r>
        <w:rPr>
          <w:sz w:val="26"/>
          <w:szCs w:val="26"/>
          <w:lang w:eastAsia="ru-RU"/>
        </w:rPr>
        <w:t>администрации Трубчевского муниципального района</w:t>
      </w:r>
      <w:r>
        <w:rPr>
          <w:sz w:val="26"/>
          <w:szCs w:val="26"/>
        </w:rPr>
        <w:t xml:space="preserve">  вправе взаимодействовать с правоохранительными орган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3.8. Демонтированное временное сооружение и находящееся в нем на момент демонтажа имущество согласно описи подлежит вывозу в место складирования, определенное отделом по управлению муниципальным имуществом </w:t>
      </w:r>
      <w:r>
        <w:rPr>
          <w:sz w:val="26"/>
          <w:szCs w:val="26"/>
          <w:lang w:eastAsia="ru-RU"/>
        </w:rPr>
        <w:t>администрации Трубчевского муниципального района</w:t>
      </w:r>
      <w:r>
        <w:rPr>
          <w:sz w:val="26"/>
          <w:szCs w:val="26"/>
        </w:rPr>
        <w:t xml:space="preserve"> совместно с уполномоченным отраслевым органом </w:t>
      </w:r>
      <w:r>
        <w:rPr>
          <w:sz w:val="26"/>
          <w:szCs w:val="26"/>
          <w:lang w:eastAsia="ru-RU"/>
        </w:rPr>
        <w:t>администрации Трубчевского муниципального района</w:t>
      </w:r>
      <w:r>
        <w:rPr>
          <w:sz w:val="26"/>
          <w:szCs w:val="26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кладирование демонтированного временного сооружения, а также находившегося в нем имущества осуществляется в течение трех месяцев с даты проведения демонтажа. Продукты питания хранятся до истечения их срока годности, после чего подлежат утилизации (уничтожению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3.9. В случае если владелец самовольно установленного и (или) незаконно эксплуатируемого временного сооружения установлен, уполномоченный отраслевой орган </w:t>
      </w:r>
      <w:r>
        <w:rPr>
          <w:sz w:val="26"/>
          <w:szCs w:val="26"/>
          <w:lang w:eastAsia="ru-RU"/>
        </w:rPr>
        <w:t>администрации Трубчевского муниципального района</w:t>
      </w:r>
      <w:r>
        <w:rPr>
          <w:sz w:val="26"/>
          <w:szCs w:val="26"/>
        </w:rPr>
        <w:t xml:space="preserve"> в течение пяти дней с даты проведения демонтажа  самовольно установленного и (или) незаконно эксплуатируемого временного сооружения направляет владельцу временного сооружения уведомление об осуществлении демонтажа по почте заказным письмом с уведомлением, а также сообщает о необходимости оплаты расходов по демонтажу, вывозу к месту складирования демонтированного временного сооруж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В случае если владелец демонтированного временного сооружения не установлен, уведомление о проведенном демонтаже размещается на официальном сайте администрации Трубчевского муниципального района в сети Интернет в течение пяти дней с даты проведения демонтажа  самовольно установленного и (или) незаконно эксплуатируемого временного сооруж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3.10.</w:t>
        <w:tab/>
        <w:t xml:space="preserve">В случае наличия со стороны владельцев самовольно установленных и (или) незаконно эксплуатируемых временных сооружений препятствий в проведении принудительного демонтажа уполномоченный отраслевой орган </w:t>
      </w:r>
      <w:r>
        <w:rPr>
          <w:sz w:val="26"/>
          <w:szCs w:val="26"/>
          <w:lang w:eastAsia="ru-RU"/>
        </w:rPr>
        <w:t>администрации Трубчевского муниципального района</w:t>
      </w:r>
      <w:r>
        <w:rPr>
          <w:sz w:val="26"/>
          <w:szCs w:val="26"/>
        </w:rPr>
        <w:t xml:space="preserve"> обращается в суд с иском о демонтаже такого сооруж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  <w:bookmarkStart w:id="1" w:name="Par57"/>
      <w:bookmarkStart w:id="2" w:name="Par57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4. Условия складирования и возврата демонтированных временных сооружений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4.1.</w:t>
        <w:tab/>
        <w:t>Расходы бюджета муниципального образования «город Трубчевск», связанные с демонтажем, вывозом, складированием самовольно установленного и (или) незаконно эксплуатируемого временного сооружения, подлежат возмещению в полном объеме лицом, допустившим самовольную установку и (или) незаконную эксплуатацию временного сооруж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расходам, связанным с мероприятиями по демонтажу самовольно установленного и (или) незаконно эксплуатируемого временного сооружения, относя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сходы, связанные с установлением лица, осуществившего самовольную  установку и (или) незаконную эксплуатацию временного сооруж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сходы, связанные с уведомлением лица, осуществившего самовольную  установку и (или) незаконную эксплуатацию временного сооружения, о необходимости демонтировать временное сооружение своими силами и за свой счет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сходы, связанные непосредственно с мероприятиями по демонтажу самовольно установленного и (или) незаконную эксплуатируемого временного сооруж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сходы по вывозу демонтированного временного сооружения и имущества, обнаруженного внутри  него, в место складир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сходы, связанные со складированием демонтированного временного сооружения и имущества, обнаруженного внутри него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расходы, связанные с приведением территории, на которой было расположено самовольно установленное и (или) незаконно эксплуатируемое временное сооружение, в соответствие с Правилами благоустройства города Трубчевск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4.2. Администрация Трубчевского муниципального района не несет ответственности за техническое состояние демонтированного временного сооружения и иных материальных ценностей, обнаруженных внутри него, а также товара, пришедшего в негодность в течение срока нахождения самовольно установленного и (или) незаконно эксплуатируемого временного сооружения в месте складирования.</w:t>
      </w:r>
      <w:bookmarkStart w:id="3" w:name="Par62"/>
      <w:bookmarkEnd w:id="3"/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4.3. Владелец демонтированного временного сооружения имеет право обратиться в администрацию Трубчевского муниципального района с заявлением о возврате временного сооружения. К заявлению прилага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пия документа, удостоверяющего личность (для физических лиц)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кумент или заверенная заявителем копия документа, подтверждающего полномочия представителя владельца самовольно установленного и (или) незаконно эксплуатируемого временного сооружения (при обращении представителя заявителя)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кумент, подтверждающий владение демонтированным самовольно установленным и (или) незаконно эксплуатируемым временным сооружением на каком-либо вещном прав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документ, подтверждающий оплату расходов, понесенных администрацией Трубчевского муниципального района в связи с демонтажем самовольно установленного и (или) незаконно эксплуатируемого временного сооруж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представление полного пакета документов, указанных в данном пункте, а также неоплата расходов по демонтажу является основанием для отказа в возврате демонтированного временного сооруж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4.4. При выполнении владельцем демонтированного временного сооружения условий, указанных в п. 4.3 настоящего Положения, администрация Трубчевского муниципального района в лице уполномоченного отраслевого органа администрации производит возврат временного сооружения его владельцу с составлением акта о возврате по форме согласно приложению № 3 к настоящему Полож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погрузке и транспортировке самовольно установленного и (или) незаконно эксплуатируемого временного сооружения с места складирования осуществляются владельцем самостоятельно и за свой счет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ложению о порядке выявления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и демонтажа самовольно установленных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и (или) незаконно эксплуатируемых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ременных сооружений на территории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«город Трубчевск»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Форм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АКТ №______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 выявлении самовольно установленного и (или) незаконно эксплуатируемого временного сооружения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«____»__________ 201__г.                                                                                г. Трубчевск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ий акт составлен должностным лицом (должностными лицами) администрации Трубчевского муниципального района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(Ф. И. О., должность лиц, проводивших выявление временного сооружения)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том, что по адресу: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(адрес и место расположения временного сооружения)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лен ________________________________________________________,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(металлический гараж, контейнер, сарай, хозяйственная постройка, тент, навес, ограждение и иная временная постройка, конструкция)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готовленный из _________________________________________________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ое временное сооружение установлено (эксплуатируется) 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(данные лица, допустившего самовольную установку (эксплуатацию) временного сооружения, адрес - заполняется в случае наличия сведений на момент составления акта)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(кадастровый номер, адрес)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орядке, установленном действующим законодательством, под установку ___________________________ не предоставлялся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(вид сооружения)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ешение на размещение данного временного сооружения не выдавалос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составлении акта присутствовали и с актом ознакомлены: _________________________________________________________________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(данные лица, подпись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кту прилагаются фотоматериал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дпись лица (лиц), проводившего выявление временного сооружения</w:t>
      </w:r>
      <w:r>
        <w:rPr>
          <w:rStyle w:val="FontStyle23"/>
        </w:rPr>
        <w:t xml:space="preserve"> _______________________________________</w:t>
      </w:r>
    </w:p>
    <w:p>
      <w:pPr>
        <w:pStyle w:val="Style15"/>
        <w:widowControl/>
        <w:ind w:firstLine="709"/>
        <w:jc w:val="both"/>
        <w:rPr/>
      </w:pPr>
      <w:r>
        <w:rPr>
          <w:rStyle w:val="FontStyle26"/>
          <w:b w:val="false"/>
          <w:bCs w:val="false"/>
          <w:sz w:val="26"/>
          <w:szCs w:val="26"/>
        </w:rPr>
        <w:t xml:space="preserve">  </w:t>
      </w:r>
      <w:r>
        <w:rPr>
          <w:rStyle w:val="FontStyle26"/>
          <w:b w:val="false"/>
          <w:bCs w:val="false"/>
          <w:sz w:val="26"/>
          <w:szCs w:val="26"/>
        </w:rPr>
        <w:t xml:space="preserve">(должность, </w:t>
      </w:r>
      <w:r>
        <w:rPr>
          <w:sz w:val="26"/>
          <w:szCs w:val="26"/>
        </w:rPr>
        <w:t>Ф. И. О.</w:t>
      </w:r>
      <w:r>
        <w:rPr>
          <w:rStyle w:val="FontStyle26"/>
          <w:b w:val="false"/>
          <w:bCs w:val="false"/>
          <w:sz w:val="26"/>
          <w:szCs w:val="26"/>
        </w:rPr>
        <w:t>, подпись)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ложению о порядке выявления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и демонтажа самовольно установленных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и (или) незаконно эксплуатируемых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ременных сооружений на территории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«город Трубчевск»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Форм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АКТ №______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 демонтаже самовольно установленного и (или) незаконно эксплуатируемого временного сооружения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____»__________ 201__г.                                                                    г. Трубчевск</w:t>
      </w:r>
    </w:p>
    <w:p>
      <w:pPr>
        <w:pStyle w:val="Style15"/>
        <w:widowControl/>
        <w:ind w:firstLine="709"/>
        <w:jc w:val="both"/>
        <w:rPr>
          <w:rStyle w:val="FontStyle26"/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о демонтажа: _____ час. _____ мин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ончание демонтажа: _____ час. _____ мин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ий акт составлен должностным лицом (должностными лицами) администрации Трубчевского муниципального района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(Ф. И. О., должность лица, проводившего демонтаж временного сооружения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изведен принудительный демонтаж самовольно установленного и (или) незаконно эксплуатируемого временного сооружения:_______________________________,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(металлический гараж, контейнер, сарай, хозяйственная постройка, тент, навес, ограждение и иная временная постройка, конструкция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готовленного из __________________________________________________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оложенного по адресу: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монтаж самовольно установленного и (или) незаконно эксплуатируемого временного сооружения произведен 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в случае осуществления демонтажа третьими лицами: наименование лица, осуществившего демонтаж объекта, основание привлечения данного лица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шнее состояние временного сооружения на момент демонтажа:__________________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крытие сооружения не производилось (производилось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борка сооружения не производилась (производилась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монтаж произведен в присутствии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Ф. И. О., подпись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ладелец  временного сооружения при демонтаже отсутствует по причине: не явился / не установлен / иная причина 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удительно демонтированное временное сооружение помещено в место складирования по адресу: 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кту прилагаются: фотоматериалы, опись имущества, обнаруженного при  демонтаже временного сооруж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дпись лица (лиц), проводившего выявление временного сооружения</w:t>
      </w:r>
      <w:r>
        <w:rPr>
          <w:rStyle w:val="FontStyle23"/>
        </w:rPr>
        <w:t xml:space="preserve"> _______________________________________</w:t>
      </w:r>
    </w:p>
    <w:p>
      <w:pPr>
        <w:pStyle w:val="Style15"/>
        <w:widowControl/>
        <w:jc w:val="both"/>
        <w:rPr/>
      </w:pPr>
      <w:r>
        <w:rPr>
          <w:rStyle w:val="FontStyle26"/>
          <w:b w:val="false"/>
          <w:bCs w:val="false"/>
          <w:sz w:val="26"/>
          <w:szCs w:val="26"/>
        </w:rPr>
        <w:t xml:space="preserve">(должность, </w:t>
      </w:r>
      <w:r>
        <w:rPr>
          <w:sz w:val="26"/>
          <w:szCs w:val="26"/>
        </w:rPr>
        <w:t>Ф. И. О.</w:t>
      </w:r>
      <w:r>
        <w:rPr>
          <w:rStyle w:val="FontStyle26"/>
          <w:b w:val="false"/>
          <w:bCs w:val="false"/>
          <w:sz w:val="26"/>
          <w:szCs w:val="26"/>
        </w:rPr>
        <w:t>, подпись)</w:t>
      </w:r>
    </w:p>
    <w:p>
      <w:pPr>
        <w:pStyle w:val="ConsPlusNonformat"/>
        <w:ind w:firstLine="709"/>
        <w:jc w:val="right"/>
        <w:rPr>
          <w:rStyle w:val="FontStyle26"/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акту о демонтаже самовольно 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тановленного и (или) незаконно 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сплуатируемого временного сооружения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ись имущества,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наруженного при  демонтаже временного сооружения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существлении демонтажа самовольно установленного и (или) эксплуатируемого временного сооружения, расположенного по адрексу:___________________________________________________________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адлежащего 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данные лица, адрес / владелец не установлен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наружено следующее имущество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8460" w:type="dxa"/>
        <w:jc w:val="left"/>
        <w:tblInd w:w="653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504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выполнении демонтажа с разборкой объекта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61645</wp:posOffset>
                </wp:positionH>
                <wp:positionV relativeFrom="paragraph">
                  <wp:posOffset>1270</wp:posOffset>
                </wp:positionV>
                <wp:extent cx="5446395" cy="11734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639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540"/>
                              <w:gridCol w:w="4077"/>
                              <w:gridCol w:w="1980"/>
                              <w:gridCol w:w="1980"/>
                            </w:tblGrid>
                            <w:tr>
                              <w:trPr>
                                <w:trHeight w:val="78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709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№ </w:t>
                                  </w:r>
                                </w:p>
                              </w:tc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709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ставные материалы нестационарного объект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709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азмер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709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709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85pt;height:92.4pt;mso-wrap-distance-left:9pt;mso-wrap-distance-right:9pt;mso-wrap-distance-top:0pt;mso-wrap-distance-bottom:0pt;margin-top:0.1pt;mso-position-vertical-relative:text;margin-left:36.35pt;mso-position-horizontal-relative:margin">
                <v:fill opacity="0f"/>
                <v:textbox inset="0in,0in,0in,0in">
                  <w:txbxContent>
                    <w:tbl>
                      <w:tblPr>
                        <w:tblW w:w="8577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540"/>
                        <w:gridCol w:w="4077"/>
                        <w:gridCol w:w="1980"/>
                        <w:gridCol w:w="1980"/>
                      </w:tblGrid>
                      <w:tr>
                        <w:trPr>
                          <w:trHeight w:val="78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№ </w:t>
                            </w:r>
                          </w:p>
                        </w:tc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ставные материалы нестационарного объект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азмер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личеств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firstLine="709"/>
                              <w:jc w:val="both"/>
                              <w:rPr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firstLine="709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firstLine="709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firstLine="709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firstLine="709"/>
                              <w:jc w:val="both"/>
                              <w:rPr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firstLine="709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firstLine="709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widowControl/>
        <w:ind w:firstLine="709"/>
        <w:jc w:val="both"/>
        <w:rPr>
          <w:rStyle w:val="FontStyle26"/>
          <w:b w:val="false"/>
          <w:b w:val="false"/>
          <w:bCs w:val="false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widowControl/>
        <w:ind w:firstLine="709"/>
        <w:jc w:val="both"/>
        <w:rPr>
          <w:rStyle w:val="FontStyle26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Style15"/>
        <w:widowControl/>
        <w:ind w:firstLine="709"/>
        <w:jc w:val="both"/>
        <w:rPr>
          <w:rStyle w:val="FontStyle26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Style15"/>
        <w:widowControl/>
        <w:ind w:firstLine="709"/>
        <w:jc w:val="both"/>
        <w:rPr>
          <w:rStyle w:val="FontStyle26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Style15"/>
        <w:widowControl/>
        <w:ind w:firstLine="709"/>
        <w:jc w:val="both"/>
        <w:rPr>
          <w:rStyle w:val="FontStyle26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Style15"/>
        <w:widowControl/>
        <w:ind w:firstLine="709"/>
        <w:jc w:val="both"/>
        <w:rPr>
          <w:rStyle w:val="FontStyle26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ind w:firstLine="709"/>
        <w:jc w:val="both"/>
        <w:rPr>
          <w:rStyle w:val="FontStyle26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дпись лица (лиц), проводившего опись имущества, обнаруженного при  демонтаже временного сооружения</w:t>
      </w:r>
      <w:r>
        <w:rPr>
          <w:rStyle w:val="FontStyle23"/>
        </w:rPr>
        <w:t xml:space="preserve"> ______________________________</w:t>
      </w:r>
    </w:p>
    <w:p>
      <w:pPr>
        <w:pStyle w:val="Style15"/>
        <w:widowControl/>
        <w:ind w:firstLine="709"/>
        <w:jc w:val="both"/>
        <w:rPr/>
      </w:pPr>
      <w:r>
        <w:rPr>
          <w:rStyle w:val="FontStyle26"/>
          <w:b w:val="false"/>
          <w:bCs w:val="false"/>
          <w:sz w:val="26"/>
          <w:szCs w:val="26"/>
        </w:rPr>
        <w:t xml:space="preserve">                                                                              </w:t>
      </w:r>
      <w:r>
        <w:rPr>
          <w:rStyle w:val="FontStyle26"/>
          <w:b w:val="false"/>
          <w:bCs w:val="false"/>
          <w:sz w:val="26"/>
          <w:szCs w:val="26"/>
        </w:rPr>
        <w:t xml:space="preserve">(должность, </w:t>
      </w:r>
      <w:r>
        <w:rPr>
          <w:sz w:val="26"/>
          <w:szCs w:val="26"/>
        </w:rPr>
        <w:t>Ф. И. О.</w:t>
      </w:r>
      <w:r>
        <w:rPr>
          <w:rStyle w:val="FontStyle26"/>
          <w:b w:val="false"/>
          <w:bCs w:val="false"/>
          <w:sz w:val="26"/>
          <w:szCs w:val="26"/>
        </w:rPr>
        <w:t>, подпись)</w:t>
      </w:r>
    </w:p>
    <w:p>
      <w:pPr>
        <w:pStyle w:val="Normal"/>
        <w:widowControl w:val="false"/>
        <w:autoSpaceDE w:val="false"/>
        <w:ind w:firstLine="709"/>
        <w:jc w:val="both"/>
        <w:rPr>
          <w:rStyle w:val="FontStyle26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3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ложению о порядке выявления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и демонтажа самовольно установленных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и (или) незаконно эксплуатируемых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ременных сооружений на территории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«город Трубчевск»</w:t>
      </w:r>
    </w:p>
    <w:p>
      <w:pPr>
        <w:pStyle w:val="Style15"/>
        <w:widowControl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widowControl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Форма</w:t>
      </w:r>
    </w:p>
    <w:p>
      <w:pPr>
        <w:pStyle w:val="Style15"/>
        <w:widowControl/>
        <w:ind w:firstLine="709"/>
        <w:jc w:val="both"/>
        <w:rPr>
          <w:rStyle w:val="FontStyle26"/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widowControl/>
        <w:jc w:val="center"/>
        <w:rPr/>
      </w:pPr>
      <w:r>
        <w:rPr>
          <w:sz w:val="26"/>
          <w:szCs w:val="26"/>
        </w:rPr>
        <w:t>Акт №________</w:t>
      </w:r>
    </w:p>
    <w:p>
      <w:pPr>
        <w:pStyle w:val="Style15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о возврате владельцу демонтированного временного сооружения</w:t>
      </w:r>
    </w:p>
    <w:p>
      <w:pPr>
        <w:pStyle w:val="Style15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«____»__________ 201__г.                                                                    г. Трубчевск</w:t>
      </w:r>
    </w:p>
    <w:p>
      <w:pPr>
        <w:pStyle w:val="Style15"/>
        <w:widowControl/>
        <w:ind w:firstLine="709"/>
        <w:jc w:val="both"/>
        <w:rPr>
          <w:rStyle w:val="FontStyle26"/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Настоящий акт составлен должностным лицом (должностными лицами) администрации Трубчевского муниципального района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Ф. И. О., должность лица, проводившего возврат временного сооружения)</w:t>
      </w:r>
    </w:p>
    <w:p>
      <w:pPr>
        <w:pStyle w:val="Style15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зврат демонтированного временного сооружения осуществлен на основании заявления владельца______________________________________, проживающего по адресу:___________________________________________.</w:t>
      </w:r>
    </w:p>
    <w:p>
      <w:pPr>
        <w:pStyle w:val="Style15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заявлению прилагаются: _______________________________________</w:t>
      </w:r>
    </w:p>
    <w:p>
      <w:pPr>
        <w:pStyle w:val="Style15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                                        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(указывается перечень документов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Оплата расходов, понесенных администрацией Трубчевского муниципального района в связи с демонтажем самовольно установленного и (или) эксплуатируемого временного сооружения, произведена в сумме ___ 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енное сооружение _________________________ (вид) принято владельцем, претензии при принятии отсутствуют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пись владельца_____________________________________________</w:t>
      </w:r>
    </w:p>
    <w:p>
      <w:pPr>
        <w:pStyle w:val="Style15"/>
        <w:widowControl/>
        <w:ind w:firstLine="709"/>
        <w:jc w:val="both"/>
        <w:rPr/>
      </w:pPr>
      <w:r>
        <w:rPr>
          <w:rStyle w:val="FontStyle26"/>
          <w:b w:val="false"/>
          <w:bCs w:val="false"/>
          <w:sz w:val="26"/>
          <w:szCs w:val="26"/>
        </w:rPr>
        <w:t xml:space="preserve">                                                                 </w:t>
      </w:r>
      <w:r>
        <w:rPr>
          <w:rStyle w:val="FontStyle26"/>
          <w:b w:val="false"/>
          <w:bCs w:val="false"/>
          <w:sz w:val="26"/>
          <w:szCs w:val="26"/>
        </w:rPr>
        <w:t>(</w:t>
      </w:r>
      <w:r>
        <w:rPr>
          <w:sz w:val="26"/>
          <w:szCs w:val="26"/>
        </w:rPr>
        <w:t>Ф. И. О.</w:t>
      </w:r>
      <w:r>
        <w:rPr>
          <w:rStyle w:val="FontStyle26"/>
          <w:b w:val="false"/>
          <w:bCs w:val="false"/>
          <w:sz w:val="26"/>
          <w:szCs w:val="26"/>
        </w:rPr>
        <w:t>, подпись)</w:t>
      </w:r>
    </w:p>
    <w:p>
      <w:pPr>
        <w:pStyle w:val="Normal"/>
        <w:ind w:firstLine="709"/>
        <w:jc w:val="both"/>
        <w:rPr>
          <w:rStyle w:val="FontStyle26"/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>Подпись лица (лиц), проводившего возврат временного сооружения</w:t>
      </w:r>
      <w:r>
        <w:rPr>
          <w:rStyle w:val="FontStyle23"/>
        </w:rPr>
        <w:t xml:space="preserve">                __________________________________________________________________</w:t>
      </w:r>
      <w:r>
        <w:rPr>
          <w:rStyle w:val="FontStyle26"/>
          <w:b w:val="false"/>
          <w:bCs w:val="false"/>
          <w:sz w:val="26"/>
          <w:szCs w:val="26"/>
        </w:rPr>
        <w:t xml:space="preserve">                           (должность, </w:t>
      </w:r>
      <w:r>
        <w:rPr>
          <w:sz w:val="26"/>
          <w:szCs w:val="26"/>
        </w:rPr>
        <w:t>Ф. И. О.</w:t>
      </w:r>
      <w:r>
        <w:rPr>
          <w:rStyle w:val="FontStyle26"/>
          <w:b w:val="false"/>
          <w:bCs w:val="false"/>
          <w:sz w:val="26"/>
          <w:szCs w:val="26"/>
        </w:rPr>
        <w:t>, подпись)</w:t>
      </w:r>
    </w:p>
    <w:p>
      <w:pPr>
        <w:pStyle w:val="Normal"/>
        <w:autoSpaceDE w:val="false"/>
        <w:ind w:firstLine="709"/>
        <w:jc w:val="both"/>
        <w:rPr>
          <w:rStyle w:val="FontStyle26"/>
          <w:b w:val="false"/>
          <w:b w:val="false"/>
          <w:bCs w:val="false"/>
          <w:sz w:val="26"/>
          <w:szCs w:val="26"/>
          <w:lang w:eastAsia="ru-RU"/>
        </w:rPr>
      </w:pPr>
      <w:r>
        <w:rPr/>
      </w:r>
    </w:p>
    <w:sectPr>
      <w:type w:val="nextPage"/>
      <w:pgSz w:w="11906" w:h="16838"/>
      <w:pgMar w:left="1560" w:right="84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4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right="-28" w:firstLine="720"/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right="-28" w:firstLine="72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right="-28" w:hanging="0"/>
      <w:jc w:val="both"/>
      <w:outlineLvl w:val="7"/>
    </w:pPr>
    <w:rPr>
      <w:rFonts w:ascii="Arial" w:hAnsi="Arial" w:cs="Arial"/>
      <w:sz w:val="24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18"/>
      <w:szCs w:val="18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36:00Z</dcterms:created>
  <dc:creator>egvasileva</dc:creator>
  <dc:description/>
  <dc:language>en-US</dc:language>
  <cp:lastModifiedBy>OP-otdel</cp:lastModifiedBy>
  <cp:lastPrinted>2017-04-27T12:34:00Z</cp:lastPrinted>
  <dcterms:modified xsi:type="dcterms:W3CDTF">2017-04-27T09:36:00Z</dcterms:modified>
  <cp:revision>4</cp:revision>
  <dc:subject/>
  <dc:title/>
</cp:coreProperties>
</file>