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_10_» мая 2017г. № 331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района за 1 квартал 2017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6.12.2016 года № 5-374 «О бюджете Трубчевского муниципального района на 2017 год и на плановый период 2018 и 2019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за 1 квартал 2017 года по доходам в сумме 94 489 160,11 рублей, расходам в сумме 93 943 136,26 рублей, с профицитом бюджета в сумме 546 023,85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района за 1 квартал 2017 года 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расходам бюджета района по ведомственной структуре за 1 квартал 2017 года согласно приложению №2;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</w:t>
      </w:r>
      <w:r>
        <w:rPr/>
        <w:t xml:space="preserve">3)  по </w:t>
      </w:r>
      <w:r>
        <w:rPr>
          <w:sz w:val="22"/>
          <w:szCs w:val="22"/>
        </w:rPr>
        <w:t xml:space="preserve"> расходам бюджета района по разделам, подразделам, целевым статьям муниципальных программ и непрограммным направлениям деятельности, группам (группам и подгруппам) видов расходов за 1 квартал 2017 года согласно приложению №3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района за 1 квартал 2017 года согласно приложению № 4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мая 2017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квартал 2017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Контроль за исполнением постановления возложить на и.о заместителя главы администрации Трубчевского муниципального района Приходову Н.Н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И.о.зам.главы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User</cp:lastModifiedBy>
  <cp:lastPrinted>2016-10-25T14:42:00Z</cp:lastPrinted>
  <dcterms:modified xsi:type="dcterms:W3CDTF">2017-10-02T14:23:00Z</dcterms:modified>
  <cp:revision>72</cp:revision>
  <dc:subject/>
  <dc:title>РОССИЙСКАЯ ФЕДЕРАЦИЯ</dc:title>
</cp:coreProperties>
</file>