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10.05. 2017г. №331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17 года           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7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 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7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96 0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5,9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163 287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163 287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,00 </w:t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163 287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163 287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46 023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48 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5-02T17:28:00Z</cp:lastPrinted>
  <dcterms:modified xsi:type="dcterms:W3CDTF">2017-10-02T14:09:00Z</dcterms:modified>
  <cp:revision>19</cp:revision>
  <dc:subject/>
  <dc:title>Приложение № 4</dc:title>
</cp:coreProperties>
</file>