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30.05.2017г.  № 3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 об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лате  труда работников муниципального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бюджетного учреждения «ВИД»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, Федеральным законом от 19.06.2000г. № 82-ФЗ «О минимальном размере оплаты труда», Законом Брянской области  от 29.12.2014г. № 89-З «О системах оплаты труда работников государственных учреждений Брянской области»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7 год,  утвержденными решением Российской трехсторонней комиссии по регулированию социально-трудовых отношений, в целях регулирования оплаты труда работников муниципального бюджетного учреждения «ВИД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ое Положение об оплате труда работников МБУ «ВИД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подписания и распространяется  на  правоотношения,  возникшие с 18 мая 2017 года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и.о. заместителя главы администрации  Трубчевского  муниципального района  Приходову Н.Н., начальника отдела учета и отчетности администрации Трубчевского муниципального района Чернышову Л.В., директора МБУ «Вид» Грибачева В.В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лавный специалист отдела учет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отчетности Рыжикова А.А.</w:t>
      </w:r>
    </w:p>
    <w:p>
      <w:pPr>
        <w:pStyle w:val="Normal"/>
        <w:rPr/>
      </w:pPr>
      <w:r>
        <w:rPr>
          <w:i/>
          <w:sz w:val="20"/>
          <w:szCs w:val="20"/>
        </w:rPr>
        <w:t>Зам. нач.отд.учета и отч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А.Юд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рг.-прав.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А.Москалева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30.05.2017г. № 3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плате  труда работников муниципального бюджет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И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Общие 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азработано в соответствии с Трудовым кодексом Российской Федерации, Федеральным законом от 19.06.2000г. № 82-ФЗ «О минимальном размере оплаты труда», Законом Брянской области  от 29.12.2014г. № 89-З «О системах оплаты труда работников государственных учреждений Брянской области»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7 год,  утвержденными решением Российской трехсторонней комиссии по регулированию социально-трудовых отно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предусматривает единые принципы оплаты  труда работников  муниципального бюджетного  учреждения  «</w:t>
      </w:r>
      <w:r>
        <w:rPr>
          <w:color w:val="FF0000"/>
          <w:sz w:val="26"/>
          <w:szCs w:val="26"/>
        </w:rPr>
        <w:t>ВИД</w:t>
      </w:r>
      <w:r>
        <w:rPr>
          <w:sz w:val="26"/>
          <w:szCs w:val="26"/>
        </w:rPr>
        <w:t>».  (далее – Учреждение), финансируемого  из бюджета города Трубчевска, порядок формирования фонда оплаты труда, окладов, а также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Месячная заработная плата работников, устанавливаемая в соответствии с настоящим Положением, не может быть меньше месячной заработной платы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Формирование фонда оплаты труда в Учреждении осуществляется исходя из объема бюджетных ассигнований на обеспечение выполнения функций учреждений и соответствующих лимитов бюджетных обязательств на оплату труда работников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Условия оплаты труда, включая размер оклада (должностного оклада) работника, виды, размеры и условия осуществления выплат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 и условия оплаты тру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 Оплата  труда работников Учреждения состоит из месячного оклада (должностного оклада), а также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выплаты осуществляются в пределах фонда оплаты труда работников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hyperlink w:anchor="P2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мер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кладов (должностных окладов) работников приведены в приложении 1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олжностям  работников, квалификационные характеристики либо разряды оплаты труда которых не приведены  в приложении № 1 к настоящему Положению, следует руководствоваться Единым тарифно-квалификационным </w:t>
      </w:r>
      <w:hyperlink r:id="rId2">
        <w:r>
          <w:rPr>
            <w:rStyle w:val="InternetLink"/>
            <w:sz w:val="26"/>
            <w:szCs w:val="26"/>
          </w:rPr>
          <w:t>справочником</w:t>
        </w:r>
      </w:hyperlink>
      <w:r>
        <w:rPr>
          <w:sz w:val="26"/>
          <w:szCs w:val="26"/>
        </w:rPr>
        <w:t xml:space="preserve"> работ и профессий рабоч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ыплаты стимулирующего характера руководителю Учреждения устанавливаются администрацией Трубчевского муниципального района, осуществляющей в отношении Учреждения функции и полномочия учредителя, в зависимости от исполнения им целевых показателей эффективности работы, установленных для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редельный уровень соотношения средней заработной платы руководителя и главного бухгалтера Учреждения и среднемесячной заработной платы работников Учреждения устанавливается муниципальным правовым актом Трубчевского муниципального района в соответствующей сфере деятель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и условия установления выпла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нсационного характе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ыплаты компенсационного характера, размеры и условия их осуществления устанавливаются коллективным договором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компенсационного характера устанавливаются к окладам в виде надбавок, доплат, если иное не установлено законодательными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 учетом условий труда работникам могут устанавливаться следующие выплаты компенсационно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Доплата работникам, занятым на работах с вредными и (или) опасными условиями труда, производи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4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а работникам, занятым на работах с вредными и (или) опасными условиями труда, устанавливается в размере не менее 4 процентов оклада (должностного окла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а работникам, занятым на работах с вредными и (или) опасными условиями труда, устанавливается по результатам специальной оценки условий труда в размере не менее 4 процентов оклада (должностного оклада), установленного для различных видов работ с нормальными условиями труда. Если по итогам специальной оценки условий труда рабочее место признается безопасным, то доплата не произ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2. Доплата за работу в ночное время устанавливается работникам за каждый час работы в ночное время (с 22.00 до 6.00)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2 июля 2008 года № 554 «О минимальном размере повышения оплаты труда за работу в ночное врем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оплаты - 20 процентов оклада (должностного оклада), рассчитанного за час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лад, рассчитанный за час работы, определяется путем деления оклада (должностного оклада) работника на установленную норму рабочего времени (количество рабочих часов) в соответствующем месяц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3. Работникам при совмещении профессий (должностей), расширении зоны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производится доплата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Оплата за работу в выходные и нерабочие праздничные дни производи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арной части оклада (должностного оклада) за день или час работы - сверх оклада (должностного оклада)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ойной части оклада (должностного оклада) за день или час работы -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5. Сверхурочная работа оплачивается за первые два часа работы в полуторном размере, за последующие часы в двойном размере части оклада (должностного оклада) за час работы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  <w:bookmarkStart w:id="0" w:name="P108"/>
      <w:bookmarkEnd w:id="0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, условия и размеры установления выпла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мулирующего характе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Работникам Учреждения устанавливаются следующие выплаты стимулирующего характе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Ежемесячная надбавка за сложность и напряженность устанавливаемая на определенный срок (кварт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надбавки учит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ожность и напряженность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выполнении важных и срочных работ, значим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сть при выполнении трудовых функ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а за сложность и напряженность устанавливается на основании оценки интенсивности и результатов работы, которая осуществляется по критериям, установленны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уководителя Учреждения – правовым актом администрации Трубчевского муниципального района, осуществляющей функции и полномочия учред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тальных работников - локальным актом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размер надбавки определяется в процентном отношении к должностному окладу в соответствии с достигнутым значением показателя интенсивности и результата работы и устанавл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– распоряжением администрации Трубчевского муниципального района, осуществляющей функции и полномочия учре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льным работникам - приказом руководителя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сложность, напряженность устанавливается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надбавки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с вмененными обязанностями кассира и контрактного управляющ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аттракциона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и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Ежемесячная надбавка за стаж работы устанавливается всем работникам Учреждения. Размеры ежемесячной надбавки к окладу за стаж рабо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1 года - 5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ыше 3 лет - 1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ыше 5 лет - 15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ыше 10 лет - 2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15 лет - 3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ие ежемесячной надбавки за стаж работы производитс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– распоряжением администрации Трубчевского муниципального района, осуществляющей функции и полномочия учред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льным работникам - приказом руководителя Учреждения по представлению созданной в Учреждении комиссии по установлению стажа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w:anchor="P6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новления ежемесячной надбавки за стаж работы приведен в приложении № 2 к настоящему По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3.</w:t>
      </w:r>
      <w:r>
        <w:rPr>
          <w:sz w:val="25"/>
          <w:szCs w:val="25"/>
        </w:rPr>
        <w:t xml:space="preserve"> В зависимости от показателей эффективности и результативности профессиональной служебной деятельности работникам Учреждения устанавливается</w:t>
      </w:r>
      <w:r>
        <w:rPr>
          <w:sz w:val="26"/>
          <w:szCs w:val="26"/>
        </w:rPr>
        <w:t xml:space="preserve"> ежемесячное денежное поощрение в расчете от  должностного  оклада в размере до 25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ретный размер надбавки определяется в процентном отношении к окладу (должностному окладу) в соответствии с показателями деятельности и устанавл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– распоряжением администрации Трубчевского муниципального района, осуществляющей функции и полномочия учре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льным работникам - приказом руководителя Учреждения об утверждении штатного расписания Учрежд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Премии по итогам работы за отчетный период (месяц) выплачиваются с целью поощрения работников за общие результаты труда по итогам работы за установленный период в пределах лимитов, утвержденных в бюджете города Трубчевска на оплату тру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1.Установление размера премии по итогам работы за отчетный период руководителю Учреждения производится на основании распоряжения администрации Трубчевского муниципального района, осуществляющей функции и полномочия учредителя, остальным работникам – на основании приказа руководителя Учреждения, в соответствии с локальным правовым актом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ретные размеры премий работников определяются в соответствии с личным вкладом каждого работника в выполнение задач, стоящих перед Учреждением, в пределах средств, предусматриваемых на эти цели фондом оплаты тру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4.2.Основным показателем, учитываемыми при определении размеров выплаты ежемесячной премии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недопущение  нарушений  дисципли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 выполнение  работником  возложенных на него должностных  обязанностей  в соответствии с его должностной инструкци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е требований законодательных актов, нормативных правовых актов Брянской области, органов местного самоуправления  района по вопросам, входящим в компетенцию  работни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е работником конкретных поручений руководителя  Учреж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 высокое профессиональное  мастерств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4.3. Основанием для начисления премии являются  служебная записка, подписанная  руководителем Учреждения, данные  оперативных проверок по итогам  работы  за месяц, квартал,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мирование работников производится в пределах  фонда  заработной плат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ботникам  Учреждения, проработавшим неполный месяц, в связи  с переходом на  другую  работу, поступившим в учебные  заведения, уходом на пенсию, увольнением по сокращению штатов и другим уважительным  причинам, выплата премии  производиться за фактически  отработанное время в данном  учетном  период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 выплачивается  премия полностью сотрудникам, принятым на работу  с испытательным сро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5. Материальная помощь работникам Учреждения выплачивается за счет  средств фонда заработной  платы в размере 2000,00 рублей один раз в год при предоставлении ежегодного оплачиваемого отпуск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формирования фонда оплаты труд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и формировании годового фонда оплаты труда работников учреждения предусматриваются средства для вып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остные оклады – в размере 12 окладов по соответствующе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надбавка за сложность, напряженность – в размере от 1,2 до 3,6 должностных окладов в зависимости от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надбавка за стаж работы – до 3,6 должностных окла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е денежное поощрение -  в размере до 3,0 должностных окла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мия по результатам рабо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ьная помощь – 2 000,00 рублей один раз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бавка за работу в ночное время, праздничные д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При увеличении (индексации) должностных окладов в соответствии с нормативным правовым актом администрации Трубчевского муниципального района их размеры подлежат округлению до целого рубля в сторону увеличе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 труда работников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ВИ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Должностные оклады работников муниципального бюджет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И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45"/>
        <w:gridCol w:w="212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ла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по кадрам с функциями контрактного управляющ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5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аттракцион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5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по электрооборудова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5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зайнер, ландшафтный дизайне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по комплексному обслужива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зеле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те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посадоч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 труда работников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jc w:val="right"/>
        <w:rPr/>
      </w:pPr>
      <w:r>
        <w:rPr>
          <w:sz w:val="26"/>
          <w:szCs w:val="26"/>
        </w:rPr>
        <w:t>«ВИД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я ежемесячной надбавки к должностному окладу за стаж рабо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 стаж работы, за который выплачивается ежемесячная надбавка к должностному окладу за стаж работы, включается общий трудовой стаж работника, согласно сведениям, содержащимся в трудовой книжк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стаж работы, исчисленный в соответствии с пунктом 1 настоящего Порядка, включаются все периоды независимо от причин увольнения и длительности перерывов в работе, если другие условия не оговорены настоящим Порядком особ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стаж работы, исчисленный в соответствии с пунктами 1 и 2 настоящего Порядка, включается период иной деятельности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инская служба по контракту в Вооруженных Силах Российской Федерации и других войсках в воинских формиров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инская служба в вооруженных силах государств – бывших республик СССР до окончания переходного периода до 31 декабря 1999г. в случаях заключения и ратификации в установленном порядке соответствующих двусторонних межгосударственных догов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ужба в качестве рядового и начальствующего состава в органах внутренних дел Российской Федерации и бывшего ССС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обие по беременности и родам и время по уходу за ребенком до достижения и возраста трех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енная служба по приказу в Вооруженных Силах Российской Федерации из расчета один день военной службы за два дня рабо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В стаж работы не включаются периоды отбывания исправительных работ и административного арес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В случаях, предусмотренных пунктом 3 настоящего Порядка, днем увольнения с воинской службы считается день исключения из списков личного состава воинской части, подразделения органа внутренних дел, а  днем поступления на работу в организацию – день, указанный в приказе о приеме работника на работу в эту организацию. Действительная воинская служба офицеров, прапорщиков, мичманов и военнослужащих сверхсрочной службы для исчисления стажа работы приравнивается к военной службе по контракту, а действительная срочная служба сержантов, старшин, солдат, матросов, призывавшихся на военную службу, а также период обучения курсантов в военно-учебных заведениях до заключения контракта – к военной службе по приказ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В стаж работы, дающий право работнику на получение надбавки, в порядке исключения могут быть зачислены другие периоды работы, опыт и знания по которой необходимы для выполнения должностных обязанностей по замещаемой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ое решение по данному вопросу может быть принято в случае, если сумма фактически выплачиваемой надбавки не  превышает суммы средств, предусмотренных в фонде оплаты на эти ц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зачете в стаж иных периодов принимаются комиссией по установлению стажа, созданной в Учрежд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х случаях, когда размер ежемесячной надбавки к должностному окладу за выслугу лет (в процентах), исчисленный в соответствии с настоящим Порядком, окажется ниже размера надбавки за непрерывную работу, исчисленного по ранее действовавшему нормативному правовому акту, работнику за время его работы в данной организации размер указанной надбавки сохраняется в ранее установленных размерах (процентах) до наступления права у работника на процентную надбавку в большем раз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, когда стаж работы, исчисленный работникам в соответствии с вновь вводимым Порядком, дает право на получение процентной надбавки в большем размере, перерасчет по ранее выплачиваемым суммам не проводи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Стаж работы, дающий право на получение процентной надбавки, устанавливается комиссией по установлению стажа, создаваемой в Учреждении. Комиссия создается приказом руководителя Учреждения в составе председателя и членов комиссии: главного бухгалтера, начальника отдела кадров или другого лица, занимающегося вопросами работы с кадрами, представителя выборного профсоюзного органа или уполномоченного работниками представительного орг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Основным документом для определения стажа работы является трудовая книжка, а для уволенных с военной службы в запас – военный билет или другой документ, подтверждающий стаж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стаж работы не подтверждается записями в трудовой книжке, военном билете, он может быть подтвержден другими документами, в частности, расчетными книжками, а также справками, надлежаще оформленными и скрепленными печа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правки выдаются на основании документов по учету личного состава и других документов, подтверждающих ста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тажа работы, дающего право на получение процентной надбавки, свидетельскими показаниям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Работа комиссии проводится в следующе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ся трудовая книжка, военный билет, справки и другие документы. Эти документы указываются в протоколе. При необходимости на заседание приглашается работник, стаж работы которого устанавливается. Документы, представленные работником, после рассмотрения их комиссией возвращаются владельц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ся стаж работы, определяются периоды, подлежащие включению в стаж работы, в качестве кого и каких организациях работал указанный работник в эти периоды. Решение комиссии оформляется протоколом, который подписывается председателем и членами комиссии, доводится работнику под роспись и скрепляется печатью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протокола заседания с решением об установлении стажа работы, подписанная председателем комиссии и скрепленная печатью организации, оформляется на каждого работника и передается в бухгалтер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протокола комиссии об установлении стажа работы руководителю Учреждения, дающего право на установление ежемесячной надбавки за выслугу лет, направляется в администрацию Трубчевского муниципального района для издания соответствующего распоря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44" w:hanging="141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1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B7326D1E1890A57710BA5DB6983F6C6D6403B3D6E731509FB69102VDj7M" TargetMode="External"/><Relationship Id="rId3" Type="http://schemas.openxmlformats.org/officeDocument/2006/relationships/hyperlink" Target="consultantplus://offline/ref=6EB7326D1E1890A57710BA5DB6983F6C66660BB3D6E56C5A97EF9D00D09C95154368B58F820B88B0V4j9M" TargetMode="External"/><Relationship Id="rId4" Type="http://schemas.openxmlformats.org/officeDocument/2006/relationships/hyperlink" Target="consultantplus://offline/ref=6EB7326D1E1890A57710BA5DB6983F6C66660BB3D6E56C5A97EF9D00D09C95154368B58F82088DB2V4j6M" TargetMode="External"/><Relationship Id="rId5" Type="http://schemas.openxmlformats.org/officeDocument/2006/relationships/hyperlink" Target="consultantplus://offline/ref=6EB7326D1E1890A57710BA5DB6983F6C636E0CB6D8E731509FB69102VDj7M" TargetMode="External"/><Relationship Id="rId6" Type="http://schemas.openxmlformats.org/officeDocument/2006/relationships/hyperlink" Target="consultantplus://offline/ref=6EB7326D1E1890A57710BA5DB6983F6C66660BB3D6E56C5A97EF9D00D09C95154368B58982V0j0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9:00Z</dcterms:created>
  <dc:creator>1</dc:creator>
  <dc:description/>
  <cp:keywords/>
  <dc:language>en-US</dc:language>
  <cp:lastModifiedBy>Рыжикова</cp:lastModifiedBy>
  <cp:lastPrinted>2017-05-25T17:24:00Z</cp:lastPrinted>
  <dcterms:modified xsi:type="dcterms:W3CDTF">2017-06-02T09:10:00Z</dcterms:modified>
  <cp:revision>22</cp:revision>
  <dc:subject/>
  <dc:title/>
</cp:coreProperties>
</file>