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5.06.2017г. №41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cya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6" w:leader="none"/>
          <w:tab w:val="left" w:pos="11913" w:leader="none"/>
          <w:tab w:val="right" w:pos="14572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(«дорожная карта»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менения в отраслях социальной сферы, направленные на повышение эффективности образования Трубчевского муниципального района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ие субсидий муниципальным районом  на софинансирование мероприятий  по развитию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витие вариативных форм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беспечение высокого качества услуг дошкольного образования 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ровое обеспечение системы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системы оценки качества дошкольного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Ожидаемые результаты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, направленных на отсутствие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tabs>
          <w:tab w:val="clear" w:pos="708"/>
          <w:tab w:val="left" w:pos="16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Основные количественные характеристики системы дошко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5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972"/>
        <w:gridCol w:w="1289"/>
        <w:gridCol w:w="1131"/>
        <w:gridCol w:w="1123"/>
      </w:tblGrid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в возрасте 1 – 7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программами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8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в увеличении числа мест в дошкольном образовании (нарастающим итогом) (для детей от 3 до 7 л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аботников дошкольных образовательных организац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едагогических    </w:t>
            </w:r>
          </w:p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ов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6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>
          <w:trHeight w:val="826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оспитанников в расчете на 1 педагогического работника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Мероприятия по повышению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579"/>
        <w:gridCol w:w="3918"/>
        <w:gridCol w:w="1453"/>
        <w:gridCol w:w="4722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</w:tr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направленных на ликвидацию очередности на зачисление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ошкольные образовательные организ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субсидии муниципальным образованием   «Трубчевский муниципальный район» на реализацию программ (проектов) развития дошкольного образования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и детей в возрасте 3 - 7 лет, скорректированной на численность детей в возрасте 5 - 7 лет, обучающихся в школе </w:t>
            </w:r>
          </w:p>
        </w:tc>
      </w:tr>
      <w:tr>
        <w:trPr>
          <w:trHeight w:val="931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дписание соглашения с  департаментом образования и науки Брянской области  на предоставление субсидии на реализацию программ (проектов) развития дошкольного образова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науки Брянской области и администрация Трубчев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ние соглашения</w:t>
            </w:r>
          </w:p>
        </w:tc>
      </w:tr>
      <w:tr>
        <w:trPr>
          <w:trHeight w:val="1611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вариативных форм дошкольного образования в соответствии с Указом Губернатора Брянской области «Об утверждении плана мероприятий («дорожной карты») по ликвидации очередности в дошкольные образовательные учреждения Брянской области» от  4 марта 2013 года №195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 </w:t>
            </w:r>
          </w:p>
        </w:tc>
      </w:tr>
      <w:tr>
        <w:trPr>
          <w:trHeight w:val="70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 счет использования имеющихся резервов (открытие групп кратковременного пребывания  в  образовательных организациях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разовательных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 мест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приказов отдела образования администрации Трубчевского муниципального район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итогам мониторинговых мероприятий с целью внесения необходимых корректировок и устранения выявленных недостатков</w:t>
            </w:r>
          </w:p>
        </w:tc>
      </w:tr>
      <w:tr>
        <w:trPr>
          <w:cantSplit w:val="true"/>
        </w:trPr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сокого качества услуг дошколь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 с участием педагогических работников дошкольных образовательных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6 год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- 100%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 образовательных программ в соответствии со стандартами дошкольного образова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дошкольных образовательных организаций, педагогические работники дошкольных образовательных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6 год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программ в соответствии с требованиями стандартов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(сокращение штатной численности) и др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 заработной плате в общем образовании в муниципалитете (субъекте РФ) – не менее 96,7%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кращение штатной численности) и др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 руководители дошкольных образовательных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воспитанников в расчете на 1 педагогического работника 11,2 по состоянию на 2018 год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 общем образовании в муниципалитете (субъекте РФ) – не менее  96,7%*</w:t>
            </w:r>
          </w:p>
        </w:tc>
      </w:tr>
    </w:tbl>
    <w:p>
      <w:pPr>
        <w:pStyle w:val="Normal"/>
        <w:jc w:val="left"/>
        <w:rPr>
          <w:i/>
          <w:i/>
        </w:rPr>
      </w:pPr>
      <w:r>
        <w:rPr>
          <w:rFonts w:cs="Times New Roman CYR"/>
          <w:i/>
        </w:rPr>
        <w:t>* С 2017г. расчет осуществляется в соотношении к среднемесячной начисленной заработной плате в сфере образования по субъекту РФ.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579"/>
        <w:gridCol w:w="3755"/>
        <w:gridCol w:w="899"/>
        <w:gridCol w:w="5439"/>
      </w:tblGrid>
      <w:tr>
        <w:trPr>
          <w:trHeight w:val="1627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дошко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педагогических работников дошкольного образования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ов дошкольного образования -100%</w:t>
            </w:r>
          </w:p>
        </w:tc>
      </w:tr>
      <w:tr>
        <w:trPr>
          <w:trHeight w:val="2162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дготовка, повышение квалификации и переподготовка педагогических работников дошкольного образования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 образовательных организаций дошко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должностных инструкций педагога дошкольного образования, повышение квалификации и переподготовка педагогических работников дошкольного образования;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для руководящих работников дошкольных образовательных организаций 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ифицированной модели повышения квалификации педагогических работников дошкольного образования</w:t>
            </w:r>
          </w:p>
        </w:tc>
      </w:tr>
      <w:tr>
        <w:trPr>
          <w:trHeight w:val="1121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истемы оценки качества дошкольного образования: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-2014 год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деятельности 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– 100%</w:t>
            </w:r>
          </w:p>
        </w:tc>
      </w:tr>
      <w:tr>
        <w:trPr>
          <w:trHeight w:val="191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 показателей эффективности деятельности подведомствен</w:t>
              <w:softHyphen/>
              <w:t>ных муниципальных организаций дошкольного образования, их руководителей и основных категорий работников (Приказ департамента образования и науки Брянской области от 26.08.2013г. № 1804/2 «Об утверждении критериев эффективности работы образовательных организаций Брянской области»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орядка формирования  муниципального задания для дошкольных образовательных организаций, включая показатели качества предоставляемых услуг по дошкольному образованию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8"/>
        <w:gridCol w:w="3755"/>
        <w:gridCol w:w="888"/>
        <w:gridCol w:w="5342"/>
      </w:tblGrid>
      <w:tr>
        <w:trPr>
          <w:cantSplit w:val="true"/>
        </w:trPr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механизмов эффективного контракта с педагогическими работниками организаций дошкольного образования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образовании в муниципалитете (субъекте РФ) не менее 96,7%</w:t>
            </w:r>
          </w:p>
        </w:tc>
      </w:tr>
      <w:tr>
        <w:trPr>
          <w:trHeight w:val="118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боты по   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ю трудовых   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ов с педагогическими работниками учреждений  дошкольного    образования в соответствии с типовой формой догово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18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трудовых договоров в соответствии с типовой формой договора</w:t>
            </w:r>
          </w:p>
        </w:tc>
      </w:tr>
      <w:tr>
        <w:trPr>
          <w:trHeight w:val="180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 Указом Президента Российской Федерации от 7 мая 2012 г. № 597 "О мероприятиях по реализации государственной социальной политик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  управление администрации Трубчевского муниципального района, отдел  образования администрации Трубчевского муниципального район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ние соотношения среднемесячной заработной платы педагогических работников муниципальных образовате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го образования к средней заработной плате в общем образовании в муниципалитете (субъекте РФ) не менее 96,7%</w:t>
            </w:r>
          </w:p>
        </w:tc>
      </w:tr>
      <w:tr>
        <w:trPr>
          <w:trHeight w:val="12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Трубчевского муниципального район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в муниципалитете (субъекте РФ)- не менее 96,7%</w:t>
            </w:r>
          </w:p>
        </w:tc>
      </w:tr>
      <w:tr>
        <w:trPr>
          <w:trHeight w:val="207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 не менее 90% в 2018 году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 нового регионального положения об аттестации педагогических работников в соответствии с федеральным законодательством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зъяснительной работы среди руководителей образовательных организаций в педагогическом сообществе</w:t>
            </w:r>
          </w:p>
        </w:tc>
      </w:tr>
      <w:tr>
        <w:trPr>
          <w:trHeight w:val="207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 (результаты аттестации на первую и высшую категории указываются в договоре (дополнительном соглашении) при заключении эффективного контракта с педагогическим работником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 не менее 90 % в 2018 году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 общем образовании Трубчевского района –не менее 96,7%</w:t>
            </w:r>
          </w:p>
        </w:tc>
      </w:tr>
      <w:tr>
        <w:trPr>
          <w:trHeight w:val="908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е и мониторинговое сопровождение введения эффективного контракта: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>
          <w:trHeight w:val="548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ация проведения разъяснительной работы в трудовых коллективах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дошкольных образователь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ведения разъяснительной работы в трудовых коллективах, проведение семинаров </w:t>
            </w:r>
          </w:p>
        </w:tc>
      </w:tr>
      <w:tr>
        <w:trPr>
          <w:trHeight w:val="106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мониторинг влияния внедрения  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2018 год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ора и предоставления информации о введении эффективного контракта </w:t>
            </w:r>
          </w:p>
        </w:tc>
      </w:tr>
      <w:tr>
        <w:trPr>
          <w:trHeight w:val="224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мероприятий по установлению предельного уровня соотношения средней заработной платы руководителей и  основного персонала организаций дошкольного образов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внедрение  нормативно-правовых документов, устанавливающих предельное соотношение средней заработной платы руководителей и  основного персонала организаций дошкольного образован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557"/>
        <w:gridCol w:w="783"/>
        <w:gridCol w:w="900"/>
        <w:gridCol w:w="900"/>
        <w:gridCol w:w="900"/>
        <w:gridCol w:w="900"/>
        <w:gridCol w:w="862"/>
        <w:gridCol w:w="327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дошкольных образовательных организациях будут реализоваться образова</w:t>
              <w:softHyphen/>
              <w:t>тельные программы дошкольного образова</w:t>
              <w:softHyphen/>
              <w:t>ния, соответствующие требованиям федераль</w:t>
              <w:softHyphen/>
              <w:t>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</w:t>
              <w:softHyphen/>
              <w:t>ния, в общей численности детей, посещающих образовательные организации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муниципальных образований в муниципалитете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образовательных учреждениях будет внедрена система оценки деятельности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в муниципалитете (субъекте РФ) (приложение 1 к плану мероприятий («дорожная карта»), таблица 1 приложения 2 к плану мероприятий («дорожная карта»)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муниципалитете (субъекте РФ), повысится качество кадрового состав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омплектованность ДОУ квалифицированными кадрами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молодых специалист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ступного качественного дошкольного образован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. Изменения в общем образовании, направленные на повышение эффективности и качества услуг в сфере образова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сновные направлени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ижения школьниками новых образовательных результатов включает в себ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ведение федеральных государственных образовательных стандартов;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методических рекомендаций Минобрнауки России по корректировке основных образовательных программ начального общего, основного общего, среднего полного общего образования с учетом российских и международных исследований образовательных достижений школьников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ю программы подготовки и переподготовки современных педагогических кадров (модернизация педагогического образования)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(модернизация) действующих моделей аттестации педагогических работников организаций общего образования с последующим их переводом на эффективный контракт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и реализация регион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равного доступа к качественному образованию через  внедрение региональной системы оценки качества общего образования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жидаемые результат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ижения новых образовательных результатов предусматривае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подготовки школьников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на основе показателей эффективности их деятельност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 Основные количественные характеристики системы общего образования Труб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2"/>
        <w:gridCol w:w="960"/>
        <w:gridCol w:w="960"/>
        <w:gridCol w:w="960"/>
        <w:gridCol w:w="960"/>
        <w:gridCol w:w="960"/>
        <w:gridCol w:w="960"/>
        <w:gridCol w:w="1251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и молодежи 7 - 17 ле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7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7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в расчете на 1 педагогического работ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3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 2018 году обучаться по федеральным государственным образовательным стандартам будут все учащиеся 1 – 8 классов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общеобразовательных организаций, охваченных мероприятиями профессиональной ориентации, в общей их численности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3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 работников организаций общего образования, которым при прохождении аттестации присвоена первая или высшая квалификационная категор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 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76"/>
        <w:gridCol w:w="3915"/>
        <w:gridCol w:w="1808"/>
        <w:gridCol w:w="409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новых качественных образовательных результат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</w:t>
            </w:r>
          </w:p>
        </w:tc>
      </w:tr>
      <w:tr>
        <w:trPr>
          <w:trHeight w:val="81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ачального общего обра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1 к плану мероприятий («дорожной карте»)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организаций общего образования, обучающихся по новым федеральным государственным образовательным стандартам  – 43,3% </w:t>
            </w:r>
          </w:p>
        </w:tc>
      </w:tr>
      <w:tr>
        <w:trPr>
          <w:trHeight w:val="109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еализации плана-графика основных мероприятий по введению ФГОС НОО в Брянской области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,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– 43,3%</w:t>
            </w:r>
          </w:p>
        </w:tc>
      </w:tr>
      <w:tr>
        <w:trPr>
          <w:trHeight w:val="4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азработке системы научно-методического сопровождения введения ФГОС НОО, нормативных актов, регламентирующих установление новых нормативов финансирования в соответствии с ФГОС НОО, в том числе внеурочной деятельности;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Закона Брянской области «Об образовании в Брянской области» от 8 августа 2013 №62-З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нормативных актов по сопровождению введения ФГОС  НОО</w:t>
            </w:r>
          </w:p>
        </w:tc>
      </w:tr>
      <w:tr>
        <w:trPr>
          <w:trHeight w:val="4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обучения учащихся по ФГОС НОО, в том числе приобретение материалов и оборудования для оснащения кабинетов начальной школы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которым предоставлены все основные виды условий обучения (в общей численности обучающихся по основным программам общего образования – от 80% до 100% условий) – 43,3%</w:t>
            </w:r>
          </w:p>
        </w:tc>
      </w:tr>
      <w:tr>
        <w:trPr>
          <w:trHeight w:val="11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учебников и методических пособий, соответствующих ФГОС начального общего образования, для пополнения фондов школьных библиотек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администрации Трубчевского муниципального района, руководители образовательных организаций общего образования 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сновного общего образования квалификации по данному направлению, в общей численности педагогических работников дошкольного об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3-4 классов, обеспеченных учебниками в соответствии с требованиями ФГОС по отношению к общему количеству учащихся 3-4 классов – 100%</w:t>
            </w:r>
          </w:p>
        </w:tc>
      </w:tr>
      <w:tr>
        <w:trPr>
          <w:trHeight w:val="8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сетевого взаимодействия образовательных учреждений по обмену  опытом внедрения ФГОС НОО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- 66%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олучения школьной формы для первоклассников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чащихся первых классов из числа малообеспеченных семей, обеспеченных формой за счет средств областного бюджета – 100% 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ация приобретения школьной формы для учащихся 2-4 классо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уполномоченные  образовательных организаций совместно с родителями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2-4 классов,  нуждающихся и обеспеченных школьной формой  – 100%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сновного общего обра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1 к плану мероприятий («дорожная карта»)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результатов ЕГЭ по русскому языку и математике в 25% школ с лучшими и в 25% школ с худшими результатами (Измеряется через отношение среднего балла ЕГЭ в расчете на 1 предмет в 25% школ с лучшими результатами ЕГЭ  к среднему баллу  ЕГЭ в расчете на 1 предмет в 25% 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 - 1,5</w:t>
            </w:r>
          </w:p>
        </w:tc>
      </w:tr>
      <w:tr>
        <w:trPr>
          <w:trHeight w:val="20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плана-графика основных мероприятий по введению ФГОС основного общего образования в Брянской области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с  участием руководителей образовательных организаций общего образования, учителей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не менее 53,0%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– не менее 63,7%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год – не менее 74,0%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– не менее 83,8% </w:t>
            </w:r>
          </w:p>
        </w:tc>
      </w:tr>
      <w:tr>
        <w:trPr>
          <w:trHeight w:val="14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работка системы  методического сопровождения введения ФГОС ООО, нормативных актов, регламентирующих установление новых нормативов финансирования в соответствии с ФГОС ООО;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нормативных актов по сопровождению введения ФГОС  ООО</w:t>
            </w:r>
          </w:p>
        </w:tc>
      </w:tr>
      <w:tr>
        <w:trPr>
          <w:trHeight w:val="10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ние условий для обучения учащихся по ФГОС ООО, приобретение материалов и оборудования для оснащения кабинетов образовательных учреждений;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которым предоставлены все основные виды условий обучения (в общей численности обучающихся по основным программам общего образования – от 80% до 100% условий) – 53%</w:t>
            </w:r>
          </w:p>
        </w:tc>
      </w:tr>
      <w:tr>
        <w:trPr>
          <w:trHeight w:val="99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учебников и методических пособий, соответствующих ФГОС основного общего образования, для пополнения фондов школьных библиотек;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 общего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5-8 классов, обеспеченных учебниками в соответствии с требованиями ФГОС по отношению к общему количеству учащихся 5-8 классов – 100% к 2018 году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формировании системы мониторинга уровня подготовки и социализации школьников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проведении и анализ мониторинга готовности обучающихся к освоению программ начального общего, основного общего, среднего общего образования и профессионального образования, комплексного мониторинга готовности учащихся (8 класс) к выбору образовательной и профессиональной траектории и мониторинга уровня социализации выпускнико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администрации Трубчевского муниципального района, Центр ПМСС с участием руководителей образовательных организаций общего образова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мониторинге уровня подготовки и социализации школьников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региональных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общеобразовательных организаций, охваченных мероприятиями профессиональной ориентации, в общей их численности – 30,0% к 2018 году </w:t>
            </w:r>
          </w:p>
        </w:tc>
      </w:tr>
      <w:tr>
        <w:trPr>
          <w:trHeight w:val="11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ланов мероприятий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ще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общеобразовательных организаций, охваченных мероприятиями профессиональной ориентации, в общей их численности – 30,0% к 2018 году</w:t>
            </w:r>
          </w:p>
        </w:tc>
      </w:tr>
      <w:tr>
        <w:trPr>
          <w:trHeight w:val="11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ланов повышения квалификации педагогов через структуру методической службы района(методические объединения, проблемно-творческие группы и др.) и систему наставниче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районных семинаров для различных категорий педагогов </w:t>
            </w:r>
          </w:p>
        </w:tc>
      </w:tr>
      <w:tr>
        <w:trPr>
          <w:trHeight w:val="48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направленных на повышение эффективности  расходов на оплату труда вспомогательного, административно-управленческого персонала (</w:t>
            </w:r>
            <w:r>
              <w:rPr>
                <w:sz w:val="22"/>
                <w:szCs w:val="22"/>
              </w:rPr>
              <w:t>оптимизация  штатной численности, реорганизация учреждений,  перевод на 5-дневную учебную неделю; оптимизация программ, реализация новых образовательных технологий и др.)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 в сельской местности, не более 35 % в городской местности.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тимизация численности по отдельным категориям педагогических работников, 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муниципалитете (субъекте РФ)  к 2018 г.– не менее 87,3%*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 в расчете на 1 педагогического работника к 2018 г. – 9,53 ед.</w:t>
            </w:r>
          </w:p>
        </w:tc>
      </w:tr>
    </w:tbl>
    <w:p>
      <w:pPr>
        <w:pStyle w:val="Normal"/>
        <w:jc w:val="left"/>
        <w:rPr>
          <w:rFonts w:cs="Times New Roman CYR"/>
          <w:i/>
          <w:i/>
        </w:rPr>
      </w:pPr>
      <w:r>
        <w:rPr>
          <w:rFonts w:cs="Times New Roman CYR"/>
          <w:i/>
        </w:rPr>
        <w:t>* С 2017г. расчет осуществляется в соотношении к среднемесячной начисленной заработной плате в сфере образования по субъекту РФ.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76"/>
        <w:gridCol w:w="3915"/>
        <w:gridCol w:w="1808"/>
        <w:gridCol w:w="4092"/>
      </w:tblGrid>
      <w:tr>
        <w:trPr>
          <w:trHeight w:val="35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качествен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 – не менее 83,8%</w:t>
            </w:r>
          </w:p>
        </w:tc>
      </w:tr>
      <w:tr>
        <w:trPr>
          <w:trHeight w:val="2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истемы оценки качества общего образования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– 80% (приказ департамента образования и науки Брянской области                 от 26.08.2013№ 1804/2  «Об утверждении критериев эффективности работы образовательных организаций Брянской области»)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общем обра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педагогическими работниками в системе общего образования (приложение 1 к плану мероприятий («дорожная карта»)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муниципалитете(субъекте РФ)-87,3%</w:t>
            </w:r>
          </w:p>
        </w:tc>
      </w:tr>
      <w:tr>
        <w:trPr>
          <w:trHeight w:val="11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е работы по заключению трудовых договоров с педагогическими работниками муниципальных организаций общего образования   в соответствии с типовой формой догов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трудовых договоров с педагогическими работниками муниципальных организаций общего образования в соответствии с типовой формой договора </w:t>
            </w:r>
          </w:p>
        </w:tc>
      </w:tr>
      <w:tr>
        <w:trPr>
          <w:trHeight w:val="17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 от 7 мая 2012 г. № 597 "О мероприятиях по реализации государственной социальной политики"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Финансовое управление администрации Трубчевского муниципального района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й заработной платы педагогических работников муниципальных общеобразовате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редней заработной плате в муниципалитете (субъекте РФ)  к 2018 г.– не менее 87,3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с руководителями общеобразовательных организаций  – 100 %</w:t>
            </w:r>
          </w:p>
        </w:tc>
      </w:tr>
      <w:tr>
        <w:trPr>
          <w:trHeight w:val="1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методических рекомендаций  по стимулированию работы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эффективностью деятельности руководителя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и принятие муниципальных нормативных актов, устанавливающих механизмы стимулирования руководителей общеобразовате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работы по заключению трудовых договоров с руководителями муниципальных общеобразовательных организаций в соответствии с типовой формой догов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трудовых договоров с руководителями муниципальных общеобразовательных организаций  в соответствии с типовой формой договора – 100%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муниципалитете  (субъекте РФ)– не менее 87,3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педагогических работников организаций общего образования, которым при прохождении аттестации присвоена первая или высшая квалификационная категория  - 90% в 2018 го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бщеобразовательных организаций департамент образования и науки Бря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доля педагогических  работников общеобразовательных организаций, которым при прохождении присвоена первая или высшая категория – 90% </w:t>
            </w:r>
          </w:p>
          <w:p>
            <w:pPr>
              <w:pStyle w:val="Style28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2018 году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дение разъяснительной работы в трудовых коллективах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щеобразовательных организаций, РС профсоюза работников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зъяснительной работы в трудовых коллективах, проведение семинаров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астие в  мониторинге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овместно с общеобразователь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– 2018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сбора и предоставления информации о введении эффективного контракт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firstLine="5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мероприятий по установлению предельного уровня соотношения средней заработной платы руководителей и  основного персонала общеобразовательных организаци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общеобразовательные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– 2014 год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ка и утверждение нормативно-правовых документов, устанавливающих предельное соотношение средней заработной платы руководителей и  основного персонала общеобразовательных организаций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763"/>
        <w:gridCol w:w="1012"/>
        <w:gridCol w:w="900"/>
        <w:gridCol w:w="900"/>
        <w:gridCol w:w="900"/>
        <w:gridCol w:w="900"/>
        <w:gridCol w:w="299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ГЭ (в расчете на 1 предмет) в 3 школах с лучшими результатами ЕГЭ к среднему баллу ЕГЭ (в расчете на 1 предмет) в 3 школах с худшими результатами ЕГЭ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результатов ЕГЭ по русскому языку и математике в 3 школах с лучшими и в 3 школах с худшими результатами (Измеряется через отношение среднего балла ЕГЭ (в расчете на 2 предмета по русскому языку и математике) в 3 школах с лучшими результатами ЕГЭ к среднему баллу ЕГЭ в 3 школах с худшими результатами ЕГЭ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змерная величин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атся результаты выпускников школ, в первую очередь тех школ, выпускники которых показывают низкие результаты единого государственного экзамена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балл ЕГЭ (по русскому языку и математике) в  школах с худшими результатами единого государственного экзаме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ов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атся результаты ЕГЭ по русскому языку и математике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молодых учителей в возрасте до 35 лет будет составлять не менее 20 процентов общей численности учителей </w:t>
            </w:r>
          </w:p>
        </w:tc>
      </w:tr>
      <w:tr>
        <w:trPr>
          <w:trHeight w:val="1909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общеобразовательных учреждений к средней заработной плате в муниципалитете (субъекте РФ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0,4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заработная плата педагогических работников образовательных организаций общего образования составит не менее 87,3 процента средней заработной платы по муниципалитету (субъекту РФ)</w:t>
            </w:r>
          </w:p>
        </w:tc>
      </w:tr>
      <w:tr>
        <w:trPr>
          <w:trHeight w:val="2827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а система оценки деятельности общеобразовательных организаций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. Изменения в дополнительном образовании детей, направленные на повышение эффективности и качества услуг в сфере образова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направления</w:t>
      </w:r>
    </w:p>
    <w:p>
      <w:pPr>
        <w:pStyle w:val="Normal"/>
        <w:shd w:fill="FFFFFF" w:val="clear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ширение потенциала системы дополнительного образования детей Трубчевского муниципального района включает в себ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реализацию программ развития дополнительного образования дет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, обобщение и распространение муниципальных моделей организации дополнительного образования дет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 и  внедрение системы оценки качества дополнительного образования детей на основе рекомендаций Министерства образования и науки РФ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и мониторинговое сопровождение введения эффективного контракта;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(модернизация) моделей аттестации педагогических работников дополнительного образования детей с последующим переводом их на эффективный контракт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 Ожидаемые результат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менее 75 процентов детей от 5 до 18 лет будут охвачены программами дополнительного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менее 1 тыс. детей и подростков будут охвачены общественными проектами с использованием медиатехнологий, направленными на просвещение и воспит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 Основные количественные характеристики системы дополнительного образования детей Труб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600"/>
        <w:gridCol w:w="924"/>
        <w:gridCol w:w="924"/>
        <w:gridCol w:w="925"/>
        <w:gridCol w:w="924"/>
        <w:gridCol w:w="925"/>
        <w:gridCol w:w="924"/>
        <w:gridCol w:w="107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и молодежи 5 - 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2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 - 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едагогических работников организаций  дополнительного образования дете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дополнительного образования детей, получивших в установленном порядке первую или высшую квалификационную категорию в общей численности указанной категории работни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в возрасте от 5 до 18 лет в расчете на 1 педаго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аботников административно-управленческого персонала и вспомогательного персонала в общей численности работников организаций дополнительного образования д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</w:tr>
    </w:tbl>
    <w:p>
      <w:pPr>
        <w:pStyle w:val="Normal"/>
        <w:tabs>
          <w:tab w:val="clear" w:pos="708"/>
          <w:tab w:val="left" w:pos="419" w:leader="none"/>
          <w:tab w:val="center" w:pos="7285" w:leader="none"/>
        </w:tabs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9" w:leader="none"/>
          <w:tab w:val="center" w:pos="728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4. </w:t>
      </w:r>
      <w:r>
        <w:rPr>
          <w:rFonts w:cs="Times New Roman" w:ascii="Times New Roman" w:hAnsi="Times New Roman"/>
          <w:b/>
          <w:sz w:val="22"/>
          <w:szCs w:val="22"/>
        </w:rPr>
        <w:t>Мероприятия по повышению эффективности и качества услуг в сфере дополнительного образования дет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80"/>
        <w:gridCol w:w="3736"/>
        <w:gridCol w:w="1897"/>
        <w:gridCol w:w="401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1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потенциала системы дополнительного образования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жведомственных программ развития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 с участием руководителей учреждений дополнительного образования дете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5 - 18 лет программами дополнительного образования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работка муниципальной программы (плана)  развития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утвержденной программы (плана) </w:t>
            </w:r>
          </w:p>
        </w:tc>
      </w:tr>
      <w:tr>
        <w:trPr>
          <w:trHeight w:val="74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иторинг и оценка эффективности реализации  программы (плана)  развития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е увеличение охвата детей программами дополнительного образования до показателя 75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, Отдел образования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>
          <w:trHeight w:val="124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и исполнение регулирующих документов (требований санитарных, строительных норм, пожарной безопасности и др.) для обеспечения условий для повышения доступности и качества услуг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, Отдел образования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5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нормативных документов. </w:t>
            </w:r>
          </w:p>
        </w:tc>
      </w:tr>
      <w:tr>
        <w:trPr>
          <w:trHeight w:val="11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мониторинга состояния материально-технической базы муниципальных  организаций дополнительного образ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 приказов  по результатам мониторинга с целью корректировки работы</w:t>
            </w:r>
          </w:p>
        </w:tc>
      </w:tr>
      <w:tr>
        <w:trPr>
          <w:trHeight w:val="89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учение, обобщение и распространение современных региональных и муниципальных моделей организации дополнительного образования дете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>
          <w:trHeight w:val="8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овышения квалификации руководящих и педагогических кадров  через структуру методической службы район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валификац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й организаций дополнительного образования детей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70%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агогов дополнительного образования</w:t>
            </w:r>
          </w:p>
        </w:tc>
      </w:tr>
      <w:tr>
        <w:trPr>
          <w:trHeight w:val="155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и внедрение системы оценки качества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С профсоюза работников образования, руководители образовательных организац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рганизаций дополнительного образо</w:t>
              <w:softHyphen/>
              <w:t>вания детей, в которых оценка деятельности руководи</w:t>
              <w:softHyphen/>
              <w:t xml:space="preserve">телей и основных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й работников осуществляется на основании показателей эффективности деятельности организаций дополни</w:t>
              <w:softHyphen/>
              <w:t>тельного образования детей- 3</w:t>
            </w:r>
          </w:p>
        </w:tc>
      </w:tr>
      <w:tr>
        <w:trPr>
          <w:trHeight w:val="11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менение показателей эффективности деятельности муниципальных организаций дополнительного образования детей, их руководителей и основных категорий работ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казы департамента образования и науки Брянской области: от 01.08.2013 г. № 1678  «О введении эффективного контракта с руководителями государственных (муниципальных) образовательных учреждений»,     от 26.08.2013 г. № 1804/2 «Об утверждении критериев эффективности работы образовательных организаций Брянской области»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и дополнений в нормативные документы об утверждении показателей эффективности деятельности учреждений </w:t>
            </w:r>
          </w:p>
        </w:tc>
      </w:tr>
      <w:tr>
        <w:trPr/>
        <w:tc>
          <w:tcPr>
            <w:tcW w:w="1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 Концепции общенациональной и региональной системы выявления и развития молодых талантов (приложение 1 к плану мероприятий («дорожная карта»)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40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нение приказа департамента образования от 23.07.2012г. № 3175 «Об организации работы с целью выполнения комплекса мер по реализации Концепции общенациональной системы выявления и развития молодых талантов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54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 муниципальных этапов предметных олимпиад школьников, обеспечение участия в областных и всероссийских предметных олимпиадах, предметных конкурсах, конференция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5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ация и проведение муниципальных конкурсов, акций среди учащихся образовательных учреждений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2%</w:t>
            </w:r>
          </w:p>
        </w:tc>
      </w:tr>
      <w:tr>
        <w:trPr>
          <w:trHeight w:val="112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реждение именных стипендий одаренным детя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 при участии депутатов органов власти различного уровня и д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одаренных детей</w:t>
            </w:r>
          </w:p>
        </w:tc>
      </w:tr>
      <w:tr>
        <w:trPr>
          <w:trHeight w:val="685" w:hRule="atLeast"/>
        </w:trPr>
        <w:tc>
          <w:tcPr>
            <w:tcW w:w="1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1172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эффективного контракта с педагогическими работниками муниципальных организаций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образовательных организац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 муниципальных организаци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 к среднемесячной заработной плате учителей в муниципалитете (субъекте РФ) к 2018 г-78,2%</w:t>
            </w:r>
          </w:p>
        </w:tc>
      </w:tr>
      <w:tr>
        <w:trPr>
          <w:trHeight w:val="117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науки Брянской области с участием отдела образования администрации Трубчевского муниципального района, руководителей организац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муниципальных организаций дополнительного образования детей, которым при прохождении аттестации присвоена первая или высшая квалификационная категория – 71,4% в 2018 г.</w:t>
            </w:r>
          </w:p>
        </w:tc>
      </w:tr>
      <w:tr>
        <w:trPr>
          <w:trHeight w:val="117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ланирование дополнительных расходов местных бюджетов на повышение оплаты труда педагогических работников организаций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 муниципальных организаций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 к среднемесячной заработной плате учителей в муниципалитете (субъекте РФ) к 2018 г.- 78,2%</w:t>
            </w:r>
          </w:p>
        </w:tc>
      </w:tr>
      <w:tr>
        <w:trPr>
          <w:trHeight w:val="143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 муниципальных организаций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го образования детей к среднемесячной заработной плате учителей в муниципалитете (субъекте РФ) к 2018 г. – 78,2%</w:t>
            </w:r>
          </w:p>
        </w:tc>
      </w:tr>
      <w:tr>
        <w:trPr>
          <w:trHeight w:val="281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зучение и внедрение методических рекомендаций по стимулированию руководителей образовательных организаций дополнительного образования детей,направленных на установление взаимосвязи между показателями качества предоставляемых муниципальных услуг организацией и эффективностью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еятельности руководителя образовательной организации дополнительного образования дет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по результатам независимой оценки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 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реднемесячной заработной платы  педработников дополнительного образования к средней заработной плате учителей в муниципалитете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,0%</w:t>
            </w:r>
          </w:p>
        </w:tc>
      </w:tr>
      <w:tr>
        <w:trPr>
          <w:trHeight w:val="139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лючение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4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трудовых договоров с руководителями в соответствии с типовой формой договора</w:t>
            </w:r>
          </w:p>
        </w:tc>
      </w:tr>
      <w:tr>
        <w:trPr>
          <w:trHeight w:val="269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молодых педагогов в возрасте до 35 лет в муниципальных образовательных организациях дополнительного образования детей; охват детей в возрасте 5 - 18 лет программами дополнительного образования;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9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еализации программы подготовки современных менеджеров организаций дополнительного образования дет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прохождение курсов повышения квалификации и переподготовки современных менеджеров организаций дополнительного образования детей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овышения квалификации руководящих и педагогических кадров  через структуру методической службы район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100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й организаций дополнительного образования детей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дагогов дополнительного образования</w:t>
            </w:r>
          </w:p>
        </w:tc>
      </w:tr>
      <w:tr>
        <w:trPr>
          <w:trHeight w:val="11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мероприятий по введению эффективного контракта в дополнительном образовании детей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С профсоюза работников образования, руководители организаций дополнительного образ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роведения разъяснительной работы в трудовых коллективах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С профсоюза работников образования, руководители организаций дополнительного образ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- 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зъяснительной работы в трудовых коллективах, проведение семинаров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(сокращение штатной численности, реорганизация учреждений, филиализация,  оптимизация программ, реализация новых образовательных технологий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униципалитете  (субъекте РФ)– 78,2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аботников административно-управленческого персонала и вспомогательного персонала в общей численности работников организаций дополнительного образования детей – 48,3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тимизация численности  по отдельным категориям педагогических работников, с учетом 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кращение штатной численности, реорганизация учреждений, филиализация, реализация новых образовательных технологий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8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ических работников  организаций дополнительного образования детей к среднемесячной заработной плате учителей в муниципалитете (субъекте РФ)  к 2018 г – 78,2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роприятия по установлению предельного уровня соотношения средней заработной платы руководителей и  основного персонала организаций дополнительного образ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Трубчевского муниципального района, руководители учреждений дополнительного образовани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3 – 2014 г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утверждение нормативно-правовых документов, устанавливающих предельное соотношение средней заработной платы руководителей и  основного персонала организаций дополнительного образован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 Показатели повышения эффективности и качества услуг в сфере дополнительного образования детей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тнесенные с этапами перехода к эффектив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42"/>
        <w:gridCol w:w="798"/>
        <w:gridCol w:w="900"/>
        <w:gridCol w:w="900"/>
        <w:gridCol w:w="900"/>
        <w:gridCol w:w="900"/>
        <w:gridCol w:w="900"/>
        <w:gridCol w:w="3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5 процентов детей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муниципалите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едагогов дополнительного образования детей составит 78,2 процента к среднемесячной заработной плате учителей в муниципалитете (субъекте РФ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рганизаций дополнительного образования детей, в которых оценка деятельности  руководителей и основных категорий работников осуществляется на основании показателей эффективности деятельности подведомственных  организаций дополнительного образования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муниципальных организациях дополнительного образования детей будет внедрена система оценки деятельности организаций дополнительного образования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педагогических работников в возрасте до 35 лет в муниципальных образовательных организациях дополнительного образования детей, в общей их числ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перехода на эффективный контракт с педагогическими работниками, сохранится удельный вес работников образовательных учреждений дополнительного образования детей в возрасте до 3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муниципальных организаций дополнительного образования дете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перехода на эффективный контракт с педагогическими работниками  доля педагогических работников   дополнительного образования , которым при прохождении аттестации присвоена первая или высшая  квалификационная категория составит 70 % в 2018 год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нансово-экономическое обоснование к финансовому обеспечению мероприяти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дорожной карты» муниципального образования «Трубчевский район»  (тыс. руб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840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92"/>
        <w:gridCol w:w="709"/>
        <w:gridCol w:w="850"/>
        <w:gridCol w:w="1070"/>
        <w:gridCol w:w="851"/>
        <w:gridCol w:w="854"/>
        <w:gridCol w:w="1064"/>
        <w:gridCol w:w="797"/>
        <w:gridCol w:w="1035"/>
        <w:gridCol w:w="752"/>
        <w:gridCol w:w="827"/>
        <w:gridCol w:w="841"/>
        <w:gridCol w:w="992"/>
        <w:gridCol w:w="870"/>
        <w:gridCol w:w="870"/>
        <w:gridCol w:w="870"/>
      </w:tblGrid>
      <w:tr>
        <w:trPr>
          <w:tblHeader w:val="true"/>
          <w:trHeight w:val="315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мероприят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3 год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4 год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5 го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6 го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7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18 год</w:t>
            </w:r>
          </w:p>
        </w:tc>
      </w:tr>
      <w:tr>
        <w:trPr>
          <w:tblHeader w:val="true"/>
          <w:trHeight w:val="1519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юджет Трубч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анируе-мые вне-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Дополни-тельная потреб-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юджет Трубч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анируе-мые вне-бюджетные сре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Дополни-тельная потреб-но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юджет Трубчевск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анируе-мые вне-бюджетные сред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Дополни-тельная потреб-ност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юджет Трубчевского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анируе-мые вне-бюджетные сред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Дополни-тельная потреб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юджет Трубчевского рай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анируе-мые вне-бюджетны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Дополни-тельная потреб-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треб-ность</w:t>
            </w:r>
          </w:p>
        </w:tc>
      </w:tr>
      <w:tr>
        <w:trPr>
          <w:trHeight w:val="3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65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0,0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Получение субсидии муниципальным образованием «Трубчевский район»на реализацию программ (проектов) развития дошкольного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1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2.Создание вариативных форм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соответствии с Указом Губернатора Брянской области «Об утверждении плана мероприятий («дорожной карты») по ликвидации очередности в дошкольные учреждения Брянской области от 4 марта 2013 г. №1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Обновление требований к условиям предоставления услуг дошкольного образования и мониторинг их выпол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недрение федеральных государственных образовательных стандартов дошко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103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существление мероприятий, направленных на оптимизацию расходов на оплату труда вспомога-тельного, административно-управленческого персонала. (сокращение штатной численности, реорганизация учрежд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 (сокращение штатной численности, реорганизация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. Кадровое обеспечение системы дошкольного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. Разработка и внедрение системы оценки качества дошко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. Внедрение механизмов эффективного контракта с педагогическими работниками организаций дошкольного образования, млн. руб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дополнительных расходов на повышение оплаты труда педагогических работников дошкольных образовательных организаций в соответствии с Указом Президента Российской Федерации от 7 мая 2012 г. № 597 "О мероприятиях по реализации государственной социальной политики" (расчет прилагается - приложение 2 таблица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10.Внедрение механизмов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.Информационное и мониторинговое сопровождение введения эффективного контра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2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7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8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22,4</w:t>
            </w:r>
          </w:p>
        </w:tc>
      </w:tr>
      <w:tr>
        <w:trPr>
          <w:trHeight w:val="9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й по внедрению федеральных государственных образовательных стандар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30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учебников и методических пособий, соответствующих ФГОС начального общего образования, для пополнения фондов школьных библиотек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,0    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сетевого взаимодействия образовательных учреждений по обмену опытом внедрения ФГОС НОО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условий для обучения учащихся по ФГОС ООО, в том числе закупка материалов и оборудования для оснащения кабинетов основной школы;тыс.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,0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учебников и методических пособий, соответствующих ФГОС основного общего образования для пополнения фондов школьных библиотек;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 Формирование системы мониторинга уровня подготовки и социализации школь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частие в реализации региональных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 Разработка и реализация планов повышения квалификации педагогов через структуры методической служб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меры социальной поддержки молодых педагогов;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43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существление мероприятий, направленных на повышение эффективности расходов на оплату труда вспомогательного, административно-управленческого персонала. (сокращение штатной численности, реорганизация учреждений, филиализация,  перевод на 5-дневную учебную неделю;, оптимизация программ, реализация новых образовательны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. Внедрение системы оценки качества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.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 7 мая 2012 г. № 597 "О мероприятиях по реализации государственной социальной политики" (расчет прилагается - приложение 2 таблица 2) (компенсация проезда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2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4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2,4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.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вершенствование моделей 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Проведение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. Информационное и мониторинговое сопровождение введения эффективного контрак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4,7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4,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1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7,34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 Разработка и реализация межведомственных программ развития дополнительного образов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8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 Совершенствование организационно-экономических механизмов обеспечения доступности услуг дополнительного образов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 Изучение, обобщение и распространение современных региональных и муниципальных моделей организации дополнительного образов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5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 Участие в разработке и внедрение системы оценки качества дополнительного образов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. Участие в реализации Концепции общенациональной и региональной системы выявления и развития молодых таланто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</w:tr>
      <w:tr>
        <w:trPr>
          <w:trHeight w:val="7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муниципальных этапов предметных олимпиад школьников, обеспечение участия в областных и всероссийских предметных олимпиадах, предметных конкурсах, конференциях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муниципальных конкурсов, акций среди учащихся образовательных учреждений области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е именных стипендий одаренным детям 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.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130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дополнительных расходов на повышение оплаты труда педагогических работников образовательных организаций дополнительного образования детей (расчет прилагается - приложение 2 таблица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1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2,7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7. Участие в разработке и внедрение механизмов эффективного контракта с руководителями образовательных организаций дополнительного образования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. Обеспечение качества кадрового состава сферы дополнительного образования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. Информационное сопровождение мероприятий по введению эффективного контракта в дополнительном образовании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103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Осуществление мероприятии, направленных на оптимизацию расходов на оплату труда вспомогательного, административно-управленческого персонала. (сокращение штатной численности, реорганизация учреждений, филиализация,   оптимизация программ, реализация новых образовательных технологий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54" w:firstLine="2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20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85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62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3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04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63,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72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8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33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879,7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253" w:gutter="0" w:header="0" w:top="709" w:footer="0" w:bottom="85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qFormat/>
    <w:rPr>
      <w:rFonts w:ascii="Times New Roman CYR" w:hAnsi="Times New Roman CYR" w:cs="Times New Roman CYR"/>
      <w:lang w:val="ru-RU" w:bidi="ar-SA"/>
    </w:rPr>
  </w:style>
  <w:style w:type="character" w:styleId="Style18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Departmenttitle">
    <w:name w:val="department-title"/>
    <w:basedOn w:val="Style13"/>
    <w:qFormat/>
    <w:rPr/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  <w:lang w:val="ru-RU" w:bidi="ar-SA"/>
    </w:rPr>
  </w:style>
  <w:style w:type="character" w:styleId="FootnoteTextChar">
    <w:name w:val="Footnote Text Char"/>
    <w:qFormat/>
    <w:rPr>
      <w:rFonts w:ascii="Calibri" w:hAnsi="Calibri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22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23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4"/>
      <w:szCs w:val="24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All">
    <w:name w:val="all"/>
    <w:basedOn w:val="Normal"/>
    <w:qFormat/>
    <w:pPr>
      <w:spacing w:lineRule="auto" w:line="240" w:before="105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0">
    <w:name w:val="Тема примечания"/>
    <w:basedOn w:val="Style27"/>
    <w:next w:val="Style27"/>
    <w:qFormat/>
    <w:pPr>
      <w:spacing w:lineRule="atLeast" w:line="36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01:00Z</dcterms:created>
  <dc:creator>Админ</dc:creator>
  <dc:description/>
  <cp:keywords/>
  <dc:language>en-US</dc:language>
  <cp:lastModifiedBy>Админ</cp:lastModifiedBy>
  <cp:lastPrinted>2017-05-18T09:42:00Z</cp:lastPrinted>
  <dcterms:modified xsi:type="dcterms:W3CDTF">2017-06-23T06:45:00Z</dcterms:modified>
  <cp:revision>3</cp:revision>
  <dc:subject/>
  <dc:title/>
</cp:coreProperties>
</file>