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6.2017г. № 4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С.Н. Тубол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3.06.2017г. № 445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43 304 853,70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06 511 247,05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43 304 853,70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06 511 247,05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385"/>
        <w:gridCol w:w="1191"/>
        <w:gridCol w:w="1185"/>
        <w:gridCol w:w="1185"/>
        <w:gridCol w:w="1239"/>
        <w:gridCol w:w="1221"/>
        <w:gridCol w:w="1165"/>
        <w:gridCol w:w="3256"/>
      </w:tblGrid>
      <w:tr>
        <w:trPr>
          <w:trHeight w:val="300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849 329,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78 405,82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849 329,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78 405,82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5 050,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91 667,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2 536,14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95 744,7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95 744,7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920,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9 471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4 74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9 518,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9 070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5 5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5 51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68 912,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80 713,56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33 941,3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05 293,56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2 272,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86 227,1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696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93 672,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53 923,1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3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79 787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79 787,74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7 020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7 020,74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53 342,9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988 039,91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 730 046,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54 183,76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 821 464,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769 023,38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3 304 853,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511 247,05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06-22T17:18:00Z</cp:lastPrinted>
  <dcterms:modified xsi:type="dcterms:W3CDTF">2017-06-23T11:42:00Z</dcterms:modified>
  <cp:revision>29</cp:revision>
  <dc:subject/>
  <dc:title>РОССИЙСКАЯ ФЕДЕРАЦИЯ</dc:title>
</cp:coreProperties>
</file>