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1276"/>
        <w:gridCol w:w="1417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 МБУК «Трубчевский межпоселенческий Центр культуры и отдыха» (100 000,0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.помощь Верещетину Г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9-р от 24.05.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.о. заместителя главы администрации Трубчевского муниципального района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6-07-22T12:03:00Z</cp:lastPrinted>
  <dcterms:modified xsi:type="dcterms:W3CDTF">2017-08-16T12:59:00Z</dcterms:modified>
  <cp:revision>7</cp:revision>
  <dc:subject/>
  <dc:title>ОТЧЕТ</dc:title>
</cp:coreProperties>
</file>