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10» августа 2017г. № 2017г. №605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1 полугодие 2017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 и решением Трубчевского районного Совета народных депутатов от 26.12.2016 года № 5-374 «О бюджете Трубчевского муниципального района на 2017 год и на плановый период 2018 и 2019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1 полугодие 2017 года по доходам в сумме 204 551 642,59 рублей, расходам в сумме 199 122 881,11 рублей, с профицитом бюджета в сумме 5 428 761,48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1 полугодие 2017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расходам бюджета района по ведомственной структуре за 1 полугодие 2017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3)  по </w:t>
      </w:r>
      <w:r>
        <w:rPr>
          <w:sz w:val="22"/>
          <w:szCs w:val="22"/>
        </w:rPr>
        <w:t xml:space="preserve"> расходам бюджета района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за 1 полугодие 2017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1 полугодие 2017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августа 2017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17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и.о заместителя главы администрации Трубчевского муниципального района Приходову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И.о.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7-08-16T16:44:00Z</cp:lastPrinted>
  <dcterms:modified xsi:type="dcterms:W3CDTF">2017-08-24T05:55:00Z</dcterms:modified>
  <cp:revision>79</cp:revision>
  <dc:subject/>
  <dc:title>РОССИЙСКАЯ ФЕДЕРАЦИЯ</dc:title>
</cp:coreProperties>
</file>