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10.08. 2017г. №605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17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7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 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 0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7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7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 0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7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 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 0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7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 378 7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246 02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246 02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,00 </w:t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246 02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246 02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867 26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67 264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28 761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7-08-24T05:55:00Z</dcterms:modified>
  <cp:revision>28</cp:revision>
  <dc:subject/>
  <dc:title>Приложение № 4</dc:title>
</cp:coreProperties>
</file>