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7.2017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17года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7 года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 25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7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 – получение кредита Трубчевским муниципальным районом в кредитных организациях (в целях погашения долговых обязательств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огашение долговых обязательств в 2017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2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0 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8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20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о зам.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Н.Н.Приходова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7-08-16T13:11:00Z</dcterms:modified>
  <cp:revision>28</cp:revision>
  <dc:subject/>
  <dc:title>Расчет предельного объема муниципального долга Трубчевского района по состоянию на 01</dc:title>
</cp:coreProperties>
</file>