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"/>
          <w:tab w:val="center" w:pos="5670" w:leader="none"/>
          <w:tab w:val="left" w:pos="7371" w:leader="none"/>
          <w:tab w:val="left" w:pos="1020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 постановлению админист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Трубч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10.08.2017г. №60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сходы бюджета района по ведомственной структуре за 1 полугодие 2017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fldChar w:fldCharType="begin"/>
      </w:r>
      <w:r>
        <w:rPr>
          <w:sz w:val="18"/>
          <w:b/>
          <w:szCs w:val="18"/>
          <w:rFonts w:cs="Times New Roman" w:ascii="Times New Roman" w:hAnsi="Times New Roman"/>
          <w:lang w:eastAsia="ru-RU"/>
        </w:rPr>
        <w:instrText xml:space="preserve"> LINK Excel.Sheet.8 "D:\\Мои документы\\Бунакова\\Исполнение бюджета  2016г\\Исполнен 9 мес\\Исполнение 9 мес.  .xls" "ВЕДОМСТВ!R5C1:R658C9" \a \f 5 \h  \* MERGEFORMAT </w:instrText>
      </w:r>
      <w:bookmarkStart w:id="0" w:name="_1538490249"/>
      <w:bookmarkEnd w:id="0"/>
      <w:r>
        <w:rPr>
          <w:rFonts w:cs="Times New Roman" w:ascii="Times New Roman" w:hAnsi="Times New Roman"/>
          <w:b/>
          <w:sz w:val="18"/>
          <w:szCs w:val="18"/>
          <w:lang w:eastAsia="ru-RU"/>
        </w:rPr>
      </w:r>
      <w:r>
        <w:rPr>
          <w:sz w:val="18"/>
          <w:b/>
          <w:szCs w:val="18"/>
          <w:rFonts w:cs="Times New Roman" w:ascii="Times New Roman" w:hAnsi="Times New Roman"/>
          <w:lang w:eastAsia="ru-RU"/>
        </w:rPr>
        <w:fldChar w:fldCharType="separate"/>
      </w:r>
      <w:r/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"/>
        <w:gridCol w:w="567"/>
        <w:gridCol w:w="1417"/>
        <w:gridCol w:w="567"/>
        <w:gridCol w:w="1559"/>
        <w:gridCol w:w="1560"/>
        <w:gridCol w:w="992"/>
      </w:tblGrid>
      <w:tr>
        <w:trPr>
          <w:trHeight w:val="9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едом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здел, 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точненная бюджетная роспись на 2017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ссовое исполнение за 1 полугодие 2017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роцент исполнения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/>
      <w:r>
        <w:rPr>
          <w:sz w:val="18"/>
          <w:b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"/>
        <w:gridCol w:w="616"/>
        <w:gridCol w:w="1368"/>
        <w:gridCol w:w="567"/>
        <w:gridCol w:w="1559"/>
        <w:gridCol w:w="1560"/>
        <w:gridCol w:w="992"/>
      </w:tblGrid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АДМИНИСТРАЦИЯ ТРУБЧЕВ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69 498 064,09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56 661 601,11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3,43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7 590 031,27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3 468 869,33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,82%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1 810 852,97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 689 948,89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,01%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оздание условий для эффективной деятельности муниципальной власти Трубчев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1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1 810 852,97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 689 948,89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9,01%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065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81 348,14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4,59%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065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81 348,14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4,59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18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60 392,88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6,28%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47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20 955,26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8,97%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уководство и управление в сфере установленных функций муниципальной власти Трубчев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0 745 852,97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 108 600,75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8,73%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6 177 999,99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 239 689,72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,93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2 409 999,99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 337 389,92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1,07%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0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 890,8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4,45%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 748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891 409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,46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287 452,98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788 058,8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1,70% -     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287 452,98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788 058,8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1,70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80 4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0 852,23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8,83%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2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6 271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8,74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3 4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 00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,88%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5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9 581,23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1,66%    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 779 178,3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778 920,44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,09%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оздание условий для эффективной деятельности муниципальной власти Трубчев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1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63 246,3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3 246,3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,65%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уководство и управление в сфере установленных функций муниципальной власти Трубчев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63 246,3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3 246,3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,65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00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00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3 246,3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3 246,3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15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3 246,3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3 246,3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0,00%    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Укрепление общественного порядка и общественной безопасности вовлечение в эту деятельность государственных органов общественных формирований и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211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01 192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3 602,74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4,40%</w:t>
            </w:r>
          </w:p>
        </w:tc>
      </w:tr>
      <w:tr>
        <w:trPr>
          <w:trHeight w:val="12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офилактика безнадзорности и правонарушений несовершеннолетних организация деятельности административных комиссий и определение перечня должностных лиц органов местного самоуправления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21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01 192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3 602,74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4,40%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21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9 477,16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1 952,74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,44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21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98 830,4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1 675,24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6,05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21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0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,00%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21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0 046,76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9 977,5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,27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21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1 314,84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1 65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8,20%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21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1 314,84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1 65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8,20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21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,00%    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21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роприятия по работе с семьей детьми и молодеж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217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0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00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,67%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роприятия по профилактике безнадзорности и правонарушений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2179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0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00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,67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2179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0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00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,67%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2179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0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00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,67%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овышение качества и доступности предоставления государственных и муниципальных услуг в Бря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3218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0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0 00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3218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0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0 00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3218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0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0 00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овышение качества и доступности предоставления государственных и муниципальных услуг в Трубчевском муниципальном райо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327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034 74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500 638,4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,98%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ногофункциональный центр предоставления государственных и муниципальных услуг на территории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327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034 74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500 638,4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,98%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327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034 74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500 638,4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,98%</w:t>
            </w:r>
          </w:p>
        </w:tc>
      </w:tr>
      <w:tr>
        <w:trPr>
          <w:trHeight w:val="73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327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034 74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500 638,4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,98%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беспечение эффективного управления и распоряжения муниципальным имуществом Трубчев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731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00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9 433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,60%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7317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00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9 433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,60%    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7317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00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9 433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,60%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7317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00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9 433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,60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29 617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%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   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29 617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Обеспечение реализации отдельных государственных полномочий Брянской области по составлению изменению списка кандидатов в присяжные заседатели федеральных судов общей юрисдикции РФ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25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29 617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2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29 617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2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29 617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 576 32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 244 600,45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,34%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27 32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47 246,73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,01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Единые диспетчерские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141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27 32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47 246,73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9,01%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141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59 32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31 515,79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,85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141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60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22 494,53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4,01%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141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99 32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9 021,26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4,70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141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8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5 730,94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,13%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141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8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5 730,94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3,13% 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 649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697 353,72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,75%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Укрепление пожарной безопасности в Трубчевском муниципальном райо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111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 649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697 353,72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7,75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роприятия в сфер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111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 649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697 353,72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7,75%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111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 178 8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450 490,25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7,32%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111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 977 6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851 422,56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6,55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111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201 2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99 067,69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9,87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111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26 064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31 785,72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4,40%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111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26 064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31 785,72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4,40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111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4 136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5 077,75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4,16%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111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917,28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111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6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1 892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5,74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111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3 218,72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 185,75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,10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7 105 355,63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675 479,07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,21%    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А312510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00 818,07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15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А31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00 818,07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А31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00 818,07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А31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00 818,07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18 8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18 80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трахование гражданской отве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81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18 8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18 80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трахование гражданской отвественности по объектам гидротехнических соору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817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18 8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18 80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817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18 8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18 80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817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18 8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18 80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200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750 00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,67%</w:t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офинансирование части потерь в доходах, возникающих в результате регулирования тарифов на перевозку пассажиров автомобильным пассажирским транспортом по муниципальным маршрутам регулярных перевозок, за счет средст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479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200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750 00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1,67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479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200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750 00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1,67%     </w:t>
            </w:r>
          </w:p>
        </w:tc>
      </w:tr>
      <w:tr>
        <w:trPr>
          <w:trHeight w:val="73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479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200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750 00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1,67%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1 305 293,56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23 032,33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31%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овышение эффективности и безопасности функционирования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211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 396 098,31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23 032,33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,30%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Капитальный ремонт и ремонт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2111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 497 049,31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54 452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,45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2111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 142 597,31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2111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 142 597,31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2111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54 452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54 452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2111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54 452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54 452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одержание автомобильных дорог местного значения за счет средств дорожного фонд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211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99 049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68 580,33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1,00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211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99 049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68 580,33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1,00%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211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99 049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68 580,33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1,00%</w:t>
            </w:r>
          </w:p>
        </w:tc>
      </w:tr>
      <w:tr>
        <w:trPr>
          <w:trHeight w:val="12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беспечение реализации государственных полномочий в области строительства, архитектуры и развитие дорожного хозяйства Брянской области (2014-2020 годы). ПП "Автомобильные дороги" (2014-2020 годы). 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211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 531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211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 531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211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 531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офинансование по ремонту автомобильных дорог общего пользования местного значения за счет дорож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21S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28 281,25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21S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28 281,25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21S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28 281,25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троительство автомобильных дорог общего пользования местного значения за счет средств дорож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221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2 334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221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2 334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221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2 334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офинансирование мероприятий по строительству автомобильных дорог общего пользования местного значения за счет дорож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22L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84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22L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84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22L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84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азвитие сети автомобильных дорог, ведущих к общественно значимым объектам сельских населенных пунктов, объектам производства и переработки сельскохозяйственной продук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22R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6 793 58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22R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6 793 58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22R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6 793 58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280 444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3 646,74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53%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убсидии на компенсацию затрат на горюче-смазочные материалы по доставке товаров в малонаселенные и отдаленные сельские населенные пун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479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0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479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0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479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0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существление отдельных полномочий в области охран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311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25 444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3 646,74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7,10%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существление отдель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311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25 444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3 646,74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7,10%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311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24 444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2 646,74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6,82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311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1 578,78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3 903,04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7,24%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311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55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55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311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1 910,22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788,7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4,27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311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00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311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00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овышение качества и доступности предоставления государственных и муниципальных услуг в Трубчевском муниципальном райо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327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85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3279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85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3279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85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5 981 694,66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 144,68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5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7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 144,68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17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Взносы на  капитальный ремонт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27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7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 144,68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,17%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Взносы на  капитальный ремонт многоквартирных домов находящихся в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279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7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 144,68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,17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279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7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 144,68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,17%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279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7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 144,68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,17%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5 954 694,66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убвенции бюджетам поселений на осуществление передаваемых полномочий по организации водоснабжения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40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506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40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506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40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506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П "Развитие социальной и инженерной инфраструктуры Брянской области"(2014-2020 годы) Софинансирование объектов капитальных вложений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51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407 297,74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51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407 297,74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51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407 297,74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одготовка объектов ЖКХ к зи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61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19 294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61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19 294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61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19 294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офинансирование мероприятий по подготовке объектов ЖКХ к зи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6S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08 268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6S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08 268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6S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08 268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асходы по ремонту и содержанию объектов коммунальной инфраструктуры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4179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7 205,82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4179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7 205,82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4179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7 205,82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12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азвитие сельского хозяйства и регулирование рынков сельскохозяйственной продукции, сырья и продовольствия Брянской области (2014-2020 годы) ПП "Устойчивое развитие сельских территорий" Софинансирование объектов капитальных вложений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811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 350 695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811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 350 695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811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 350 695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Бюджетные инвестиции в объекты капитальных вло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817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0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8179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0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8179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0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8179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0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81S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39 51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офинансирование объектов капитальных вложений муниципальной собственности за счет средст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81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39 51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81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39 51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81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39 51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4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азвитие социальной и инженерной инфраструктуры Брянской области (2014-2020 годы) ПП "Развитие социальной и инженерной инфраструктуры Брянской области" Софинансирование объектов капитальных вложений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911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 007 622,1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911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35 532,1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911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35 532,1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911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472 09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911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472 09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роприятия в области организации водоснабжения на территори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9179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99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9179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99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9179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99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офинансирование капитальных вложений по объектам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91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58 296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91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8 186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91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8 186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91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30 11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91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30 11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 503 504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 473 169,81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63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 463 504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 436 176,81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63%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    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беспечение свободы творчества и прав граждан на участие в культурной жи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1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 383 104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 400 176,81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,64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рганизации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11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 383 104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 400 176,81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,64%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11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 383 104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 400 176,81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,64%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11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 383 104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 400 176,81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,64%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Дополнительные меры государственной поддержки педагогических рабо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51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0 4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6 00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4,78%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едоставление мер социальной поддержки работникам образовательных организаций работающим в сельских населенных пунктах и пгт на территории Бря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0 4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6 00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4,78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 4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 4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2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6 00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,00%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2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6 00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,00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0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6 993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,48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роприятия по работе с семьей детьми и молодеж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217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0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6 993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2,48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роприятия по молодежной политике и оздоровлению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2179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0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6 993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2,48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2179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3 907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0 90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7,42%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2179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3 907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0 90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7,42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2179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6 093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6 093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31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емии и гра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2179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6 093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6 093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3 906 635,04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6 796 298,27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,54%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3 906 635,04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6 796 298,27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,54%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беспечение свободы творчества и прав граждан на участие в культурной жи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1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2 250 595,04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5 763 719,49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8,88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Библиоте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11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 280 334,64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 923 096,1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7,38%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11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 280 334,64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 923 096,1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7,38%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11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 245 672,64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 923 096,1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7,58%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11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4 662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узеи постоянные выста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11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 978 76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007 735,16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,46%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11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 978 76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007 735,16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,46%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11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 808 76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857 735,16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8,78%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11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0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50 00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8,24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Дворцы и дома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11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9 991 500,4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 832 888,23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9,19%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11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9 991 500,4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 832 888,23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9,19%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11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9 731 500,4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 644 888,23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8,88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11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60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88 00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2,31%</w:t>
            </w:r>
          </w:p>
        </w:tc>
      </w:tr>
      <w:tr>
        <w:trPr>
          <w:trHeight w:val="12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ередаваемые полномочия от городских и сельских поселений на организацию библиотечного обслуживания населения комплектование и обеспечение сохранности библиотечных фондов библиотек поселения на 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17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467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89 648,78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,64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ередаваемые полномочия от Белоберезковского городского поселения на организацию библиотечного обслуживания населения комплектование и обеспечение сохранности библиотечных фондов библиотек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17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 499,36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,00%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17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 499,36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,00%</w:t>
            </w:r>
          </w:p>
        </w:tc>
      </w:tr>
      <w:tr>
        <w:trPr>
          <w:trHeight w:val="73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17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 499,36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,00%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ередаваемые полномочия от Белоберезковского городского поселения на 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179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75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3 279,97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,00%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179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75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3 279,97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3,32%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179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75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3 279,97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3,32%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ередаваемые полномочия от Городецкого сельского поселения на 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179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7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8 50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,00%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179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7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8 50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,00%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179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7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8 50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,00%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ередаваемые полномочия от Селецкого сельского поселения на 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179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20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54 451,32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,21%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179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20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54 451,32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,21%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179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20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54 451,32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,21%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ередаваемые полномочия от Семячковского сельского поселения на 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179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35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2 826,75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,35%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179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35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2 826,75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,35%</w:t>
            </w:r>
          </w:p>
        </w:tc>
      </w:tr>
      <w:tr>
        <w:trPr>
          <w:trHeight w:val="7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179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35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2 826,75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,35%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ередаваемые полномочия от Телецкого сельского поселения на 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179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0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5 50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,38%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179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0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5 50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,38%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179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0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5 50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,38%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ередаваемые полномочия от Усохского сельского поселения на 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179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5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5 40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8,84%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179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5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5 40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8,84%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179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5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5 40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8,84%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ередаваемые полномочия от Юровского сельского поселения на 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179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00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92 191,38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3,05%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179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00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92 191,38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3,05%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179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00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92 191,38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3,05%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Дополнительные меры государственной поддержки работников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31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9 04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2 93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8,21%</w:t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едоста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гт на территории Бря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314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9 04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2 93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8,21%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314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9 04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2 93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8,21%     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314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9 04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2 93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8,21%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Непрограмм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0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0 00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езервные фонды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0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0 00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0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0 00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0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0 00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364 548,49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 019 084,81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,62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 992 100,73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 578 124,57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,71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Ежемесячные доплаты к пенс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331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 992 100,73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 578 124,57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9,71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Ежемесячные доплаты к пенсиям муниципальным служащи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3316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 992 100,73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 578 124,57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9,71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3316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 992 100,73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 578 124,57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9,71%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3316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 992 100,73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 578 124,57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9,71%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 032 936,14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14 542,97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26%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оциальные выплаты  молодым семьям за счет  вышестоящих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20R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142 536,14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71 342,97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,67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20R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142 536,14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71 342,97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,67%</w:t>
            </w:r>
          </w:p>
        </w:tc>
      </w:tr>
      <w:tr>
        <w:trPr>
          <w:trHeight w:val="2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20R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142 536,14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71 342,97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,67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оциальные выплаты молодым семьям на приобретение жилья за счет средст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20S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80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20S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80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20S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80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роприятия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2379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4 4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 20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,00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2379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4 4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 20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,00%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2379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4 4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 20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,00%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щита прав и законных интересов несовершеннолетних лиц из числа детей-сирот и детей оставших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311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6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6 00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7,50%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беспечение сохранности жилых помещений закрепленных за детьми-сиротами и детьми оставшими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3116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6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6 00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7,50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3116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6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6 00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7,50%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3116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0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0 00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,33%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3116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 00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4 686 255,62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 098 680,54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,10%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щита прав и законных интересов несовершеннолетних лиц из числа детей-сирот и детей оставших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311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 381 624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972 066,3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6,57%</w:t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рганизация и осуществление деятельности по опеке и попечительству выплаты ежемесячных денежных средств на содержание и проезд ребенка переданного на воспитание в семью опекуна (попечителя) приемную семью вознаграждение приемным родител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3116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 381 624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972 066,3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6,57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3116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 381 624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972 066,3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6,57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3116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906 844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331 373,87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7,51%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3116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474 78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40 692,43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3,44%</w:t>
            </w:r>
          </w:p>
        </w:tc>
      </w:tr>
      <w:tr>
        <w:trPr>
          <w:trHeight w:val="15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31R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 075 727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31R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 075 727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31R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 075 727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оциальная поддержка многодетных семей реализация мероприятий направленных на повышение социального статуса семьи и укрепление семейных цен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325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28 904,62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26 614,24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5,31%</w:t>
            </w:r>
          </w:p>
        </w:tc>
      </w:tr>
      <w:tr>
        <w:trPr>
          <w:trHeight w:val="12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Выплата единовременного пособия при всех формах устройства детей лишенных родительского попечения в семью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325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28 904,62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26 614,24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5,31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325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28 904,62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26 614,24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5,31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325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28 904,62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26 614,24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5,31%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653 256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27 736,73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,02%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Укрепление общественного порядка и общественной безопасности вовлечение в эту деятельность государственных органов общественных формирований и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211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51 48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40 322,14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5,29%</w:t>
            </w:r>
          </w:p>
        </w:tc>
      </w:tr>
      <w:tr>
        <w:trPr>
          <w:trHeight w:val="12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офилактика безнадзорности и правонарушений несовершеннолетних организация деятельности административных комиссий и определение перечня должностных лиц органов местного самоуправления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21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51 48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40 322,14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5,29%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21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51 48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40 322,14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5,29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21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77 2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69 084,17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6,62%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21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4 28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1 237,97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0,87%     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щита прав и законных интересов несовершеннолетних лиц из числа детей-сирот и детей оставших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311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01 776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87 414,59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2,96%</w:t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рганизация и осуществление деятельности по опеке и попечительству выплаты ежемесячных денежных средств на содержание и проезд ребенка переданного на воспитание в семью опекуна (попечителя) приемную семью вознаграждение приемным родител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3116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01 776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87 414,59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2,96%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3116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01 776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87 414,59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2,96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3116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94 776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03 630,81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3,70%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3116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07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3 783,78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,48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2 040 358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 975 954,69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,63%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2 040 358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 975 954,69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,63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опуляризация массового и профессионального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012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1 610 359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 899 438,29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,81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портивно-оздоровительные комплексы и цент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0121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1 610 359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 899 438,29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,81%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0121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1 610 359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 899 438,29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,81%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0121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1 610 359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 899 438,29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,81%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оздание условий обеспечивающих возможность гражданам систематически заниматься физической культурой и спорт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0121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29 999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6 516,4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,79%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роприятия по вовлечению населения в занятие физической культурой и массовым спортом участие в соревнованиях различн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01217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35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6 516,4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2,84%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01217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 4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50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3,33%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01217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 4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50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3,33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01217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44 6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2 016,4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9,80%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01217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44 6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2 016,4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9,80%   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01217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85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тдельные мероприятия по развитию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01217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4 999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01217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4 999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01217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4 999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9 986 237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1 456 477,24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7,32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906 8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570 456,24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,39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771 8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570 456,24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,87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Обеспечение финансовой устойчивости бюджетной системы Трубчев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11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771 8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570 456,24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,87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Руководство и управление в сфере установленных функций муниципальной власти Трубчев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771 8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570 456,24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,87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492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486 477,67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,35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 450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919 731,67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,64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042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66 746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,39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69 5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1 885,47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38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69 5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1 885,47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38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 3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093,1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32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9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4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72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039,9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33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67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 360,1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120,1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,34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35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Непрограмм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35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Резервные фонды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35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35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35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29 617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29 617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29 617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29 617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Обеспечение первичного воинского учета на территориях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125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29 617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29 617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12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29 617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29 617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12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29 617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29 617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12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29 617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29 617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000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000 00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000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000 00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Финансовая поддержка бюджетам поселений на осуществление передаваемых полномочий по обработке, утилизации, обезвреживанию, захоронению твердых коммунальных отходов на территории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1479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000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000 00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1479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000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000 00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1479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000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000 00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5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5 00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5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5 00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Непрограмм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5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5 00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Резервные фонды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5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5 00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5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5 00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5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5 00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73 82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11 279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64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73 82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11 279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64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 xml:space="preserve">Обслуживание муниципального внутреннего долг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111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73 82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11 279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64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1115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73 82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11 279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64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1115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73 82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11 279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64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1115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73 82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11 279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64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3 361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 330 125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,86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 xml:space="preserve">Дотации на выравнивание бюджетной обеспеченности субъектов Российской Федерации и муниципальных образова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361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80 50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0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Создание условий для эффективного и ответственного управления муниципальными финанс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131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361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80 50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0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Дотация на выравнивание бюджетной обеспеченност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1315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361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80 50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0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1315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361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80 50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0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Дотации на выравнивание бюджетной обеспеченност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1315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361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80 50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0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2 000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 649 625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,41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1379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2 000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 649 625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,41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ОТДЕЛ ОБРАЗОВАНИЯ АДМИНИСТРАЦИИ ТРУБЧЕВ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229 686 981,2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29 381 389,92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6,33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28 296 228,2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28 917 805,92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,47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1 096 802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2 831 618,39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,74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Повышение доступности и качества предоставления дошкольного общего образования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3 871 99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 391 973,47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,29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Дошкольные образовательные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1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3 871 99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 391 973,47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,29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1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3 871 99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 391 973,47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,29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1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3 509 634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 271 973,47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,83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1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62 356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20 00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,12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1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6 470 012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003 729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,81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Финансовое обеспечение получения дошкольного образования в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6 470 012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003 729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,81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6 470 012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003 729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,81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6 470 012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003 729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,81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Дополнительные меры государственной поддержки педагогических рабо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51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54 8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35 915,92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,75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Предоставление мер социальной поддержки работникам образовательных организаций работающим в сельских населенных пунктах и пгт на территории Бря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54 8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35 915,92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,75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18 4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33 94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33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18 4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33 94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33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36 4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01 975,92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,30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36 4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01 975,92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,30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34 515 367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6 276 615,62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,70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Повышение доступности и качества предоставления дошкольного общего образования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8 144 77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295 418,35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45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Общеобразовательные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1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8 144 77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295 418,35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45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1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8 144 77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295 418,35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45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1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4 181 462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6 012 668,35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,22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1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 963 308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282 75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,37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1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2 514 637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7 051 939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,65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Финансовое обеспечение деятельности муниципальных общеобразовательных организаций имеющих государственную аккредитацию негосударственных общеобразовательных организаций в части реализации ими государственного стандарта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14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1 760 387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6 999 689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,01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14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1 760 387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6 999 689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,01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14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1 760 387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6 999 689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,01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Мероприятия по проведению оздоровительной кампании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14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02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14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02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14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02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Отдельные мероприятия по развитию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14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2 25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2 25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14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2 25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2 25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14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2 25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2 25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Дополнительные меры государственной поддержки педагогических рабо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51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 855 96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929 258,27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3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Предоставление мер социальной поддержки работникам образовательных организаций работающим в сельских населенных пунктах и пгт на территории Бря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 855 96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929 258,27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3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262 4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55 136,07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,90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262 4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55 136,07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,90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593 56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274 122,2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,13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593 56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274 122,2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,13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 446 859,2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 712 437,42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47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Повышение доступности и качества предоставления дошкольного общего образования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 135 359,2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 588 531,61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17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Организации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1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 135 359,2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 588 531,61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17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1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 135 359,2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 588 531,61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17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1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439 444,2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924 979,83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,89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1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30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30 00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1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563 415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531 051,78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,46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1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5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50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Субсидии на проведение ремонта спортивных сооружений, приобретение средств и материальных зап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17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7 5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7 50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17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7 5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7 50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17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7 5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7 50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Дополнительные меры государственной поддержки педагогических рабо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51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64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6 405,81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,94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Предоставление мер социальной поддержки работникам образовательных организаций работающим в сельских населенных пунктах и пгт на территории Бря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64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6 405,81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,94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32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32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3 237 2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4 097 134,49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67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Реализация государственной политики в сфере образования на территории Трубчев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1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009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45 153,78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,03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Руководство и управление в сфере установленных функций муниципальной власти Трубчев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009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45 153,78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,03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009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45 153,78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,03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75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24 943,79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,83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34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20 209,99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,37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Повышение доступности и качества предоставления дошкольного общего образования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2 228 2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3 551 980,71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97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Учреждения психолого-медико-социального сопрово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1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 114 2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827 917,22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,70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1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 114 2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827 917,22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,70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1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 114 2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827 917,22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,70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Учреждения, обеспечивающие оказание услуг в сфер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1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9 114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1 724 063,49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34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1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375 2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 718 094,89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69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1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3 404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 380 000,71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,52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1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 967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338 094,18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,94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1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2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1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692 6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77 311,66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,74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1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692 6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77 311,66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,74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1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6 2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8 656,94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,03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1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7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1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8 2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1 200,33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54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1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1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51,61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,10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390 753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63 584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,33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390 753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63 584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-     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1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390 753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63 584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,33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Компенсация части родительской платы на содержание ребенка в образовательных учреждениях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14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390 753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63 584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,33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14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390 753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63 584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,33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14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390 753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63 584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,33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ТРУБЧЕВСКИЙ РАЙОННЫЙ СОВЕТ НАРОДНЫХ ДЕПУТА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2 054 7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 011 985,95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9,25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054 7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011 985,95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,25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041 6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70 995,67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,82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Непрограмм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041 6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70 995,67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,82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Обеспечение деятельности главы законодательного (представительного) органа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041 6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70 995,67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,82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041 6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70 995,67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,82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00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56 131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,02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41 6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14 864,67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,54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013 1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40 990,28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,53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Непрограмм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013 1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40 990,28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,53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013 1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40 990,28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,53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98 6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30 367,12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,29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13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45 246,19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,81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0 6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 484,8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,19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55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8 636,13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73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86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0 142,14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01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86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0 142,14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01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8 5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 481,02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,78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5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 422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,41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80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,11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9,02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,95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КОНТРОЛЬНО-СЧЕТНАЯ ПАЛАТА ТРУБЧЕВ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 217 562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611 426,89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0,22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217 562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11 426,89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22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217 562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11 426,89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22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Непрограмм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217 562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11 426,89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22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Руководитель счетной палаты муниципального образования и его заместит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35 63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86 489,52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,54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35 63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86 489,52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,54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65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99 461,25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,00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0 63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7 028,27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,00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81 932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24 937,37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,67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84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17 553,29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,65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95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67 713,47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,85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9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9 839,82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,00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6 032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 190,79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49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6 032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 190,79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49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9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93,29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17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93,29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,48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8"/>
                <w:szCs w:val="18"/>
                <w:lang w:eastAsia="ru-RU"/>
              </w:rPr>
              <w:t>Общ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422 443 544,29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99 122 881,11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7,14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type w:val="nextPage"/>
      <w:pgSz w:w="11906" w:h="16838"/>
      <w:pgMar w:left="397" w:right="244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4"/>
      <w:szCs w:val="14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sz w:val="24"/>
      <w:szCs w:val="24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color w:val="FF0000"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sz w:val="24"/>
      <w:szCs w:val="24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1:44:00Z</dcterms:created>
  <dc:creator>Бунакова</dc:creator>
  <dc:description/>
  <cp:keywords/>
  <dc:language>en-US</dc:language>
  <cp:lastModifiedBy>Бунакова</cp:lastModifiedBy>
  <cp:lastPrinted>2017-05-29T11:16:00Z</cp:lastPrinted>
  <dcterms:modified xsi:type="dcterms:W3CDTF">2017-08-24T06:07:00Z</dcterms:modified>
  <cp:revision>116</cp:revision>
  <dc:subject/>
  <dc:title/>
</cp:coreProperties>
</file>