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 25.08.2017г.   № 656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 внесении изменений  в  постановление</w:t>
      </w:r>
    </w:p>
    <w:p>
      <w:pPr>
        <w:pStyle w:val="Normal"/>
        <w:rPr/>
      </w:pPr>
      <w:r>
        <w:rPr/>
        <w:t xml:space="preserve">администрации Трубчевского муниципального </w:t>
      </w:r>
    </w:p>
    <w:p>
      <w:pPr>
        <w:pStyle w:val="Normal"/>
        <w:rPr/>
      </w:pPr>
      <w:r>
        <w:rPr/>
        <w:t xml:space="preserve">района от 08.02.2017г  № 59 «Об утверждении </w:t>
      </w:r>
    </w:p>
    <w:p>
      <w:pPr>
        <w:pStyle w:val="Normal"/>
        <w:rPr/>
      </w:pPr>
      <w:r>
        <w:rPr/>
        <w:t xml:space="preserve">правил предоставления молодым семьям социальных </w:t>
      </w:r>
    </w:p>
    <w:p>
      <w:pPr>
        <w:pStyle w:val="Normal"/>
        <w:rPr/>
      </w:pPr>
      <w:r>
        <w:rPr/>
        <w:t xml:space="preserve">выплат на приобретение (строительство) жилья </w:t>
      </w:r>
    </w:p>
    <w:p>
      <w:pPr>
        <w:pStyle w:val="Normal"/>
        <w:rPr/>
      </w:pPr>
      <w:r>
        <w:rPr/>
        <w:t xml:space="preserve">и их использования в новой редакции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постановлением Правительства Российской Федерации от 20 мая 2017 года № 609 «О внесении изменений в некоторые акты Правительства Российской Федерации», постановлением Правительства Брянской области от 29 мая 2017 года № 265-п «Об утверждении Порядка предоставления молодым семьям социальных выплат на приобретение (строительство) жилья и их использования в рамках реализации подпрограммы «Обеспечение жильём молодых семей в Брянской области» (2017 – 2020 годы) государственной программы «Социальная и демографическая политика Брянской области» (2014 – 2020 годы), </w:t>
      </w:r>
    </w:p>
    <w:p>
      <w:pPr>
        <w:pStyle w:val="Normal"/>
        <w:rPr/>
      </w:pPr>
      <w:r>
        <w:rPr/>
        <w:t>ПОСТАНОВЛЯЮ:</w:t>
      </w:r>
    </w:p>
    <w:p>
      <w:pPr>
        <w:pStyle w:val="ConsPlusTitle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следующие изменения в постановление администрации Трубчевского муниципального района от 08.02.2017г № 59 «Об утверждении правил предоставления молодым семьям социальных выплат на приобретение (строительство) жилья и их использования в новой редакции»: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1. пункт 3  Правил предоставления молодым семьям социальных выплат на приобретение (строительство) жилья и их использования дополнить абзацем следующего содержания: 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Социальная выплата не может быть использована на приобретение жилого помещения у близких родственников (супруга (супруги), дедушки (бабушки), внуков, родителей (в том числе усыновителей), детей (в том числе усыновленных), полнородных и неполнородных братьев и сестер)»;</w:t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2. приложение № 2 изложить в новой редакции (приложение 1);</w:t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3. приложение № 3 изложить в новой редакции (приложение 2).</w:t>
      </w:r>
    </w:p>
    <w:p>
      <w:pPr>
        <w:pStyle w:val="Normal"/>
        <w:autoSpaceDE w:val="false"/>
        <w:ind w:left="770" w:hanging="230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>Трубчевского муниципального района                                                    И.И.Обыдён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</w:t>
      </w:r>
    </w:p>
    <w:p>
      <w:pPr>
        <w:pStyle w:val="ConsPlusTitle"/>
        <w:numPr>
          <w:ilvl w:val="0"/>
          <w:numId w:val="0"/>
        </w:numPr>
        <w:ind w:firstLine="77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ind w:firstLine="77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убчевского муниципального района</w:t>
      </w:r>
    </w:p>
    <w:p>
      <w:pPr>
        <w:pStyle w:val="ConsPlusTitle"/>
        <w:numPr>
          <w:ilvl w:val="0"/>
          <w:numId w:val="0"/>
        </w:numPr>
        <w:ind w:firstLine="77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___г  № _______</w:t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____________, выданный ____________________________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серия, номер)                                                                                  (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выдачи паспор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ясь законным представителем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, выданный ____________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серия, номер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место выдачи паспорта/свидетельства о рожден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, выданный ____________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серия, номер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место выдачи паспорта/свидетельства о рожден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соответствии с Федеральным законом  от 27.07.2006 года № 152 –ФЗ « О персональных данных»,  в целях участия в мероприятии по обеспечению жильём молодых семей муниципальной программы «Реализация полномочий администрации Трубчевского муниципального района на 2013-2017 годы», направленном на улучшение жилищных условий молодых семей (далее – мероприятие), даю согласие оператору 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орган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обработку  своих  персональных  данных, а именно: фамилия, имя, отчество;  дата рождения; дата и  адрес (по месту регистрации и по месту жительства); гражданство; номер телефона;  данные документа, удостоверяющего  личность; фамилия, имя, отчество ребёнка (детей); данные документа(ов), удостоверяющие личность ребёнка (детей); сведения об имуществе; сведения о  семейном положении; о правах на недвижимое имущество; о семейном положении; о своих доходах; обязательствах имущественного характера;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из записей актов гражданского состояния; идентификационный номер налогоплательщика (ИНН);  данные о приобретаемом с помощью средств социальной выплаты жилом помещении; данные об ипотечном жилищном кредите, который используется для оплаты стоимости жилого помещения, приобретаемого с использованием средств социальной выплаты; номер лицевого счета, открытого в банке, отобранном для обслуживания средств социальных выплат, предоставляемых в рамках мероприятия.</w:t>
      </w:r>
    </w:p>
    <w:p>
      <w:pPr>
        <w:pStyle w:val="Normal"/>
        <w:ind w:firstLine="709"/>
        <w:jc w:val="both"/>
        <w:rPr/>
      </w:pPr>
      <w:r>
        <w:rPr/>
        <w:t>Даю свое согласие на передачу моих  персональных данных третьим лицам (департамент семьи, социальной и демографической политики Брянской области, налоговые органы, правоохранительные органы, надзорно-контрольные  органы по запросам, ПАО Сбербанк).</w:t>
      </w:r>
    </w:p>
    <w:p>
      <w:pPr>
        <w:pStyle w:val="Normal"/>
        <w:ind w:firstLine="709"/>
        <w:jc w:val="both"/>
        <w:rPr/>
      </w:pPr>
      <w:r>
        <w:rPr/>
        <w:t>Даю свое согласие на совершение следующих действий с моими персональными данными: сбор, запись, систематизация, накопление, хранение, уточнение (обновление, изменение), извлечение,  использование, передачу (распространение, предоставление, доступ), удаление, уничтожение.</w:t>
      </w:r>
    </w:p>
    <w:p>
      <w:pPr>
        <w:pStyle w:val="Normal"/>
        <w:ind w:firstLine="708"/>
        <w:jc w:val="both"/>
        <w:rPr/>
      </w:pPr>
      <w:r>
        <w:rPr/>
        <w:t>Я, проинформирован(а), что по поручению оператора - Администрации Трубчевского муниципального района, обработку персональных данных  может  осуществлять департамент семьи, социальной и демографической политики Брянской области. Юридический адрес: 241033, Брянская область, г.Брянск,  проспект Станке Димитрова, д.88.</w:t>
      </w:r>
    </w:p>
    <w:p>
      <w:pPr>
        <w:pStyle w:val="Normal"/>
        <w:ind w:firstLine="709"/>
        <w:jc w:val="both"/>
        <w:rPr/>
      </w:pPr>
      <w:r>
        <w:rPr/>
        <w:t>Даю свое согласие на обработку моих персональных данных с использованием и без использования средств автоматизации. Данное мною согласие на обработку вышеуказанных персональных данных действует бессрочно. Отзыв данного согласия возможен по моему личному заявлению, путем направления (вручения) лично операт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 уведомлен(а) о том,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__________________________      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         (расшифровка подписи)                                                      (дата)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7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________________г 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молодых семей – участников подпрограммы</w:t>
      </w:r>
    </w:p>
    <w:p>
      <w:pPr>
        <w:pStyle w:val="Normal"/>
        <w:jc w:val="center"/>
        <w:rPr/>
      </w:pPr>
      <w:r>
        <w:rPr/>
        <w:t>«Обеспечение жильём молодых семей в Брянской области (2017-2020 годы)»</w:t>
      </w:r>
    </w:p>
    <w:p>
      <w:pPr>
        <w:pStyle w:val="Normal"/>
        <w:jc w:val="center"/>
        <w:rPr/>
      </w:pPr>
      <w:r>
        <w:rPr/>
        <w:t>государственной программы «Социальная и демографическая политика Брянской области» (2014-2020 годы),</w:t>
      </w:r>
    </w:p>
    <w:p>
      <w:pPr>
        <w:pStyle w:val="Normal"/>
        <w:jc w:val="center"/>
        <w:rPr/>
      </w:pPr>
      <w:r>
        <w:rPr/>
        <w:t>изъявивших желание получить социальную выплату</w:t>
      </w:r>
    </w:p>
    <w:p>
      <w:pPr>
        <w:pStyle w:val="Normal"/>
        <w:jc w:val="center"/>
        <w:rPr/>
      </w:pPr>
      <w:r>
        <w:rPr/>
        <w:t>в 20______ году</w:t>
      </w:r>
    </w:p>
    <w:p>
      <w:pPr>
        <w:pStyle w:val="Normal"/>
        <w:jc w:val="center"/>
        <w:rPr/>
      </w:pPr>
      <w:r>
        <w:rPr/>
        <w:t>по Трубчевскому муниципальному району Бря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35"/>
        <w:gridCol w:w="963"/>
        <w:gridCol w:w="1437"/>
        <w:gridCol w:w="1135"/>
        <w:gridCol w:w="1126"/>
        <w:gridCol w:w="1223"/>
        <w:gridCol w:w="820"/>
        <w:gridCol w:w="820"/>
        <w:gridCol w:w="1181"/>
        <w:gridCol w:w="1285"/>
        <w:gridCol w:w="1140"/>
        <w:gridCol w:w="1541"/>
      </w:tblGrid>
      <w:tr>
        <w:trPr>
          <w:trHeight w:val="3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молодой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членах молодой семьи – участницы подпрограммы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ая стоимость жиль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оциальной выплаты из муниципального бюдж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)</w:t>
            </w:r>
          </w:p>
        </w:tc>
      </w:tr>
      <w:tr>
        <w:trPr>
          <w:trHeight w:val="8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мь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отно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, дочь, сын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гражданина РФ или свидетельство о рождении несовершеннолетнего, не достигшего 14 лет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видетельства о брак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щей площади жилого помещения на сем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 11 х гр.12)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ыд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ыдан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Трубчевского 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</w:t>
      </w:r>
      <w:r>
        <w:rPr/>
        <w:t xml:space="preserve">                    _____________   ________________      </w:t>
      </w: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, дата)       (расшифровка  подписи)</w:t>
      </w:r>
      <w:r>
        <w:rPr>
          <w:sz w:val="22"/>
          <w:szCs w:val="22"/>
        </w:rPr>
        <w:t xml:space="preserve">     Трубчевского муниципального района  _______________   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)   (расшифровка  подписи)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 лица, сформировавшего список           подпись, дата               расшифровка подписи</w:t>
      </w:r>
    </w:p>
    <w:sectPr>
      <w:type w:val="nextPage"/>
      <w:pgSz w:orient="landscape" w:w="16838" w:h="11906"/>
      <w:pgMar w:left="1134" w:right="558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8:00Z</dcterms:created>
  <dc:creator>User</dc:creator>
  <dc:description/>
  <cp:keywords/>
  <dc:language>en-US</dc:language>
  <cp:lastModifiedBy>User</cp:lastModifiedBy>
  <cp:lastPrinted>2017-08-22T15:37:00Z</cp:lastPrinted>
  <dcterms:modified xsi:type="dcterms:W3CDTF">2017-08-28T12:07:00Z</dcterms:modified>
  <cp:revision>6</cp:revision>
  <dc:subject/>
  <dc:title>РОССИЙСКАЯ ФЕДЕРАЦИЯ</dc:title>
</cp:coreProperties>
</file>