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Трубчевского муниципального района на 2013-2017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7 году составят в объеме 261 472 305,5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3-2017 годы» включает в себя четыре мероприят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спортив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физкультурно-спортивного клуба «Трубчевский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спортивно-оздоровительных комплексов и центр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ельство физкультурно-оздоровительного комплекса с бассейном без зрительских трибун в г. Трубчев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меньшения бюджетных ассигнований на 2017 год в сумме 568 052,50 рублей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 мероприятия спортивно-оздоровительных комплексов и центров в сумме 383 052,50 руб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физкультурно-спортивного клуба «Трубчевский» в сумме 185 0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Юлия Аношкина</cp:lastModifiedBy>
  <cp:lastPrinted>2015-12-07T09:03:00Z</cp:lastPrinted>
  <dcterms:modified xsi:type="dcterms:W3CDTF">2017-09-19T05:57:00Z</dcterms:modified>
  <cp:revision>28</cp:revision>
  <dc:subject/>
  <dc:title>Финансово-экономическое обоснование</dc:title>
</cp:coreProperties>
</file>