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</w:t>
      </w:r>
    </w:p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к постановлению администрации</w:t>
      </w:r>
    </w:p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Трубчевского муниципального района </w:t>
      </w:r>
    </w:p>
    <w:p>
      <w:pPr>
        <w:pStyle w:val="Heading"/>
        <w:ind w:firstLine="5220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от  19.09. 2017 г.  № 738 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  <w:szCs w:val="24"/>
        </w:rPr>
        <w:t>в муниципальную программу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«Развитие культуры Трубчевского муниципального района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на 2013– 2017 годы»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autoSpaceDE w:val="false"/>
        <w:ind w:firstLine="709"/>
        <w:rPr/>
      </w:pPr>
      <w:r>
        <w:rPr/>
        <w:t>1.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«Общая сумма затрат учреждений  культуры и образования составляет –    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180 063 220,96 рублей,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9 092 605,21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25 533 758,6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40 178 208,13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41 988 201,89 рубль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– 43 270 447,04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том числе: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 культуры – 128 569 635,80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8 679 273,00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16 163 701,70 рубль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29 866 333,87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31 053 384,19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– 32 806 943,04 рубля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ДШИ и БМШ – 51 493 585,16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0 413 332,21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9 370 056,99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10 311 874,26 рубля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10 934 817,70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– 10 463 504,00 рубля.»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.Раздел д) «информация о ресурсном обеспечении муниципальной программы» изложить в редакции: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«д) информация о ресурсном обеспечении муниципальной программы</w:t>
      </w:r>
    </w:p>
    <w:p>
      <w:pPr>
        <w:pStyle w:val="Normal"/>
        <w:autoSpaceDE w:val="false"/>
        <w:ind w:firstLine="709"/>
        <w:rPr/>
      </w:pPr>
      <w:r>
        <w:rPr/>
        <w:t xml:space="preserve">«Общая сумма затрат учреждений  культуры и образования составляет – 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180 063 220,96 рубля,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9 092 605,21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25 533 758,6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40 178 208,13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41 988 201,8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– 43 270 447,04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том числе: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 культуры – 128 569 635,80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8 679 273,00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16 163 701,70 рубль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29 866 333,87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31 053 384,19 рубля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– 32 806 943,04рубля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ДШИ и БМШ – 51 493 585,16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0 413 332,21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9 370 056,9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10 311 874,26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10 934 817,70 рублей;</w:t>
      </w:r>
    </w:p>
    <w:p>
      <w:pPr>
        <w:pStyle w:val="Normal"/>
        <w:jc w:val="center"/>
        <w:rPr/>
      </w:pPr>
      <w:r>
        <w:rPr>
          <w:bCs/>
          <w:iCs/>
        </w:rPr>
        <w:t>2017 год – 10 463 504,00 рубля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13:00Z</dcterms:created>
  <dc:creator>USER_XP</dc:creator>
  <dc:description/>
  <cp:keywords/>
  <dc:language>en-US</dc:language>
  <cp:lastModifiedBy>Женя</cp:lastModifiedBy>
  <cp:lastPrinted>2017-09-20T16:59:00Z</cp:lastPrinted>
  <dcterms:modified xsi:type="dcterms:W3CDTF">2017-09-22T11:16:00Z</dcterms:modified>
  <cp:revision>23</cp:revision>
  <dc:subject/>
  <dc:title/>
</cp:coreProperties>
</file>