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«21» сентября 2017 г. № 74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Трубчев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внесении изменений в постановл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Трубчевского муниципальн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йона от 23 ноября 2015 года 999 «Об утвержд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домственных перечней муниципальных услуг (работ), </w:t>
      </w:r>
    </w:p>
    <w:p>
      <w:pPr>
        <w:pStyle w:val="Normal"/>
        <w:jc w:val="both"/>
        <w:rPr/>
      </w:pPr>
      <w:r>
        <w:rPr>
          <w:sz w:val="22"/>
          <w:szCs w:val="22"/>
        </w:rPr>
        <w:t>оказываемых (выполняемых) муниципальными учреждения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убчевского муниципального район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вязи с изменением перечней муниципальных услуг (работ), оказываемых (выполняемых) муниципальными учреждениями Трубчевского муниципального район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Внести изменения в постановление администрации Трубчевского муниципального района от 23.11.2015 года №999 «Об утверждении ведомственных перечней муниципальных услуг (работ), оказываемых (выполняемых) муниципальными учреждениями Трубчевского муниципального района»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 В «Ведомственном перечне муниципальных услуг (работ), оказываемых (выполняемых) муниципальными учреждениями образования Трубчевского муниципального района», утвержденном приложением №1 к указанному постановлению, изложить последнюю строку в новой редакции согласно приложению №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.2 Дополнить приложение №2 «Ведомственным перечнем муниципальных услуг (работ), оказываемых (выполняемых) муниципальным учреждением «ВИД» согласно приложению № 2.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Опубликовать Постановление на официальном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.Контроль за исполнением постановления возложить на заместителя главы администрации Трубчевского муниципального района Приходову Н.Н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убчевского муниципального района                                                  И.И.Обыдённ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Исп.: И.о. зам.главы администрации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.Н.Приходов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ч. орг-прав отдел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.А Москалева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590" w:leader="none"/>
      </w:tabs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45:00Z</dcterms:created>
  <dc:creator>Аксёненко Артур</dc:creator>
  <dc:description/>
  <cp:keywords/>
  <dc:language>en-US</dc:language>
  <cp:lastModifiedBy>Бунакова</cp:lastModifiedBy>
  <cp:lastPrinted>2017-10-10T14:10:00Z</cp:lastPrinted>
  <dcterms:modified xsi:type="dcterms:W3CDTF">2017-10-12T07:58:00Z</dcterms:modified>
  <cp:revision>25</cp:revision>
  <dc:subject/>
  <dc:title>ПРОЕКТ</dc:title>
</cp:coreProperties>
</file>