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4" w:leader="none"/>
        </w:tabs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от   26.09.  2017 г.  № 755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г.  Трубчевск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Об организации и проведении мероприятий,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посвященных 100-летию Трубчевского футбола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 связи с исполняющимся в 2018 году 100-летием Трубчевского футбола и учитывая его вклад в решение задач по развитию массового физкультурно-спортивного движения, нравственному, патриотическому и физическому воспитанию молодежи,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ОСТАНОВЛЯЮ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>Организовать и провести мероприятия, посвященные 100-летию Трубчевского футбола в сентябре 2018 год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4"/>
        </w:rPr>
        <w:t>Утвердить оргкомитет по подготовке и проведению праздника согласно  прилож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>Начальнику отдела по делам культуры, физической культуре  и  спорту  администрации  Юденковой Е.И. подготовить план мероприятий до 15 ноября 2017 год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>Директору МАУДО «Трубчевская ДЮСШ» Дедущенковой Г. А. оформить стадион «Нерусса» тематическими баннерам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>Контроль  за  выполнением   настоящего  постановления  возложить  на  заместителя  председателя оргкомитета праздника  Тубол С.Н.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Глава  администрации Трубчевского                                                                   муниципального  района                                                               И. И.  Обыдённов 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</w:rPr>
        <w:t>Нач. отд. по делам культуры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Ф\К и спорт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</w:rPr>
        <w:t xml:space="preserve">             </w:t>
      </w:r>
      <w:r>
        <w:rPr>
          <w:i/>
        </w:rPr>
        <w:t>Е.И.Юденкова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>Зам гл.адм-ии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С.Н.Тубол </w:t>
        <w:tab/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Нач. орг-.прав.отд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Москалёва О.А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                                                                   </w:t>
      </w:r>
    </w:p>
    <w:p>
      <w:pPr>
        <w:pStyle w:val="Normal"/>
        <w:ind w:left="496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left="496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йона  от 26.09. 2017 г.   №  755</w:t>
      </w:r>
    </w:p>
    <w:p>
      <w:pPr>
        <w:pStyle w:val="Normal"/>
        <w:ind w:left="49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ОРГКОМИТЕТ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по подготовке и проведению мероприятий, посвященных 100-летию Трубчевского футбола в 2018 году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467"/>
        <w:gridCol w:w="6628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ыдённов  И. И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администрации Трубчевского  муниципального района, председатель  оргкомитета;                                                                    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Ященко С.В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Трубчевского  муниципального района, сопредседатель    оргкомитета (по согласованию)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ченко   Н.И.  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 Трубчевска, сопредседатель оргкомитета (по согласованию)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сеев В. В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путат Брянской областной Думы, сопредседатель оргкомитета </w:t>
            </w:r>
            <w:r>
              <w:rPr>
                <w:sz w:val="26"/>
                <w:szCs w:val="26"/>
              </w:rPr>
              <w:t>(по согласованию)</w:t>
            </w:r>
            <w:r>
              <w:rPr>
                <w:bCs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бол С.Н.          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 администрации Трубчевского муниципального района, заместитель председателя оргкомитета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денкова Е.И.      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 по делам  культуры, физической культуре и          спорту администрации Трубчевского муниципального района,   ответственный секретарь  оргкомитета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бкина  С.А.    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  образования администрации Трубчевского  муниципального района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исеев В. М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ТРОО БО «Физкультурно-спортивный клуб «Трубчевский» (по согласованию)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шелев К. А.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делам культуры, физической   культуре и спорту   администрации  Трубчевского  муниципального района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дущенкова Г. А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УДО «Трубчевская ДЮСШ»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отов  Н.В.      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 ГБПОУ  «Трубчевский политехнический техникум» (по согласованию)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конкин  А.Н.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ГБОУ ВО «Брянский ГАУ» Трубчевский филиал   (по согласованию)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кова С.А. 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 ГБПОУ   «Трубчевский   профессионально - педагогический  колледж»  (по согласованию)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востин Н. И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етеран футбола Трубчевского района </w:t>
            </w:r>
            <w:r>
              <w:rPr>
                <w:sz w:val="26"/>
                <w:szCs w:val="26"/>
              </w:rPr>
              <w:t>(по согласованию)</w:t>
            </w:r>
            <w:r>
              <w:rPr>
                <w:bCs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лимов А. Ф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етеран футбола Трубчевского района </w:t>
            </w:r>
            <w:r>
              <w:rPr>
                <w:sz w:val="26"/>
                <w:szCs w:val="26"/>
              </w:rPr>
              <w:t>(по согласованию)</w:t>
            </w:r>
            <w:r>
              <w:rPr>
                <w:bCs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246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Трошин С. А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тренер ФК «Трубчевск»;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осова  С.Ф.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 редактор  газеты «Земля трубчевская» (по  согласованию).</w:t>
            </w:r>
          </w:p>
        </w:tc>
      </w:tr>
    </w:tbl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561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956" w:hanging="36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35:00Z</dcterms:created>
  <dc:creator>UserXP</dc:creator>
  <dc:description/>
  <cp:keywords/>
  <dc:language>en-US</dc:language>
  <cp:lastModifiedBy>Женя</cp:lastModifiedBy>
  <cp:lastPrinted>2017-09-26T16:40:00Z</cp:lastPrinted>
  <dcterms:modified xsi:type="dcterms:W3CDTF">2017-10-31T14:45:00Z</dcterms:modified>
  <cp:revision>8</cp:revision>
  <dc:subject/>
  <dc:title>                                                      </dc:title>
</cp:coreProperties>
</file>